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    : W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February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CALC_JNC works properly with Word Perfect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CURSOR SPEED is set for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Enter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ress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Selec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Select CUR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Selec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please don'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418 Eri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kertown Pa. 18951-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215-538-7363 (M-S) 8:00pm to 1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# :  76665,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J.COX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