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image print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- image printer for Windows NT/95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nterpreters - PRINTGF.OVR, PRINTGF.DLL, PRINTGF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, Pictura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BBS/fax       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    Compuserve 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ternet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, PrintGFW,  and PrintGF/N) is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There 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 by   Ravitz   Software  Inc.   PRINTGF.OV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and PRINTGFN.DLL are copyrighted by Accu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copyrighted  by Fargo  Electronics, Inc.  You 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 without  PRINTGF.DLL,  PRINTGFN.EXE,  and  PRINTGFN.DL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as  shareware.  You  may  use PrintGF without char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 basis to determine its suitability for you.  If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it after your evaluation, you MUST purchase a registered cop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4  (US$).  Registration covers use  by a single person  (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or installation on a single  computer  (may be  us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people).  There is no cost to  use a later 1.** vers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the Accusoft IFL interpreter for Windows,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 package,  but is  included  with 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, PRINTGFN.EXE and  PRINTGFN.DLL, for Windows  NT/95,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in the shareware package.  A registered copy of PrintG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is $5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PrintGF without  PRINTGF.DLL, PRINTGFN.EX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s a  stand alone product if you keep  the enti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changed, clearly label the disk as  shareware, and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 than  $10.  You may  not distribute  PrintGF as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duct or on the 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 TIFF-LZW decompression capability 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foreign counterpart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itial Information File ......................... PRINTG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Saturation Increase Option 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...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        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.......................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Print Graphics Files) is a shareware image printer for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Windows  NT/95.  It includes PrintGF/D,  a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 run from  the command line and BAT files  or via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,  and  analogous  program  for  Windows,  and  op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for Windows NT/95.  It prints BMP, DCX, GIF, PCX, and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Epson and IBM 9 pin printers, Epson, Fujitsu, IBM, NE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24  pin  printers, Canon BJ, BJC,  and  LBP  printers,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, Fargo Primera,  HI JetPro,  HP LaserJet,  DeskJet, Paint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HP-RTL   devices,  IBM  ExecJet  and  LaserPrinter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and others.  It will also display on a CGA, EGA, HGC, 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ESA SVGA, and output DCX and PCX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 an overlay  (PRINTGF.OVR)  and  DLLs (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)  that  contain  the  AccuSoft  Image  Format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for DOS,  Windows,  and  Windows  NT/95.  The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s read a number of image formats including BMP, DCX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,  PCX, TARGA, and TIFF.  These files are not needed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, DCX, GIF, PCX, or PNG images.  PRINTGF.DLL and PRINTGFN.D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the 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the 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55 level dithered gray on black/white devices and 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ne dithered color on three  plane (CMY or 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6.7  million colors).  The  dither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options  include  picture area,  print 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and  mirroring,  dither type, brightness  and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 gray  balance,  hue  shift  blurring  and  sharpening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(including PrintGF/D, PrintGFW, and PrintGF/N) 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There 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 Ravitz  Software  Inc.   PRINTGF.OV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  and   PRINTGFN.DLL   are   copyrighted   by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 PRINTGF.FPR is copyrighted by  Fargo Elec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 without  PRINTGF.DLL, PRINTGFN.EXE,  and PRINTGFN.DL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as shareware.  You may use PrintGF  without char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 to determine its suitability for you. If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 after  your evaluation, you MUST  purchase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$34  (US$).  Registration covers use  by  a  single person 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 installation on a  single  computer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by a group of people).  There is no cost to  use  a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 the  Accusoft  IFL  interpreter  for  Windows,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the  shareware package, but is included with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PrintGF/N, PRINTGFN.EXE and PRINTGFN.DLL, for Windows NT/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included in the shareware package.  A  registered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th PrintGF/N is $5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 PrintGF  without  PRINTGF.DLL, PRINTGFN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s a stand alone product if you keep the enti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changed, clearly label the disk as shareware,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than $10.  You  may not  distribute  PrintGF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duct or on the 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TIFF-LZW decompression capability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 foreign 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formation  concerning licensing  the LZW  compression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apability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Licensing Department - C1SW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ip Line &amp; Union Meeting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ell, PA  1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ccuSoft Windows interpreter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Fargo Primera, PrimeraPro, Pictura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OVR  AccuSoft DO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.EXE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ccuSoft Windows NT/95 interpret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EXE Windows NT/95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.EXE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F create  a  directory called PRINTGF, and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the distribution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F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 then New, then program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F\PRINTGF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image files.  You can choose from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N or  PrintGF/W  as an  icon  on the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 click  on  Start,  Find,  Files  or  Folders,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EXE  or  PRINTGFW.EXE.  When  the  file is display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click on the icon, and  then click on Create 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.  After the shortcut has been created, you can se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 and icon  by  right button clicking  on  the ic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hortcu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s  initial   information   and   PRINTGF.DOC  i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 can  view  these  files  from  DOS 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or from PrintGF by pressing F1.  While view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 pages or  the entire file.  Press T repeatedly 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displayed and  then 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PRN" to print the entire file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DCX, PCX, and flat GIF and  PNG files, prin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orientation, without vertical  mirroring, PrintGF 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 prints simultaneously.  Interlaced GIF  and P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prints, vertically mirrored DCX, GIF, PCX, and PNG pr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prints that  are not vertically mirrored, and images rea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 image interpreter require  PrintGF  to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 XMS memory and then print it, so there is a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n image, press Enter or Esc to return to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 of the four cursor movement keys to scroll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PgDn to magnify, PgUp to  reduce, R to redraw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 to cycle between full, half (the  default), quarter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 print  speed are predominantly affec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  (/F or "output format") and  quality  option (/Q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). Color and gray level are predominant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rightness  (/B),  contrast  (/C),  image  gamma  (/U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Z),  and  gray  balance  (/Y)  (all   on  the   "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"  menu).  Look  at  these options  to  correct  an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F leaves the printer 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are not required.  The image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G  option if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un from the command  line,  PrintGF 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so if you  have the menu set 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imagefile from the command line and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The input is chosen with /G, the image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page  number, and /A, the  area of the image to  be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 are /F, the output  format  (printer model), and 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and  blur level.  /Y sets the gray  balance and /U an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A][L][M][V][S]w,x,y[,z] - image area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horizont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vertic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specifies  the area  of  the image  to  be  printed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defined by its center, width, and height.  The  c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 the percent distance from the left and top of the pi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dth (0..100). The height may be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height (0..100)  or defaulted to the same percen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.  The  center point  will be adjusted to  insur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lets  you specify the area in pixels - dist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, width, and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suboption 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horizontally. V says to mirror the image vertically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mbined to turn the image upside down. S says to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fill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is adjusted to 25,80,20 so the area fits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brightnes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contras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modifies each  image color  based on the /B and /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can  be specified  overall  or for 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*]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 3 select the BIOS  printer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 for  compatibility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 port drive.  W selects the 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F/W  and PrintGF/N  only).  You can also 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LPT1, 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oose a  three digit  number  for  the fil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 multiple  pages  are  output  then,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he destination  file, additional files  are 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extensions.  If you  specify  *, then 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to avoid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A|N] - image interpreter - default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option selects the  image  interpreter.  N selects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, for BMP, DCX, GIF, PCX, and PNG. A selects the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 Library contained  in PRINTGF.OVR (DOS) or 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, registered  copies  only), for BMP, DCX,  GIF,  JPEG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, and TIFF. The default is to try the native interpreter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interpret the image then to try the AccuSoft I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the AccuSoft  IFL, images  are  loaded  into 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.  24 bit images require three bytes per  pix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riginal image. For a 1024x768 image this is 2.25 Meg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[`]][}][w[,x][,y,z]] - output format - /FV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terleave band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 the  output format.  -, +,  *,  and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` switches  to four plane color (where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,  and }  selects  interleave  mode.  A  second `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 black  processing -  true black  wherever all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are black or white  and  mixed black (CMY)  everywhere 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printers that have black ink that bleeds into color 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RTL,  PCX/DCX, and  PostScript (/F0, /FZ, /FS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.  For the Primeras (/F8, /FY) you can append th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1..96).  For VESA  high  resolution  (/FV^,  /FU^)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r has a default level of data compression, chosen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 Many drivers have  an optional level of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 with !, that will be incompatible  with some printer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let you turn compression off with  (ASCII 1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},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 ~ HP-RTL 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 IBM 9 pin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 IBM Quietwriter 2 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 IBM Quietwriter 3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 ! IBM LaserPrinter (PPDS mode)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 ! IBM LaserPrinter (PPDS mode)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 ! IBM LaserPrinter (PPDS mode) 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}!`~ IBM 24 pin alternate 1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 ! IBM Proprinter X24 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}  Canon BJ IBM mode, IBM ExecJet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}  Canon BJ IBM mode, IBM ExecJet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`~ Fargo Primera, heat i                       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 ~ Fargo Primera Photo-Realistic, heat i ......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}!`~ NEC 24 pin 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} JRL J bubblejet Epson mode 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 JRL J bubblejet Epson mode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}`~ Epson Esc/P2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}`~ Epson Esc/P2      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}`~ Epson Esc/P2 ...........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}`~ Epson Esc/P2 dark (unscreened)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``~ Canon BJ/BJC native mode 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`~ Canon BJ/BJC native mode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+        ``~ Canon BJ/BJC native mode 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*        ``~ Canon BJ/BJC native mode dark (unscreened)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}`~ Star Micronics SJ-144 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`~ Star Micronics SJ-144 two pass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 ~ Canon BJC CaPSL mode 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 ~ Canon BJC CaPSL mode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`~ HP DeskJet 500C, color HP-PCL 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`~ HP DeskJet 500C, color HP-PCL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+       !``~ color HP-PCL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%            HP DeskJet 850C/855C 3 level color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}`~ Canon BJ/BJC Epson mode 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}`~ Canon BJ/BJC Epson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 CGA display 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 ! Canon LBP (ISO/CaPSL mode)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 ! Canon LBP (ISO/CaPSL mode) 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 ! Canon LBP (ISO/CaPSL mode)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 ~ 128K EGA color display 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}!`~ Fujitsu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 PDP Protracer (IBM mode)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 Hercules graphics card display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 HP LaserJet 3, DeskJet 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} HP LaserJet 3, DeskJet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 HP LaserJet 4 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*            monochrome HP-PCL                          12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} Canon BJ BJ130 mode 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} Canon BJ BJ130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 ~ Kodak Diconix Color 4 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 ! HP LaserJet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 ! HP LaserJet 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 128K EGA monochrome display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`~ Epson 9 pin 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 !`~ Toshiba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 !~ HP PaintJet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 HP QuietJet (PCL mode)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`~ Tektronix ColorQuick 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 ~ PostScript 1 bit/plane              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 ~ PostScript 8 bits/plane ...........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-       }`~ Epson Esc/P2 II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        }`~ Epson Esc/P2 II 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+       }`~ Epson Esc/P2 II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*       }`~ Epson Esc/P2 II dark (unscreened) 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}!`~ Epson 24 pin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 ~ 320x200 256+ color VGA or VESA display ....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 ~ 640x480 256+ color VESA display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 ~ 800x600 256+ color VESA display 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 ~ 1024x768 256+ color VESA display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i,j       ~ ixj 256+ color VESA display 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%          ~ Windows display 32K+ color (PrintGF/W/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`~ 640x480 VGA display .................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`~ 800x600 VESA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`~ 1024x768 VESA display ................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 `~ ixj VES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 `~ Windows display 16 color (PrintGF/W/N only)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`~ Epson 9 pin alternate 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-        !~ Windows default printer dithered 1 bit/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 !~ Windows default printer 8 bits/plan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}!`~ IBM 24 pin alternate 2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`~ Fargo PrimeraPro, heat i 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 ~ Fargo PrimeraPro Photo-Realistic, heat i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[i]       ~ Fargo PrimeraPro Photo-Realistic, heat i ... 3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[i]      `~ Fargo Pictura, heat i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+[i]     `~ Fargo Pictura Photo-Realistic, heat i 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`~ ZSoft PCX 1 bit/plane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+[i[,j]]   ~ ZSoft PCX 8 bits/plane 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 `~ DCX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+[i[,j]]  ~ DCX 8 bits/plane 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%[i[,j]]  `~ PGF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FZ%+[i[,j]]  ~ PGF 8 bits/plane .................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image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may be  specified  as  the  first  parameter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, 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name is SHADE4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4 to 256 steps.  This is  useful for setting  the gamm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|+f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|+f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are specified with byte values, ASCII or hex pre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(0..255  or $0..$FF) separated with blanks or commas. 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file, prefixed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R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window" "round window width to 8 pixel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auses the print window width to be rounded to a multipl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 If you specify 0,0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is printed  at  a 1/1  pixel input/output ratio  (this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(blank for all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image page number to print. If no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then all p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Saturation Increase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[i] - saturation increase - default /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lets  you increase  the  color  saturation  (decrease  the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) to  produce more  colorful prints.  The  parame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 to  100.  Using  this  option  can  increase  process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on 24 bit images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         - print quality - default /Q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|P|Q|R|S|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|E][A|D|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|I|J|K|T|U|V|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ias Black, Color, Dyn, Off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sharpen(-4..-1) / blur(1..4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256+ color VGA modes, the Primeras in Photo-Realistic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tScript 8/24 bit mode the output devices  are multi-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dither  pattern,  the output 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 0..255, 0..248, 0..240, or 0..192 via error 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error  diffusion filters  are  available.  The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 selected with suboption F.  The Stucki filter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.  A special filter, labeled Ravitz,  is selected with 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.  The Ravitz  filter with  50% random noise added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is selected  with  P  (Perturbed).  And the 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50% random noise is selected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cki filter is replaced with the perturbed F-S fil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RGBI color (RGBI is used  only with 16  color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s with a dither pattern of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with the X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smoothing,  specified with  the  C or  E suboption,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the bit map by  contour interpolation rather than col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ing.  This gives improved  edge smoothness, with  a r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ccuracy.  The use of smoothing is limited to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it map size is at least twice the input bit map size.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four point interpolation and E uses 12 point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I, J, and K provide four levels  of sharpening and T, U, V, and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four levels of blurring,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dithering for  two level output is  biased towa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dots.  You can turn this off with the O subop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ias to color  dots  with  A.  Black bias tends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r  picture and  color  bias tends  to produce  a more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D  selects a dynamic bias where black bias is  used a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inosity and color bias is used at high lumino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G|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 or PrintGF's best guess (G suboptio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tretch a bit map or to correct a problem in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[[i],i,i,i,i,i] - defaul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rygcbm shif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hifts  the hue of  the  image  colors  based  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shift  values  for  red, yellow, green,  cyan,  bl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(in order). These colors are separated by 40 so using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 value shifts red to yellow and -40 shifts red to magent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just one value then it covers the entire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must  form  a  function  that  spans  0..240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gative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is  option  can  slow  the  processing  of  24  bit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because the shift is calculated for each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[x] image gamma correction - default /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image gamm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images are  created  at a  gamma  of  2 to  improve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bright half of the color levels.  Other ima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amma corrected  for  a specific  output  device.  /U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rrect  these images  by  specifying  the  gamma that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t.  For example /U2  corrects an image  created at gamm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rection is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O]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rinted  page.  S  suppresses extra  information  messages.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progress messages. O removes file overwrit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[x] - output screen - /W0 or /W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scree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screens  the output  by  the specified percentage.  Som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print severely  so that,  for example,  a  fifty  percent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solid.  Gamma correction  cannot compensate for this,  b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 screen  will  help.  The  Epson Stylus  Color 720 dp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 50% screen and all others default to n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(c,m,y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type (H|R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amma correction (r,g,b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, 16, and 256 col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Gamma Color Correction for more information.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  menu interface to let you select option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 of image  files,  and  print.  Run  PRINTGFD,  PRINTGFW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ive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 is  on a main  menu item,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modified with  cursor  movement  and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alternat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saving the configurations, and s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"  item rotates  between  five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on line 2.  Menu item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 item lets  you  set the configuration 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 choose  INI or EXE saves.  Screen colors ar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 and PrintGF/N  you  can  also use  - and  *  a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s.  These  are only effective with  15, 16, or 24 bit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.  To  use  the default Windows colors, blank out 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and PrintGF/N you can choose the font height,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fixedsys" fonts, VGAFIX (15), and 8514FIX (20)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of the main menu lets you choose the image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in PrintGF), the  image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/mode  (/A),  the image interpreter  (/E), print quality (/F}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 interleaving,  /Q  -  quality)  and  color  correction  (/B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, /C- contrast, /U - image gamma  correction, /Z 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, /Y  - gray  balance, /W - screen, /S  - hue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P - saturation incr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enter up to 99 image files in  the  "image file"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Each file may be preceded by a repetition count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 from a list  of files, enter a mask  nam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pressing  Space (or 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Files that would overflow the 99th position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"Run PrintGF",  PrintGF is run for each  file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Masks are ignored.  For any files that 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 inserted  in  front  of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You can view the results from the "image file" main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is not considered part of the file  name,  so 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destination (/D)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/F), and other output options (/LF - form feed,  /XP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aper, /J prefix codes, and /K suffix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 menu).  This  lets you  specify 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N), CMY or RGB color (Y), CMYK  or RGBI  color  (F)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CMY with combination K/CMY (C) black for som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options includes "window/margin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 window",  which  let  you  specify  the  print  area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 (/L - page lay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in column five.  "other"  lets you turn  off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use and enter command line options to overrid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. At the bottom of column five are the auto run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F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F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pattern dithers is enhanced by error diffusion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tends  the  color levels to 0..255  (1x1), 0..248 (2x2),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x4), or  0..192(8x8) levels per plane.  The error diffu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via the Floyd-Steinberg filter (F suboption), the Stucki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, a special filter  labeled Ravitz  (R  - the  default),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or Floyd-Steinberg filter with 50% random perturb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 (suboption P or  Q)  (as suggested  by  Robert Ulichn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 only to immediate  neighbors,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devices  that support more than on/off  color level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 done  via error diffusion.  256  color  displa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.5 level and dithered to  0..255.  256 level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d 15/16 bit  color displays (hi color)  are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level and  dithered  to  0..248.  24  bit color  (true 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PostScript in 8/24 bit mode are treated as 0..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ot   dithered.   The   Fargo   Primera   and   PrimeraPro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 are multi-level devices dithered to 0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 Sharpening  are  done  at the  image  level  (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ling) and are useful for  bringing out  detail (sharpenin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over digitization artifacts (blur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pecified with the H..K and T..W suboptions of /Q. The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pen) or subtract (blur) the noted filter mulitplied by .25, 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5, or  1.  Sharpening may be  very useful in combination with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.K,T..W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-5 32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ypically  overprint  the  area  of a dot,  for  examp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inch square  dot might  be printed  as  a 1.2/30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 dots will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 of multiple connected dots will also  be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 name  is  SHADE4  to  SHADE256  (no  pat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giving a 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 for  precorrected images.  These may  requir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n  usual  or  see  /U -  Image 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mpensate.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cyan/magenta/yellow/black is 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 of a cyan/magenta/yellow  mix gives a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darker black color.  CMY is used by default over CMY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CMYK can be selected with the ` suboption of /F or "clr: 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utput 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 PostScript  and  Windows 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ifteen and  twenty-four bit modes.  This uses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and gives  eight  pure colors  or  more  for high/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or red/green/blue/intensity  is used by displays and bit 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four color planes to give fifteen pure colors. RGB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 the  ` suboption of /F or  or "clr: F" 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8 and 24 bit images  PrintGF will handle widths of  up  to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For 1 and 4 bit images it will handle up to 8192 pixe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utput devices it supports a width of up to 7200  pixel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size.  For monochrome output devices it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run on any IBM  compatible  system  with MS-DOS 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38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 is required  for interlaced  GIF  and PNG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mirrored DCX, GIF, PCX, and  PNG prints, BMP print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vertically  mirrored, landscape mode printing, and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an MS Windows 3.1 program and requires 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is an MS Windows NT/95 program for IBM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compiled with 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 and Delphi 2.0.  PRINTGF.OVR is compiled with Borland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and  contains  AccuSoft's   Image  Format   Library  4.0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is AccuSoft's IFL 5.0 Windows NT/95 DLL.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's Primera, PrimeraPro, and Pictura ROM code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nterleave mode is not available with thi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se printers have  an image density option (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front panel switch).  Low density  eliminates 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display  an  image, the cursor keys scroll  the pl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between full, half (the default),  quarter, and eigh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 R redraws the screen, PgDn and PgUp magnify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.4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size  of your monitor, PrintGF acts a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,  /FV*,  and  /FV^  use  VESA  SVGA  800x600,  1024x768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 16 color modes. You can add screen dimensions to /FV^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ther VESA 16 color modes, for example /FV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U  drivers  use 256  or greater  color modes  to give 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,  or 0..255 level per plane color or 0..31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resolution  option is  ignored  for 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drives  any  VGA at  320x200.  /FU, /FU+, /FU*, and /FU^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 24 bit (8r,8g,8b) color mod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 bit (5r,5g,5b or  5r,6g,5b) color mode, and  then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 color  mode, using the best mode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 specified resolution.  You can add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/FU^ to access other VESA modes, for example /FU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display drivers (/FV%, /FU%) do not use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 instead set the  resolution to the screen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divided by 8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Esc/P2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$ color drivers are always CM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Color, II, Pro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Stylus Color can use any of the /F$ or /FB drivers. /F$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720  dpi mode.  The  /FS% drivers are  the  same as the  /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xcept they use Epson's internal interleaving.  The Sty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will not work with /F$+ but will work with /FS%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ylus Color  at 720 dpi  severely overprints, requiring a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compensate (see /W or "color correction" "screen: "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and /FS%+ set the default screen level to 50.  /F$* and /FS%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drivers but with a default screen level of 0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ful with some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interleaving  for 720 dpi  black prints with /F$+~ impo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 slowdown  because  the interleaving  is  aimed a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wet ink  rather than  reducing the visual artif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erro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, Pictura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 analogous drivers for the Primera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! is the same as /FY+ (300 dpi Photo-Realistic)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an  A6 ribbon in the  printer.  There  is  no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driver.  /FY* is for  the Primera Pro 300x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 provides analagous drivers for the Pictura (3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Depending  on your computer and  the  ribbon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ay not be able to send data to  the printer as fa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it.  In this case the printer will  still function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dexing errors, horizontal bands, or light print. 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  the  intermediate  file  option  (/I or  "other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mediate  file:  ").   This   will  send  all  output 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and then copy the file to the printer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a, this is likely to be required for best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F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DeskJet 550C, 560C, 660C,  and 850C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 1200C and 1600C convert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Jet 550C and 560C  have  black ink that bleeds  in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on some papers. Use combination black (/FA!`` or clr: C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menu) to help with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skJet 850C and 855C only, /FA%  uses the  600 dpi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00 dpi color to produce 3 level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enhancement  (RET)  may  adversely  affect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patterns. It can be turned off by setting the firs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255, which is converted to the required PJL command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as the last suffix code for a complete reset, including 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4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unless you have previously set HP-RTL mode.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and  IIc are  DeskJet and  DeskJet  500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/Lexmark LaserPrinter 4019, 4029, 4037, 4039, Optra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4019, 4029, or 4037 in  PPDS 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/FL will work for HP LaserJ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nd Optras are HP-PCL printers and should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or /FI+.  These printers do not support PPDS mode (/F4)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upport PostScript (/FS)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ras with 1200 dpi support can use /FI*.  Since the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ndle single dots well, you will need to use a di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 the output resolution matches the  image 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drives the default Windows printer as a 24 bit device.  /FW%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the default Windows printer as a 3 bit device. 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 at the resolution of the printer and is  always sen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Manager  regardless of the PrintGF  destination.  !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o band the output to the driver.  This can  improv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r cause Windows to abort the print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/FZ+ and /FZ+~ output 8 bit/plane color and monochrome PC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100x100,  for example  /FZ80,90.  PCX  outp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 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3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 an extension to PCX that allows multiple image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,  /FZ!~, /FZ!+, and /FZ~+~ are analogous  to  the PCX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ppend these images to other DCX images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to an appended file.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nformation  lets  you integrate  PrintGF  in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rint or display bit maps.  This  inform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programmers only - no user help will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PrintGF as part of another product or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 (see License). Contact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. to inquire about special distributio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tend the PrintGF setup string,  set  up multiple string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only  complete options.  Include  in each  string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he option /&amp;next_segment,  next_offset  to  point to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PrintGF will then read through the entire str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 use  your  keyboard/mouse  input  routine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BIOS  or  Windows  directly.  To use this  featur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offset of your keyboard  routine to the /X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be a far routine that  receives one  word parame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ck  and pops the  stack  on return (Pascal convention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routine returns 1 if a key is ready or 0 if no key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routine waits for a key and re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PrintGF has returned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PrintGF has entered APA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- PrintGF has opened a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- PrintGF return code is 0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- PrintGF return code is 1 (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- PrintGF return code is 2 (user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values should  be  put in  ax.  Keystroke  values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returned by the keyboard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and 101 let your program know what is on the  screen.  102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unt  how many  destination files are  created.  No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also use your screen output routine instea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.  To use this feature  add the  segment and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utput routine  to the /X  option.  If you are using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outine, precede it with "0,0,".  The routine must be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receives one pointer on the stack and pops the st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The pointer will point to a length delimited string (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).  No  return information  is  expected.  This  routi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PrintGF's text data, not it graphics displ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eed to  switch  to  your  data  segment to  access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from these routines.  If you add your data segmen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number in the /X option then PrintGF will set  this b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allback.  If  you want to use this feature  but no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routine, insert "0,0," instead of the routin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image files or call your program to  get dat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callback routine, add  /E segment,offset to  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 specify the address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, in general, switch to your  data segment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f you need more than 1K, and your program prefix 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if you are using DOS file access  in  the  middle of a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have PrintGF automatically switch  to your  data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t as the third numeric parameter to the  /E opti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wherever ds would set be  as documented  below, es is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transferred via  register.  The callback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lled with thes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filename (filename is null delimited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handle in ax, 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set the filename in the PrintGF parameter  li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. The returned handle is also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amount of dat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mount of data loaded in ax (must be &lt;= cx and &gt;=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as little as 1 byte of data or as much as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4200 (from start of file) or $4202 (from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offset hig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only for DCX and 8 bi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the  program  prefix  segment  is  accomplished  via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OS calls (int $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100 returns psp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000 and bx = psp sets the psp.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four simple proprietary image formats - PG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ormats   are   designed   for   easy  image   transfer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 and are  not compressed  or  compatible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      image - uncompressed 24 bit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*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781 - palette - 25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2..     image - uncompressed 8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61  - palette - 1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..      image - uncompressed 4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1) shr 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19  - palette - 2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.      image - uncompressed 1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7) shr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 represents  an  integer, nA represents an integer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 50, 43 becomes 52 51, etc.).  Lo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(n) refer to the low and high bytes of a 2 byt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IBM, Reset 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NEC, Paper n inch 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Right margin n columns    27 81 n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     Page length, right margin x 10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     Print mode n (0..4 for A..E)    27 40 99 1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de n (0..2,8)           27 40 99 2 0 16 16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weave                27 40 105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dot                  27 40 101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|landscape        27 38 108 [48|49]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tter|legal|11x17  27 38 108 [50|51|54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27 38 108 nA 88 (pag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off                   255   (first pre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RET default        255    (last suf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850C   Special paper             27 38 108 50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Mode PCL|default          27 37 [65|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,     letter|legal, tray 1, n copies  27 91 70 5 0 3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       letter|legal, manual, n copies  27 91 70 5 0 1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Paper letter|legal        27 91 51 [48|50]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Feed automatic|manual     27 91 [48|49]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Full page memory mode 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|Diablo mode           27 [59|5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      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0|1|2|3        [48|49|50|51]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tter|legal|11x17  88 [84|71|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Paper 11|14|17|22 inch    27 67 [66|84|102|1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 27 91 88 2 0 1 255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prin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paper length 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native  mode uses  /J27  40  103 3 0 n 1 114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in  inches times 10  (the default is 17).  Epson Esc/P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 lo(n) hi(n) where n is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Internet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