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master copies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 using high quality disks and duplic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5] Clearly and obviously mark all promotional materia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INGS YOU CANNOT DO:  You may not commerciall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of the following ways without written permission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You may NOT sell WCanasta in a retail loc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royalt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You may NOT sell WCanasta on a CDROM without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yalty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us to the other.  If terminated by us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,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ederal courts sitting in San Francisco, California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by certified mail, return receipt requested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permitted by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