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LACKJ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:  12/01/9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LACKJAC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JMANUAL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LACKJA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LACKJACK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LACKJ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LACKJA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12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LACKJACK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 M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LACKJACK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- 1-619-2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a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