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                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ars ..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ainStorm 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Dschump! 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nTris ........................................................ $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lying Tigers 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ateWorld Trilogy 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uzzle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ds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ar Hammer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Her for Windows 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World Quest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2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