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bsidi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a very shor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instructions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IM.DOC  a general presentation of the RADIOSI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s belonging to the RADIOSI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.VAL        this file is initialized at each RADIOSIM session to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such as colors, units, number of samp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TXT    the on-line contextual documentation.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ded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DOC    same contents as NOTICE.TXT, without the special "navig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 This file can be edited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   this file is used by the software as a table of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LP         Twelve files with a .HLP extension, Help pag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screens of RADIO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RA?.DID  Eight files containing comments to the !DIGITRA.CAN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PRO   an example of BASIC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.EXE        the main executable file. After uncompressing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y PKZUNZIP, REORDER.BAT must be run to re-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To force the user to do so, RS.EXE is renamed as RS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time, so REORDER.BAT is the only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.BAT   renames RS.! as RS.EXE, and re-arrange the file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ub-repertory named STOCK and moving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        The STOCK sub-reper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AN         55 files with a .CAN extension, defining a sequence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values of their parameters. These files are off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of classical problems that RADIOSIM can resol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 comment is included in every file. The user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own .CAN files during a RADIOSI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IL         4 files with extension .FIL list the amplitude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istics of specific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GD         1 file with extension .FGD: same as above, but the 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ized by amplitude and group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ER          1 file  with extension .PER defining interfering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F          1 file  with extension .TF  listing the characteristic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versal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AB         6 files with extension .GAB defining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WT         5 files with extension .TWT listing the gain and phaseshi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on-linear amplifier as a function of the input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UI         1 file  with extension .SUI listing a particula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CR         5 files with extension .MCR listing the levels and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arriers to be amplified by a same non-linear amp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A         13 files with a .ANA extension, listing the R L and 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of a passive network (f.i.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TXT    list of parameters of every RADIOSIM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.!!!   the RADIOSIM Comment file, common to ever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