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our distribution policy and gener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permission to distribute our shareware in its original fo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dentify it as shareware (with an appropriate defini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ave all intellectual property (autor name name, copyright) noti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description of RADIO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ation of a radio-electric link (satellite link, terrestrial radio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bile radio, etc.) in presence of noise, linear and non-linear disto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terferers. Most digital and analog modulation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-line contextual documentation an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registrations for RADIOSIM V3.01 costs $18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age cost for any country is included in the above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ter / Euro / Visa card payment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mounts applies for use on on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users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written documentation (350 pages User's guide, hard co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utility program used to ease writing user-specific files,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RADIOSIM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wo utility programs, allowing to establish the thermal budg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ellite link or a terrestrial radio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tutorial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more powerful version RSXM.EXE, drawing profit from the who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tended/expanded)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users will be supported during one year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, by phone, fax or mail. During this period, I shall answ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 and fix serious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roblems involving a specific hardware or software, environ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occur during this period, and if I think that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s too difficult, then I shall refund the user's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ME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rue d'Herb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150 TAVER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. 33 1 39 32 11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100337,62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