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E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916-622-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P OPTIMIZER Advanced (latest version)...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ludes online help and User Manual on printable disk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Optimize cruise and climb performance, compute static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ute optimum propeller diameter, pitch, activ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ea distribution and shape), blade twist angles a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for geared systems for maximum performanc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Output chord versus blade station with airfoi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hoice of Clark Y and R.A.F. 6 airfoils, 2-, 3- and 4-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Method based directly on NACA/NASA test data for bes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dditional design constraints capability to ai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 must for fixed pitch propell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ery easy to use, designed for the no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P OPTIMIZER DEMO Program... Pay Shipping &amp; Handling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ree with any o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ludes a step-by-step walk through of the cru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nables you to analyze or design a cruise propell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ce to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P OPTIMIZER PRO, Manual on diskette (user printable) 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PRO is a much more powerful program for the technical us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 and engineer oriented. Enables detaile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ing, pitch distribution and design and enginee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xial and tangential inflow aerodynami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de-Element-Momentum Theory. Includes frictional lo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ne interference. Accounts for local Reynolds and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long the blade radius. Permits input of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blade angles, freestream velocity rati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r airfoil characteristics as a function of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-of-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P OPTIMIZER STRENGTH Program, Manual on diskette,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he Strength program determines the required blad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et specified strength and tip def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aser printed Manual: $20 covers both Prop Optimiz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lete documentation on PROP OPTIMIZ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his is the same manual included on the program diskett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PROPUSER.MAN laser printed if you prefer no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IRPLANE OPTIMIZER - A new program for preliminary design...$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esign optimization for cruise performance and pitch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ultiple computer license: $10 per additional computer 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mputer CPU_________________ Diskette siz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ircraft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   NAME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 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 DESCRIPTION           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_____________________________________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_____________________________________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_____________________________________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_____________________________________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................................................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mputer license: $10 per computer per program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................................................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orders add 7.25% sales tax on programs/manuals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 on programs/manuals $5 ($8 overseas)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..................................................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my order to: VISA_______ or MasterCard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_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_________________________________ Dat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mit US check or international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ES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42 SWANSBORO ROAD,  PLACERVILLE, CA 95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 916-622-1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 Advanced Propeller Desig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want to know if your aircraft performance could be better,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propeller to use on that new design or what to select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 propeller? The newest version of PROP OPTIMIZER combines airc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ght performance with propeller design and optimizes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ously. The optimizer runs dozens of trial desig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ving the user of deciding how to change design variables fo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and of tedious multiple trial design re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 finds your airplane's equivalent flat plate drag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lip stream correction based on recorded performance valu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close simulation of your aircraft and more accurate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. The optimizer finds propeller design for: maximum cru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, maximum cruise speed with a minimum required climb rate,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mb rate for any design cruise speed, minimum required horsepow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esign cruise speed, best rate of climb speed and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/propeller gear reduct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s aircraft performance, useful data calculated includes: prop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eter, effective pitch, activity factor, advance ratio, effici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de pitch angle, blade angle-of-attack, thrust and power coeffici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ller rpm, gear reduction factor, compressibility correction,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ound, tip speed, tip Mach number, flight thrust, static thru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drag, parasite drag, induced drag, slipstream drag, m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lon, fuel consumption and propeller chords, blade angles and airf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t every desired blad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 OPTIMIZER Advanced program is based on the entire test dat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ACA TR 640 for Clark-Y and R.A.F.-6 airfoils with 2-, 3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blades. TR 640 is the time-honored test data that theoretici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ir theories to for verification. This provides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cy. Correction for activity factor and profile drag ex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to any propeller size or shape. Correction for sonic 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effects based on wind tunnel tests improves accuracy furth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PRO program provides more detailed design and engine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. It is based on Blade-Element-Momentum theory and accept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irfoi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put is interactive with helpful online definition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The input calls for basic aircraft data and starting prop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engine horsepower and specific fuel consumption data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manual, performance objectives and design constrai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The program generates self documenting, printabl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utput files for all cases. These are text files that may b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(editing is not required though) and documented to save al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runs. Sample input files are supplied for referenc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sks whether or not you want to start a new file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, you start a new file from scratch. When you answer n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given a directory view of the saved files to run as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oint. Each input value is defined online and my be modifi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ractively step through the program. The program promp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of both input and output if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 PRO - Professional Propeller Desig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fessional version of PROP OPTIMIZER combines aircraft f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ith propeller design and optimizes both simultaneousl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r runs dozens of trial designs automatically relieving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ciding how to change design variables for best results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ious multiple trial design reruns. It allows input of user airf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 and is based on theoretical methods with highly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of the flo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PRO permits close simulation of your aircraft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erformance improvements. The optimizer finds propeller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: maximum cruise speed, maximum cruise speed with a minimum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mb rate, maximum climb rate for any design cruise speed,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orsepower for any design cruise speed, best rate of cli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and best engine/propeller gear reduct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lculated include: local flow field velocities, section li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 coefficients, Reynolds number, Mach number, propeller di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pitch, activity factor, advance ratio, efficiency, blade p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, blade angle-of-attack, thrust and power coefficient, prop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m, gear reduction factor, speed of sound, flight thrust, 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ust, total drag, parasite drag, induced drag, slipstream drag, m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gallon, fuel consumption and propeller chords, blade ang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foil coordinates at every desired blad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put is interactive with helpful on-line definition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The input calls for basic aircraft data and starting prope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engine horsepower and specific fuel consumption data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manual, performance objectives and design constrai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The program allows the user to  input any desired airfo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mize blade twist, taper and planform shape. Section data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t each blade radial station. A compressibility correction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help account for higher Mach number effects at the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generates self documenting, printable input and outpu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cases. These are text files that may be further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to save all data for subsequent r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 OPTIMIZER  STRENGT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minimum blade thickness from hub to tip for the us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and tip deflection criteria. Choice of various woo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ite materials or input user desired material proper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bending moment, stiffness, deflection and margin of safe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s blade for minimum weight or minimum required safety margi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s based on maximum static thrust loading including centrifu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nd not on resonance and therefore is most suitable for woo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ite blades. Developed to compliment the Prop Optimizer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LANE OPTIMIZER Preliminary Design &amp; Perform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want to design your dream airplane? AIRPLANE OPTIMIZER let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design shop. You set design goals and requirements. It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 optimizing code that runs dozens of trial desig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eving the user of deciding how to change design variables fo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and of tedious multiple trial design reruns. It makes para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s very simple to do. The program is ideal for defining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stability, horsepower required, gross weight, pay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, aircraft sizing and required airfoi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put is interactive with helpful on-line definition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 The input calls for basic aircraft starting dimensions, en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sepower limits, performance objectives and design constrai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. Self documenting, printable input and output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for all cases. These are text files that may be further ed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cumented to save all data for subsequent runs.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both the nonprofessional and professio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in the early stages of development and pres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cruise performance and pitch stability.  Future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be priced according to their comprehensiveness.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ll receive upgrade notification and special pri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