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lcome to PC-CA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irectory on your hard disk named \CAI. You can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C:\CA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files into the C:\CAI directory. You can do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:*.* C:\CAI             (or COPY B:*.* C:\CAI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to the \CAI directory (use the command CD \CAI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MPORTANT:Before running any part of the program, begin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y entering CAI-UTIL, and choose the setup option for PC-CA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up, run the demo program by entering the comman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