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Fax Pro 4.0 and Word 6.0 DDE Fax Macro and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ing has never been so easy or convenient. Takes full advantage of Win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4.0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vast programming options. Now allows storage and chang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information.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ndors: Contact Andrew M. Freeman before distributing. See WFX40.DO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