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T -  The RUN Timer  Manual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4.50  Nov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UNT is an ASP member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UNT program provides password access control,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r capability, and basic events management, both sing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various combinations as your needs and imagination dec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you can setup password controlled 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screen saver' that simply displays quotes from a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.  With two more switches you can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or swap to DOS, reboot the machine if he/she canno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ssword test.  The RUNT is normally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Share, Hands On, and the OpMenu system, and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command lin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[filename]  Use the built-in quotes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 to Create the calldata.db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99 Seconds to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E  A simple password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name  To specify an alternate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X  To disable using a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Gprogram   The program to Go to when someone sign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 for the usag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Iprogram to run immediately.  Such as a 'quotes'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 List people currently having password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[password] to enter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Q Allow the password user to Quit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QS As above, but swap the program to disk instead of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  to tell the RUNT to swap to the PROGRAM,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T -  The RUN Timer  Manual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file (or tsphon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Xprogram to run if the user fails the password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/Access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the -Ppassword switch to add password capabilit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(up to 15 characters) can be supplied with the -P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P can be used by itself and the password will be sou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assword database.  The RUNT will first ask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(up to three times), assuming case sensitivity, and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up in the database.  It will then ask for your passwor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match to the command line "-Pmy_pass" or look it u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.  If you use the -Q switch, anyone success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ing the password test will be given the option to qu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T and continue using other software on the machin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QS option swaps all but 2K of the RUNT to disk, so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imply EXIT when finished to reassure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on.  The -Gsome.exe switch tells the RUNT to run or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rovided program or batch file once you have pass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test.  Note that just using -P without -G, -Q, or -Q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effectively lock the RUNT into its current settings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boot the machine.  The -E switch provides a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so you can directly edit the password database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alled CALLDATA.DBF.  The database is the same a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in the TeleShare/DOS remote support system. 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version 4.50 the passwords are encrypted bas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password stored in the binary RUNT.CFG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When you, as password administrator, create the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able passwords, using "RUNT -e" the RUNT will ini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for your master password which is the current d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formatted as in 01/30/9514:5.  Then the RUNT will ask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new unique password, and will allow you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and passwords.  You will be able to use the sam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password with "RUNT -E" to add and edit nam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s on a continuing basis.  The master password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50 characters long.  You should be very careful h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t because you will get no hints or second chanc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 the password.  The 'normal' password is only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ucture of the CALLDATA.DBF table or database i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.   Field Name   Type   Length  Decima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  KEYNUM        C        5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  IDENTITY      C       20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T -  The RUN Timer  Manual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  PHONEDESC     C       10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  PHONENUM      C       21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  PASSWORD      C       12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   UPDATED       D        8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no CALLDATA.DBF password database, the RUN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sk for a password and will only attempt to compar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password.  It will accept "-P" as a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password.  It will also enter the nasty infinite 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specify another action should the user fai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-Xexit.exe to specify what the RUNT should do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/you fail to pass the the password test.  Using to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with TeleShare you can specify that the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BOOT" or "HANGUP", via a batch file, if a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is involved.  You can specify some other prefer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if you like.  The current default is to ente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inite loop beeping and announcing the password fail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something like "-XDIR/W" while you are testing/sett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UNT for your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just using -P without -G, -Q, or -QS can effect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the RUNT into its current settings until you rebo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a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The normal events management system includes a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ess any key" screen 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You can use the -Immediate switch to specify an alter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ing screen saver program, such as a quotes genera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often useful to also use the -Delay switch to contro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seconds the quote (or whatever) is on display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command line would then be "RUNT -IQUOTE -D3"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OTE program every 3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Use the -B switch to tell the RUNT to use the QUOTES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database file.  Using -Bother.dat will tell it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other.dat' file.  A likely command line might be "RUNT -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3".  The quotes file that the built-in reader uses mus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symbols to separate quotes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T -  The RUN Timer  Manual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Education is not the filling of a pail, but the ligh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fire.                         - William Butler Ye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TV is chewing gum for the ey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 Frank Lloyd W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urally, you can add -P for password protection, -FX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events actions, and so on, with your 'screen saver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purpose of the RUNT was to allow you to ru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t timed intervals.  The idea is that you may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asks that can be done with minimal or no hu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vention, over a break like tea time, lunch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night.  The RUNT takes a set of up to 30 programs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TODO_NOW or EVENTS.NOW text command file,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 them at specified times.  If you put instruc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hours in the command file, the RUNT will only gr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hour's commands.  It will treat the remainder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for the next day.  The runt defaults to sw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but 2K of itself out to disk when it runs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witches normally used with events managemen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s with the password and 'screen saver'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somefile to specify an alternate to the TODO_NOW or EVENTS.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 comm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X to disable looking for and using a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 to specify a program to Swap to to renew the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o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just type in "RUNT" and wait as it looks, firs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, then in the same directory as its .EXE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urrent copy of the command file.  It grabs its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the file, sets itself up and runs.  If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 current command file, or no current entrie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ains.  If you wish you can use another setup file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with the RUNT as shown with "RUNT \mystuff\ToBeRu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lace of, or in addition to, the command file.  This a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T -  The RUN Timer  Manual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have many programs to run, and to repeatedly cy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runs (eg for testing or other rep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ies).  The RUNT automatically rereads the setu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hour, which allows another process to renew the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nd reloads the runs that are repeated every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years of instructions for programs to run can be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vents.dbf database.  These values are transfer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file (EVENTS.NOW) using TSPHONE. 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PHONE.DOC and the online help in TS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like OPMENU and TSPHONE allow you to run many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30 programs with more flexibility by adding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s on the RUNT program to be run line as in "OP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 1 4 67 213 9917".  With each entry number then running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previous at and after the time specifi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Plus each entry can easily contain instructions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programs in programmed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"CHECKDATE" early in the instructions for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RUNT to only use the file if it is current and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's file date.  The RUNT quits if there is no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allows you to change the display reading tim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.  The default value is 15 seconds.  See also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SW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"NOSWAP" on the program to run line tells the RUN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wap itself to disk before running the program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what faster and quite feasable when running most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programs.  The RUNT occupies about 100k when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rogram using NO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"PROGRAM" followed by the program name to tell the r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program to swap to, as in "PROGRAM TSPHONE", w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oads or the -S command line switch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gram to run named "QUIT" will cause the RUNT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"RELOAD somefile" tells RUNT to reload its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pecified 'somefile'.  This allows you to ch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T -  The RUN Timer  Manual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of instructions to overcome the 30 instruction lim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include a file name, the RUNT assume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reload from TSPHONE and the events database, so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uns the phone program to create a new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Any reload that occurs in the first hour of the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just after midnight) includes an automatic CHECKDA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 that the RUNT does not use one day's script fil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day.  If no current script file is found the RUNT q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IT command can be used on the same line as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tell the runt program to wait so you can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of the command.  It is actually a long delay s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include it in scripts that are run when nobody is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O_NOW  (EVENTS.N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O_NOW is the default name for the file the RUNT reads i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its instructions.  Its alternate name EVENTS.NOW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automatically from the EVENTS.DBF database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PHONE program, and you can also just create or edi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command file.  Many current users just use their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to edit and reuse existing comm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UNT is not a TSR or RAM resid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duct is Copyright (C) 1993-4 P. C. Softsmith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 reserved.  It is distributed as shareware and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with this documentation.  It is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with other P.C. Softsmith materials that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 the shareware process.  If you wish to distribut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software or are unable to find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that should accompany this file (such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R_WARE.DOC, FILE_ID.DIZ, and the VENDOR.DOC) please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ever gave you the software or P.C. Softsm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echnical support, either call (604) 433-5189, or wri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e 606 - 6455 Willingdon Avenue, Burnaby, British Columbi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, V5H 4E4.  Both registered and soon to b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currently get the same support without any arbit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limit.  You may also try leaving a Compuserve messag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5020, 2664, or send emai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vic_williams@mindlink.bc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T -  The RUN Timer  Manual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mber, 1994 - v4.50 encrypted passwords with a 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.  Added the -C create calldata.dbf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or changes and corrections during most of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UNT gained password control, and user defined '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r' capability in version 4 in November, 1993. 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s only had events capability.  There is an ex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.exe program with password capability, and a RUNRUN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hat runs external 'screen savers'.  The RUNT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and ideas from those other programs, and is a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ment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AND ASSOCIATED SOFTWARE ARE DISTRIBU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D WITH NO WARRANTIES, EITHER EXPRESS OR IMPLIED,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MERCHANTABILITY OR FITNESS FOR ANY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IN THIS DOCUMENTATION IS SUBJECT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NOTICE AND DOES NOT REPRESENT A COMMITTMEN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DUCT AND BRAND NAMES MENTIONED ARE TRADEMARK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TRADEMARKS OF THEIR RESPECTIVE HOLD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XBASE IS THE GENERIC DATABASE INDUS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MENT FOR THE REGISTERED TERM DBASE OWNED BY BOR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