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NU  Manual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00         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, is a batch file enhancer, readme tool, and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included to help make the overall package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adapt to your needs, and to show you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support/package package with your favouri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 has 3 main modes:  ASK, MENU, and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modes can have behaviour chang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ettings.  Much of the documentation sugges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al variables, but you can use the MNU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after the mode descrip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SK MODE is a simple way of asking for user inpu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.  It displays the "input string"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osition and waits for a one key response.  Onl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key list"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U ASK &lt;input string&gt;  - The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key list&gt;      - Keys that are acceptabl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EFAULT=c]     - The default key if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IMEOUT=n]     - The number of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EBUG]         - Causes the errorlevel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NOTIME]        - Time remaining won'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xit it sets the DOS Errorlevel based on the order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ASK "&lt;O&gt;ki, &lt;L&gt;aser, &lt;E&gt;pson (press O, 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:  " 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ing "&lt;O&gt;ki, &lt;L&gt;aser, &lt;E&gt;pson (press O, L, or 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it waits for a keypress.If it's in the group (OLEole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OS Errorlevel according to the order in the ke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s.  Esc exits with 0.  Other options can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ke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- This is used to set a Default Key, to be us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s pressed or a TIMEOUT is reached.  If "default=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en when the user presses Enter, it would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ssin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- An example would be "timeout=30".  If no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within 30 seconds the program will termina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DEFAULT key set, it will act as if that k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- (or /debug) This shows the DOS Errorlevel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ME - This prevents the time remaining from being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IMEOU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linked to TeleSh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is could be part of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Put the MNU line, DEFAULT=Y and TIMEOUT=10 o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ask "Load TeleShare? Y or N?" YN DEFAULT=Y TIMEOUT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== 2 goto :by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== 1 goto :loadte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:by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adte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he TSH could be TSR on the 'local'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y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ontinue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batch file could load a portion of the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ENU MODE is used to paint a menu on screen and allo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choice by positioning a light bar, or let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.  Normally the menu is full screen but the 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reduces the menu to a minimum size.  This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successive menus, offset if you like, and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pop up anywhere on the screen.  MENU MODE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rrorlevel set to the sequence number of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MENU &lt;options list separated by commas or spac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 mode is used to pop up a list of menu choic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elects one and presses "Enter", it sets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based on the order of the item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MENU "Oki Printer","Laser Printer","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OX will be displayed giving the options in a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choose an option using the up and down arrow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.  It will set the DOS Errorlevel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option chosen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is a DEBUG option.  If "debug" or "/debug"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ption list it will show the DOS Errorlevel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LOCATION of the box can be controlled by set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Type the following 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a batch file "set twp=1012".  This would set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f the box to row 10, column 12.  The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tain 4 numbers.  For instance row 9, column 1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twp=0901". Row 0, column 0 would be "set twp=0000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MNU.INI file to set TWP you lose the cap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ack' successive menus offset like cards unless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NU.INI files in different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title will be placed at the top of the menu box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clude "t:ti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MENU "t:Printer Menu" "Oki" "Laser" "Ep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reate overlaid menus, use "NC" as a parame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on't be cleared before popping up the new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NC to make minimal siz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NU MENU "NC" "t:Printer Menu" "Oki" "Laser" "Ep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set an environment variable (TWH) to over-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eader of "Menu Choices".  If you rename MNU to HO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becomes 'Hands On Remote Access' with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H=ACME COMPAN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set an environment variable (TWSAV) to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be cleared and your message (up to 60 character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If you run out of environment spac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SAV=I'm at Lunch.  Return 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aver activates when you tap F7, and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when you tap another key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 or switch -NOBURN to hav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r automatically start up when the menu starts.  I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every time you restart the menu when used this way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consider a 'startup' menu that includes -nobur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orking' menu batch file setup for 'during the day'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menu "t:Main Menu" "WordPerfect" "Lotus" "Quit" -NOB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 sample startup with the -NOBUR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 leave this screen saver running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host is resident and waiting for a call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when the connection is completed.  Th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initial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command line password capability by adding -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either including a password in the batch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batch file with a command line passw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capability is tied to the screen saver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, but do not use -NOBURN the screen saver is activated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d -NOB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n example using password capability as a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menu "t:Main Menu" "WordPerfect" "Quattro" "Quit" -P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NU menu "t:Main Menu" "Qedit" "dBase" "Quit"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n example including the actual password (demoPASS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menu "t:Main Menu" "WordPerfect" "Quit" -Pdem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s can be up to 20 characters long.  You wil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sswords are normally hidden during entry.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sable screen attributes with TSSETUP.EXE on the HOS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hiding' commands are disabled and the password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you while you enter it.  It continu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on the hos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ntire batch file using MNU MENU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et twh=Acme Toys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The %1 allows you to enter "SAMPLE -Ppasswor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U menu "t:Main Menu" "WordPerfect" "Games" "Quit"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4 goto :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3 goto :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2 goto :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= 1 goto :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123r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game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AGE TRACKING:  If an environment variable called TWD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MNU will record all user menu selections in a DBAS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ata file called ACTIONS.DBF.  "TWDR" needs to b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", "D:", "F:" etc.  ACTIONS.DBF will be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the drive specified by "TWDR"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record the setting for the 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NUSER" and "TWID" (up to 10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DR=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you may use "SET TWDR=C" without the "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S.DBF will be created and maintained in the '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' where the MNU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4 function key to look at and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ACTIONS.DBF when the feature is active in 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found that the ACTIONS.DBF can be damaged lead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 locking up when it tries to access ACTIONS.DBF.  If 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up on you, then first try erasing ACTION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NO MONITOR MODE:  If you're running this on a mono or L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'll want to set an environment variable TWCL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&amp; whi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TWCLR=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EADME MODE is a command line text or ascii fil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 `MNU -README' for a *.DOC list.  Then selec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`MNU -README \SOMEDIR\*.TXT' for .TXT files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 mode has its own command-line usage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run separately from the other two modes. 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provided when you just type in "MNU" or F1 help use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ADME browse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suggests various environment variables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W (Tom Woodgerd - the original author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environment for the purposes suggest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environment is a limited resource and ac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-use leads to various problems with all kinds of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version uses the MNU.INI file.  MNU looks for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and then the directory where the MNU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s.  The MNU.INI fil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etup information for m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P=10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D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DR=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H=Hands On Remo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CLR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AV=  Shareware is simply another software distribution med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&lt;- these allow following comments on the s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lternate .INI files that are copied to MNU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your batch file to change the pertinent settin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MNU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partially Copyright (C) 1993-4 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  It is distributed with share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tributed with this documentation.  It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other P.C. Softsmith materials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e shareware process.  If you wish to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oftware or are unable to find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at should accompany this file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, FILE_ID.DIZ, and the VENDOR.DOC)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gave you the software or P.C. Soft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You may also try leaving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75020, 2664, or send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likely be able to access us on the Vancouver Fre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(C) Copyright 1993-4 P. C. Softsmith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12, 1994 vw:  3.02 tidied the "None" readm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24, 1994 vw:  3.01 added direct browse or readm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1 file available.  November 20, 1994 vw:  Version 3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command line README mode, with ties to the F1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a separate browse or readme tool that has now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d with MNU.  November 17, 1994 vw:  Version 2.50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SSWORD capability tied to -NOBURN November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vw:  Version 2.20 added command line -NOBURN.  Sept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vw:  Version 2.11 minor MNU.DO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, 1994 - vw:  Version 2.1 Added MNU.INI, some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hanges and changed the screen saver.  Main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f .exe name changed to HOMNU.EXE for use with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mote access.  This version automatically tries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lligent error message when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1994 - vw:  more interactive screen saver and some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kering.  Added the F4 EDIT with ACTIONS.DBF option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directory replacing TWSELECT.DBF in th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, 1993 vw: 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has been reworked somewhat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version is distributed as TWSELECT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various references to TWSELECT.  This vers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to avoid confusion because the two now ha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.  If your copy has some other name just m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at name for 'MNU' and 'TWSELECT' as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source and .exe can likely still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rea (GO FORCE)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has full ASP member support, and may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his version has full ASP support, and may still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.  You can use us for free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dded self detection of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oved help to separate .DOC file, for a smaller .exe and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SELECT was written by Tom J. Woodgerd, using the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 It has been released into the public domain,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reely.  The author provides no warranty or suppor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 11, 1992 - Tom J. Woodgerd, 1018 State St., Helena 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601.  You can leave messages on Worthy Computer BBS, (4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3-75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 11, 1992 - TJW: Version 1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eaned up the HELP screens and uploaded to several BBS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y Computer, HUGE, FORC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environment variable WPUSER to TW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27, 1992 - TJW: Version 1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mono capabitity.  Just "set twclr=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05, 1992 - TJW: Version 1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bug in 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USERNAME to LAN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o not save history if errorlevel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extra info to info screen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U  Manual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29, 1992 - TJW: Version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o save all user selections to &lt;twdr&gt;\TWSELECT.DBF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"TWDR" is set to C: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26, 1992 - TJW: Version 1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o show time as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7, 1992 - TJW: Version 1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Help Screen.  Added ability to display the TW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hen in screen sa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5, 1992 - TJW: Version 1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able to fix "timer_entry()" to not conflict with EXTR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tsrs.  The clock display and the screen saver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ork if the environment variable "TWSAV" is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3, 1992 - TJW: Version 1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bug in "civilian" ti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0, 1992 - TJW: Version 1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option to put the header in environment variable called TW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imeout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26, 1992 - TJW: Version 1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lead in on menu items to "A. ", "B. "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menu header to use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13, 1992 - TJW: Version 1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bility to jump to menu option when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 is pressed.  Also got rid of automatic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g o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warrant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XBASE IS THE GENERIC DATABAS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REGISTERED TERM DBASE OWNED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