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: Dave Hershber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ticed and found a fix for a problem which occu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PROCOMM on COM3 and/or COM4. COM3 and COM4, wh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OCOMM 2.4.2, share the same interrups as COM1 and COM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COM1 and COM3 share interrupt IRQ4 while COM2 and COM4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IRQ3. This is fine as long as all programs which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ports tell the UART to "shut up" and get off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 before the programs terminate. Otherwise, bus conten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. Two UARTs can both be tri-stated "on" trying to dr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interrupt. I have had the problem using PROCOMM on COM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gitech mouse on COM1 with Generic Cadd. After using COM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OMM, for instance, then sometimes I could not run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d using the mouse on COM1. It was as though COM1 was no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more. Similarly, sometimes after using Generic Cad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on COM1, COM3 did not seem to be there using PROCOM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RL-ALT-DEL is not sufficient to clear the problem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clear the bus contention was to turn the power off!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ring with a friend (Jim Michener, who gets cred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he "RS232OFF" program), a solution was fou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S232OFF program simply sends a "shut up" command to all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ARTs. The simple ten-line "c" source code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.EXE files are included. If you have progra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ly use COM1/COM3 or COM2/COM3, just run RS232OFF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