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RESET.DOC  formatted Wed  10-19-1994  15:11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lears the 16550A's FIFO to prevent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Super I/O" cards with SMC665 or SMC666 chip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munications programs that enable the 16550A UAR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program before you run your favori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you should *not* experience further syste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have an external device connect it an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 problem is that if you output a 0x7 to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register of these chips while there is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 the chip will go into a state where the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(bit 0 in the LSR) remains high NO MATTER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D THE RECEIVER BUFFER REGISTER.  If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unfortunate enough to enable interrup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is in this condition your system will lockup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ware reset or power cycle to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less to say this is inconven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scovered this problem when I upgraded my "SUPER I/O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"SIDE jr L" vlb card.  While the features are gre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ran into problem with EVERY program I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serial I/O.  I found that I could only execu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used serial I/O once, the whole system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ime I ran the program.  This occurr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indows programs.  Searching the Microsof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yielded the answer... an updated SERIAL.3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arch for WG1001 for the new driver).  Unfortunate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driver did nothing for DOS programs I us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Qmodem and Telix, that is why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soft writeup provided enough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for this program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 Hansen WB6Y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wb6ymh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: (310) 541-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: WB6YMH@WB6YMH.#SOCAL.CA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of value I am pleased, send no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