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 HO.DOC  manual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0    Updated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Up and Running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to Legalise you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      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  What HANDS ON Remote Acces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  What HANDS ON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  Why Use HAND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   Access to Local Area Network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   Can use common D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  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4   Library CD-R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  HANDS ON Ho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  Selec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   Chang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   Change Modem dialing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5   Select Maximum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6   Use modem CARRIER DET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7 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8   Generate INT 9 on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9   Respond to modem R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0  Reboot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1  Synchronize "baud"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2  Send wakeup every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3  Priv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4  Print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5  Maximum ca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6  Create consistent .HO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7 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8 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  Remot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   Sett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  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   The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   Video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5  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7   Setting the bell or b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8   Sizing file transfer bloc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9  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0  Block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1  Block de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2  Los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3  Pass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4  Inter-computer li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5 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6  Send Break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7  Keyboard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8  PROMPT when she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9  Hot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0  Sending 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1  Sending dis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2  Modem respons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  How to Use HAND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   Host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   Remot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  HANDS ON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   HOREMOVE          - memory ri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   HOHOSTC           - fly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   HOTALK            - c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   HOEXTS and TREXTR - links to DS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5   HOMODSET          - modem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6   HOCHECK           - time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7   HOASK             - batch query t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8   1STHAND           - multipl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  SUPPORT and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nfiguration Scenar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    Consultant/Client vi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    Remote/Shared via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3    Laptop/Desktop via Direct C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4    Remote/Shared via Common Mini-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5    Home/Office vi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Sample File Transfer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Modem C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DESQview 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Acknowledg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ShareWare Vendor Notic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HANDS ON Remote Access Up and Running Quick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just reading the QUICK.DOC first, then g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 QUICK.DOC is for QUICK STARTS and QUICK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modems then read the modem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at the start of appendix A.  Then read which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sections most closely matches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nt/Client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nsultant wishing to connect via modem to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 in order to take over the clients'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/Shared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mote access PC to be taken over by many differen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/Desktop via Direct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direct connection with no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/Shared via Common Mini-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direct link between the two PCs, each P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to a common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dicated office PC to be taken over from a home PC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so contains some advice about configuring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2bis/V42bis modems (USR Courier V32bis or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ver 95% of our support calls, between J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ptember 1994 (after the initial widespread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00) involve people who have incomplet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.  Our response is to 'shrink' the defaul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to put 'extras' on additional dis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ther' locations like Compuserve.  This mean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read of software that may not be present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eans that we have included the necessary core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you going.  Nobody that we know of uses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We all use portions.  Locally, we install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depending on specific needs, and we expec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What HANDS ON Remote Access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you to connect two IBM PC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together (via telephone lines and modems, or via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cable, or via a common mini- or main-frame compu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range for input to be accepted from either keyboa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displays to appear identical.  In this docu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hich is running normal programs is called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the other computer is called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since its display is a remote copy or replic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's display.  (Or, you sit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ote' computer because it is remote from the program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do a reasonable job of optimiz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ransmitted, so that (for example) mo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menu bar will appear almost immediately ev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 bps (provided the call is relatively local).  (T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continent call at 1200 baud some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always updates the remote/replica computer'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the current host screen.  This means that i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issued without waiting for the display to c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then the remote/replica screen will be updated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host screen, without wasting time trans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uses a password of up to 39 characters, whic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uder would take an astronomical time to guess a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password!  Since this password i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there is no need to keep it short and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- once HANDS ON is installed, you will never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ssword manually.  You can use variou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tools for file transfers, and outfits like P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wide range of security tools in their catalo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libraries.  The passwords are stored in individual .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an easily be encrypted and archived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the host site to call the remote/repl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, or the other way around.  For consultants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ke your clients pay the 'phone bi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utomatically detect the "baud" rate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remote/replica computer, and set the host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 to match.  This means that users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can all access a singl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uses just over 10K of memory on the host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eans there should be enough memory left to ru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be installed to "type" a command in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ringing, which allows better control than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dem's auto-answer capability.  It can als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irectly to the modem.  See the WIZARD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Wizard and completely automating ses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ools such as CED to make session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.  Use tools that are familiar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trap anything printed to any printer o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, and redirect it to the chosen printer at the Remote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direction takes place only when a session is activ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ther times the host can be used to print normally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is still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the host PC to run with screen blank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ead for improved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support file transfers using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DSZ, which provide crash recovery and 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with poor lines than HANDS ON's built-in protoco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file transfer design mimics DSZ in many way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can work we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limit the duration of a single session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one user from "hogging"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automatically locate the COM port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IRQ lines) currently available in a PC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is "DESQview-Aware".  See Appendix 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Hands On distribution actually alt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s in the distribution.  This sharply reduces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nd .EXE file size while increasing speed, bu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virus checkers that go bonkers.  Also, if you pkli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t the .EXE's to make them smaller, you will be hiding v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in the individual .EX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ck the program 'off its rails' and cause wonky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installation uses the HOMNU.exe menu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batch files.  You are free to move the whole s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favourite menu program.  You will need to custom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ish the installation to meet your needs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available to registered users.  Contact u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What HANDS ON Will NO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not manage remote graphics display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t the Remote computer runs a program that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hen the Remote display may show (textual) garb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will still be transmitted to the host comput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remember which keys are necessary to get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 again!  HANDS ON gives a warning that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has been entered, but by then it is too late t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ever, in an emergency HANDS ON can instruct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reboot, so provided HOHOST is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this provides a means of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only work with an 80 column by 25 lin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only work with the standard keyboard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WIZARD.DOC for information on how the Wizar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ANDS ON is being used with a modem, it will work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odem and modem cable provide carrier detect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ready and ring indicator signals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transmit data, receive data and groun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cause bad "snowing" on some older CGA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requires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not work particularly well on a noisy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File transfers are error-checked, but norm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re not.  Normally this will not be a problem, si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screen will be visually obvious and in any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usually detect the problem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 full refresh.  However, if errors happe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then HANDS ON can spend all its time conti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efreshing the display!  Printer capture also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hecked, so line noise will garble the printout.  [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es to be a problem then the best solution would 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rror-correcting (MNP4 or V42) mode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Why Use HANDS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Access to Local Area Network from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you to connect into your offic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ome.  This means you do not need to take all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ome with you, and that you do not need to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pies of your software (since your hom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unning the software, only replicating the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ffice computer).  If your office computer is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rea network, then you automatically have acces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facilities from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an use common DO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orks fine with such programs as WordPer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Office (especially mail), WordStar, x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, all the Novell NetWare utilities, and loc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regularly backed up after hours via HANDS 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rograms we have come across that c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used graphical displays (e.g.  WordPerfect preview)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took over interrupts needed by HOHOST (e.g.  comms prog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allow you to take over your client's compu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see what is going wrong.  In many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void the need for an trip to the client'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Library CD-R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is becoming quite popular for allowing remote (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) access to CD-ROM databases running on PCs in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ef attraction is that the library only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ce for each CD-ROM PC that will be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nd the users do not need to register at all;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can give them the software freely.  However,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factor is that the CD-ROM database softw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very large amount of memory, and HANDS ON use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emory on the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companies could also offer similar catalo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to clients and customers too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 software developers provide on-lin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s of these and other applications, see the scenar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HANDS ON Hos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install the Hands 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e the install program.  It copies the files and star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HAND.exe program, which provides a simple, inter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setup, and learning process (see it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ption provides an alternate 'lower leve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description of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nually copy the following files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ually install HANDS ON at the host computer, firs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to a directory (say \HO) on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command:  HOHOS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note that the 'menus' shown are simplifi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creens so you can print the manual on any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play should show a menu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 Host 5.00 Installation  (C)1994 P. C. Soft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passwor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rat &amp;c1 &amp;d2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TDT %s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192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HO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un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each of these options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Select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 Host Program Serial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 Completed, no (further)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1. COM1 port (base 0x03F8, interrupt IRQ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M2 port (base 0x02F8, interrupt IRQ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ustom base (currently 0x03F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ustom interrupt (currently IRQ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 Search fo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the ports listed will be those repor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BIOS during its initialization at power-up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provides no information about interrupt numb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s will simply be the most common (IRQ4 for COM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, IRQ3 for COM2 and COM4).  If you only use COM1 and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may be all you need.  If you are not su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back of the machine to check what is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use COM3 or COM4, especially with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s, you should select option X to have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your hardware and see what ports are really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his is not done automatically since the search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onceivably lock up the computer.] After selecting 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will be modified to reflect any additional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ed;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 Host Program Serial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Completed, no (further)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1. COM1 port (base 0x03F8, interrupt IRQ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M2 port (base 0x02F8, interrupt IRQ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OM3 port (base 0x03E8, interrupt IRQ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ustom base (currently 0x03F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ustom interrupt (currently IRQ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 Search fo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existing ports are now listed.  To select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, just type the port number.  If you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 (one that is neither in the BIOS table nor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 "standard" values), then use A and B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you want [it may be worth selecting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n choosing X again, so that HOHOSTI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e right IRQ line for that base and add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].  When you are happy with the settings, select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has not been tested with any system which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-bit AT IRQ numbers (8-15) cards.  Also, you should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wo programs simultaneously active on port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with the same IRQ number - for example a mo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/IRQ4 and a modem on COM3/IRQ4.  Mice do not provide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ages for HANDS ON to display for you.  Actuall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vide free registration to anyone that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Hands On to capture screen images from their mo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host or remot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edit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Host Program Passwor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see the "Edit existing string:" promp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ft and right arrow keys to move the curso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, and the backspace and delete keys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left of or under the cursor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characters you type will be inserted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If the first key you press is a normal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en the string will be clea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will only need to enter the password onc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and never in normal use, it's a good id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password near the maximum length and quite rand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thing is that nobody should have any ch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ing the password.  Of course it has to be the sam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ends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Change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editing menu will appear again, this time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odem initialization string.  This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to the modem at the maximum "baud" r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runs for the first time.  If you are using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switch that powers up the host computer when the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ringing, then the initialization string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'phone (see scenario A2).  The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erating modes that cannot be stored perman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non-volatile memory, and which must therefor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each time HOHOST starts.  In many appl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othing needs to be changed, this string may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iginal installation did not provide a sui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odem initialization string in the modem datab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still go back and look for something similar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eck the settings in the softwar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Otherwise, you will probably need to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manual for the host modem to work out w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normal characters, you may need to includ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such as carriage return.  Carriage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ncoded as \r (see the main menu at the st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4).  Alternatively, any character can b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 as \0x followed by two hex digits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is \0x1B).  To get a \ character, use \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also be necessary to include some kind of dela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ome modems go off into a world of their ow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r so after a reset command.  Delays are 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as \D followed by the delay (for example, \D1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 second] or \D500.  [half a second]).  Delay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to the nearest 55 ms, so the number you ent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slightly to reflect the nearest possibl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Change Modem dialing Forma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determines what the Hands On dialer HODI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 the modem to dial a number for Host made call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use of HODIAL will be something like HODIAL 221166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dialing format string should contain a %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number.  For example, if the dialing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DT %s\r" and the user enters the previous dialing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at will be sent to the modem is:  ATDT 221166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arriage return.  Your modem manual will remind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T is for Tone dialing and ATDP is for 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if only one number is used, then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tring may include the actual number, and HODIA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out a number parameter (you just type in "HODIA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(when CARRIER DETECT is being used) HODIAL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thing to the modem if there is NO carrier detecte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rrier had been established the modem would not a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n any case, but would send it throug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d.  When HOHOST is installed to ignore CARRIER DET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DIAL will send data to the modem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al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choice is to use the PHONE menu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.exe to setup some .HO entries with phone nu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"1STHAND CALL" or "1STHAND DIAL" sche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NU.BAT menu setup uses.  1STHAND has lots of on-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yell loudly if you think the help is too big or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or 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use HOMODSET to set the modem and to dial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fill in the entries in the bottom of your xxx.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to add automatic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automatically setup any of these choices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.  First, only you can best judge which best mee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Second, its quite possible to setup automatic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ways dials the 'wrong' number and we prefe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your own controls.  Its quite common to setup to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one phone number, but this becomes a problem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umber and cannot find or remember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in a configuration file.  Third, many people that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umbers will have their own database and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dialer, or can choose which dialing method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most people call from the Remote to the Host, s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options are best considered in that light.  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is simply receiving calls then the atten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A\r" can replace "ATDT %s\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Select Maximum "Baud"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Maximum "Baud" Ra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baud"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the maximum "baud" rate that the host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 using.  Usually this will be 2400 or 192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HOHOST can automatically adjust to half this sp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arter of this speed, or one eighth of this speed.  Thu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19200 bps, HOHOST will be able to work at 19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, 4800 or 2400 bps (provided the host modem can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a direct cable between two PC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00 should work on all systems and 38400 will work on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 If your computers have 16550 type UART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tandard 8250 chips then 115200 should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urrently successfully using 19200 over 8250 c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n XT and a 386-25.  We normally use 11520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testing.  We also prefer 115200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to transfer software from one computer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mputer repairs, and for various upgrad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Use modem CARRIER DETECT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carrier detect signal provided by the mode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real modem, then you should set this to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sure the modem is initialized so that it re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D status from the '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direct cable between two PCs, or conn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s via a mini-computer, then set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bring up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Flow Contro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Completed, no (further)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1. No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Hardware (RTS/CTS)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oftware (XON/XOFF)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Both hardware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et inter-character gap time (currently 330 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use the following flow control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No flow control.  Use this with a direct cable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at require no speed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Hardware flow control using RTS (request to send) and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ear to send).  Use this in preference to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 Software flow control using XON and XOFF (/)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f flow control is needed and hardware flow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Use both software and hardware flow control.  I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why anyone would wan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ANDS ON will not need to use any flow control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available.  However, some modems communica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at a different speed than that at whic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other modems, so that it is possi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to "get ahead" of the modem and hence lose data.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is necessary for the modem to tell the PC w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a bit before sending the nex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software flow control is that HANDS 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NY control characters:  it will not send any,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gnore all control characters received apart from X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.  This may be useful for networks that respond to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;  however, binary file transf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slower since 64 characters (control charact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out the parity bit) are not used.  Note that both 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HOST must therefore either use or not use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only one end uses software flow control,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will be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HOST is receiving characters (normally key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ssed at the remote PC - each key is encoded as tw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s) it waits a certain length of tim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the first character before giving up and ign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.  This is important, since otherwise a singl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by noise on the line could cause all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be misinterpreted (the second character of on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reated as the first character in the next key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.  HO always sends all the characters which constitut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s close together as the communication speed will al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sually a gap of even 0.1 seconds means that someth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wrong and that HOHOST should start looking for a ne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However, if the link between HO and HOHOS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, or for any other reason introduces significant g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characters that were sent together, then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be adjusted to tolerate longer gap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hich should be together.  Selecting option 5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Inter-character Gap Ti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st gap to be tolerated (ms): 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up to about 10 seconds (10000 ms) can be entered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if this time is set to 10 seconds, and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introduce a stray character, then you will need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econds without typing anything at the remote PC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back into synchroniz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Generate INT 9 on eac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HOST receives a key from HO, it will usually just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the keyboard buffer to be found by any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read a key.  However, some applications monit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(INT 9) and only read the keyboar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fter there has been a keyboard interrupt! 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grams happy, HOHOST can generate an INT 9 aft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 key into the buffer.  However, this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for other programs, particularly when the ho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keyboards may both be in use at the same time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).  Leave this option OFF unless it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Respond to modem RING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pond to the RING signal which the modem provi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PC that the 'phone is ringing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then the menu will be extend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Respond to modem RING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|- 1. too short  220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2. too long  5000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3. delay    10000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4. reset    10000 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5. "type" respo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 6.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\0x1Btrauto\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phone only rings for a very short time, you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gnore the ringing completely - otherwise just kno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off the hook can trigger a HOHOST response! 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and scares peo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phone rings for a long time, then this may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aller is a person who should not be greet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 full of chatty modem!  If HOHOST is intended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'phone stops ringing, then this time should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dela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ertain length of time (measured from when the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ringing) HOHOST will check that the amount of r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ithin the specified range, and if so, will respond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oint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'phone rang for too long, then HOHOST must know wh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looking for another call.  If the 'phone has not 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ertain length of time then HOHOST assumes any r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new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string may be either "typed" (that is,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keyboard buffer as if a user at the host PC ha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t in), or it can be sent direct to the mod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"typing" is that you can run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imes and do all sorts of other things.  Th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nding direct to the modem is that the entir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place in the background while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 response of up to 39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the host PC to be at the DOS prompt when a call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then it is a good idea to start with an escape ke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S discards anything already typed and treat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as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this sounds too complicated, but you still thin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nable ring response, then have a loo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enario called "Home/Office via Modem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Reboot on loss of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reboot when the modem reports that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lost (presumably because the other end hung up)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A5 for an example of an application taking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will not reboot unless there has been a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active since HOHOS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Synchronize "baud"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o match the "baud" rate being used by HO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nd.  This is useful if several users will all dial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host, but some users have slower modems than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cenario A2 for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Send wakeup every 2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determine whether or not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a NULL character whenever two minutes ha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other activity.  A single NULL is ignored by HO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rve to keep a connection to a mini-computer link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A4 for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Priva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ivate mode, the screen of the host PC will be blan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of the host PC will be inactive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LT-DEL).  This is useful to enhance privac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C is in a public location.  Note tha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ing has only been tested on VGA, EGA, CGA and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ards, and only in text modes.  It ha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with all the applications tested, bu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t with your own applications and display card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Printer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ANDS ON session is active, it is possible to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(which would otherwise be printed at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) so that it is printed at the Remote PC instead. 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s active, the host will print normally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is still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Maximum call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perhaps where multiple users are compe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mited number of phone lines or a toll-free number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t will be desirable to enforce some upper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ime.  After this time, HOHOST will drop DTR fo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which will cause a (correctly configured)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inute before the timeout HOHOST sends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, so that the user will have a minute in which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ly from whatever is happening.  Note that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ppen during a file transfer, so you should not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unless you are sure there will b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t before the host hang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way this timer is implemented, there is a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98 seconds (just under an hour).  If I get enough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ing that they really need limited length session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needs to be over an hour, I will consider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ement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TR will also be dropped before rebooting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call length has been specified, so there is no (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defeat the mechanism.  However, it might be a good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rict access to programs like HOHOSTIN and HOHOSTC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used to modify the tim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Create consistent .HO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OHOST has been installed correctly, HOHOSTIN can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for HANDS ON that is consistent (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, password, use of carrier detect etc)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till be necessary to edit this file to do some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ng, but the work required will be less than if you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generic HO.HO file distributed with HANDS ON.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 can use HOHOSTIN to re-create a generic HO.H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7 Aband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a mistake, or if you only wanted to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ttings were, then this option allows you to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8 Save Changes and Leav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ormal way to exit this program when you hav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required changes.  The relevant files (HOHOST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GET.EXE, OMIPUT.EXE HOTALK.EXE, HODIAL.EXE, HOEXTR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S.EXE and HOMODSET.EXE) will all be hunted d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appropriately.  HOHOSTIN whines when it can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to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executable files are actually modifie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virus protection programs which compute checks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ecutable files - they are likely to repor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infections after installation!  The alternative (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from a disk file) was rejected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dditional memory required for the fil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Remo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install the Hands On packag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se the install program.  It copies the files and star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HAND.exe program, which provides a simpler,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, installation and learning process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finish the installation with some tailor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details such as the dialing options for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ption provides a 'lower level'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the installation.  It is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t before finishing the final tinkering for the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anually copy the following files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EXE, HO.HLP, and HO.HO (or better still the .HO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 during host installation) into a directory (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).  Then use the 1sthand PHONE menu or a text editor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nd possibly edit the .HO file.  This file sh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 O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hange the order of these parameters or delete line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1"       Communications port ("COMn" or base/interru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600         "Baud" rate (typically 2400 or 192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MSPEC"    Path for DOS Command Interpreter (or "COMSPE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           Attribute for normal text (such as help scre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/70        Attribute for file transfer monito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F/0F        Attribute for pop-up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miput %s\r" Host command to send (download)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miget\r"    Host command to receive (upload)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Printer (normally 0, 1 or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0          Frequency of "bell" tone (H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 Duration of "bell" tone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         Block size for file upload (1-2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Number of block buffers for upload (1-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          Length of "break"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0         Time to wait for first char before timeout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         Time to wait for subsequent chars in block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           Time to wait between "typing" keys (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sword"   Password to log in to host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DEM"      Type of link (MODEM, DIRECT, or OTH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NE"       Flow control (CTS, XON, BOTH or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ES"        Send BREAKs to host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ES"        Use BIOS for keyboard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[OMI] %s"    DOS shell prompt forma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RCA"       Local command shifts (Left, Right, Ctrl, A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" 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"           Disconnect command fo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parameters will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the actual path to OMIPUT/OMIGET to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be found from anywhere on your system,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:\\HO\\omiput %s\r" Host command to send (download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Its generally more useful to add the HO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hine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remaining lines must contain 3 string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first string is the trigger string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The second string is the response to be sen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.  The third string is the response to be sen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.  The number is the time to wait before timeout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ONNECTED"      "\D250\r"          "\r"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RESOURCE ? " "\D200G9000\r"     "\r"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NECTED TO"      ""                 ""               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rlogin: "         "\D200doug\r"      "\B\r"         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nlogin: "         "\D200doug\r"      "\B\r"           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:"         "\D200secret\r"    "\r"            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ion: "       "\D100d\r"         ""              4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users/"           ""                 ""             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'generic' .ho file leave the 'Connect' and 'Disconnec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unchanged.  If you want to automatically connect/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ll in the 'Connect command for the modem'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tring.  You can also peruse at the INI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o match your modem during the initial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ert it and something like "ATDT433-5189\r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al the number.  (However, its easi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option in 1sthand.exe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""      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     "AT&amp;F0&amp;C1&amp;D2S95=44S7=70 ATD 123 4567\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 all on one line, and use your modem's INIT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to dial the phone do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      ""      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      "AT DT 123 4567\r" Connect command fo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cluding the ATDT and the phone number lock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ialing that number each time you ru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Setting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may be one of the standard ones ("COM1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2", "COM3", or "COM4") or you may specify the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rupt number [e.g.  COM1 would be 03F8/IRQ4]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previous versions of HANDS ON,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hex interrupt vector number, so that a third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COM1 is 03F8/0C.  Include those double quote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The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aud" rate should be set appropriately for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ften useful to set modems to a higher rate tha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speed.  For example, we normally use 19200 for a 14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The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interpreter should normally be take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environment variable.  However, if this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does not select the desired command interpreter)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of a command interpreter can be specified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/DOS/COMMAND.COM" - or "C:\\DOS\\COMMAND.COM" - the \\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since \ introduces an escape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Video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attributes are two hexadecimal digits:  the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, and the second is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a second attribute may be specified (e.g.  4F/70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ttribute is used for color displays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monochrome systems (this allows a singl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work without change with different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running HANDS ON requests a file transfer, H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"types" the necessary command at the host PC. 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should not be changed except possibly to fill in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 if OMIGET.EXE and OMIPUT.EXE are not in the pa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st printing is being redirected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printer, HANDS ON needs to know which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LPT1:  is printer 0, LPT2:  is printer 1, and LPT3: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2.  Serial printers are not direc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is not necessary or possible to spec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rinter is to be redirected;  anything sent to LPT1: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:  or LPT3:  will be redirected.  This was don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he trouble of working out which printer the hos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Setting the bell or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quency (or pitch) and the duration of the "bell"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suit your personal preferences (and the volu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's speaker!).  The "bell" is used to indicate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 of the data being received by HANDS 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Sizing file transfe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file transfer blocks and the number of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need to be changed, except on a very poor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in which case smaller blocks and fewer buff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matters).  However, if the line is this bad then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ill probably be unusable any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"break" required is not likely to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- unless perhaps a mini-computer requires lon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Block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file transfer, HANDS ON will wait a certain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each block.  If nothing has been received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then HANDS ON will request the block be sen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nce presumably it got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Block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rst character in a block has been receiv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should follow immediately - any gap probably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However, when using an overloaded mini-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(or using a packet network that may introduce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packets, or using a modem with error corr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r bps translation) this parameter could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Los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n some PCs (mainly ones with CGA displays)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abled for LONG periods when writing to the scre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cessary to make HANDS ON pretend to typ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ly, especially when sending things lik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If you find you are losing characters unde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, then make this delay longer;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BIOS and/or version of DOS and/or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display card then you may be able to get awa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delay (even 0 ms).  On all the systems used to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aken to send two characters at 2400 bps or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, so this delay is probably only needed above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.  (You may say "who still uses CGA?", but we provid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o non-profit people that use whatever we scrou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for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must match the password installed in HOHOS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computer.  The Hands On system can also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econdary passwords, so you can use thi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setting and supplement it with a second on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RUNT program also includes passwor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Inter-computer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kinds of link that may be used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Use this if you are working with a modem that prov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(note that you will require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and possibly some initialization of the modem [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Appendix A]).  You can also use this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modem cable that provides a C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Use this if you are working with a three-wir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ble, or if you are using a modem/cable tha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ccurate C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 this if you are working with a mini-computer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cenario A4), or for initial modem setup (see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use the following flow control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No flow control.  Use this with a direct cable 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at require no speed adju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Hardware flow control using RTS (request to send) and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ear to send).  Use this in preference to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 Software flow control using XON and XOFF (/)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f flow control is needed and hardware flow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Use both software and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iscussion of flow control under host install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Send Brea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ANDS ON should send BREAKs to HOHOST, bu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A4 for use with a mini-computer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7 Keyboar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HANDS ON will use the BIOS for keyboar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any BIOSes filter out keys from enhanced key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 &lt;F11&gt;), and if use of these keys is important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cessary to NOT use the BIOS, but rath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 buffer directly.  Note however that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enhancing programs (such as Newkey) will only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IOS setting.  This is because they inter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terrupt and store keys away in some plac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tandard buffer area, so that HANDS ON can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8 PROMPT when sh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for when you are in a HO shell can be ed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 your individual preferences - the %s insert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9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like the default &lt;Ctrl-Alt-LeftShift-RightShi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 to access local commands in HO,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to any other combination of these four main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("CAL" would mean &lt;Ctrl-Alt-LeftShift&gt; for example) -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 A3 for an application of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0 Sendin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 command for the modem is sent when HANDS ON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(this will often be a dial command). 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rings here have the same format as thos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for the host computer installation (with the ad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\B escape sequence that causes HANDS ON to transm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).  Make sure you leave the double quotes (") arou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1 Sending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nnect command is sent when HANDS ON terminates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ption 3 only).  "ATH0\r" is a standard 'hangup'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2 Modem respons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response strings at the end of the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spond to modem status messag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's modem is not set to auto-answer, then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ay need to respond to a "RING" message from the mod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the 'phone - see scenario A5 for an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rings can also be used to achieve an automatic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mini-computer - see scenario A4 for an examp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trings are only active before a HANDS ON -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is established.  They are also disabled once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tring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since this file contains the password,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obtains a copy of this file can potentially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!  You might consider encrypting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HO files.  One option is to store them in an encrypted 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bring them out as needed.  Consider truncating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zero length before erasing them afterwards so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easily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How to Use HAND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 assume that HANDS 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nstalled (see sections 4 and 5).  Only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are given here;  more details are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arios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un the HOHOST program.  If the Remote computer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 the 'phone call, then this may be all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computer is to originate the call,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ODIAL or HODIAL 999-9999 depending on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format string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OHOST is resident and the call is established,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be used normally.  The only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hat appears on the screen is also being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mote comput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remove HOHOST from memory is to run HORE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use utilities such as MARKNET/REL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ome common mark/release utilities can NOT b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do not restore the interrupt mask regist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e RS232OFF.EXE program in the distribution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reset your machine's com ports.  We use it '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Remot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:  HO [use HO.HO configuration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HO filename      [use filename.HO configuration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mote computer was to originate the cal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in the configuration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include a dial command to call the host comput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automatically included in the installation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file for the initialization string that match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Add something like ATDT 433-5189 for di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hone number.  You can use the 1STHAN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or calls to multiple numbers with various pass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ut the HOMENU.BAT menu files for usag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computer was to originate the cal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may contain an answer 'phon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this case it is important that the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t be run until after the 'phone starts ring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ernatively, there may be no initialization str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there may be a trigger string to respond to R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- see scenario A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iguration file contains no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n the user at the remote computer can ente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nually.  This may be convenient for a consul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ing to dial many different clients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DIAL or HOMODSET for modem setup and dialing. 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most flexibility.  (Before a carrier is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behave much like a norm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oth HANDS ON and HOHOST are running and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ey will automatically adjust the host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 (if this feature is enabled) and the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the password provided by the Remot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password is correct, the Remote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be able to take over the host compu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 to observe whatever the host computer is d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typed on the Remote computer will be acted upo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, and anything that appears o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screen will also appear on the Remot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necessary to execute a command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rather than transmitting the keystroke to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is is achieved by holding down some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ft shift, right shift, ctrl and alt all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act combination is specified in the .HO fil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).  When you do this a list of all the possibl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, and you can then type the requ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simulate a carrier signal (useful if the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is information) [link type should be OTH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] Ctrl-F2 simulate NO carrier signal (opposi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send break, restart session [use this if HANDS ON lo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y rar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reboot the host computer (useful if host computer "han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reason, but make sure HOHOST is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shell directly to DOS, return to HANDS ON later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exit HANDS ON [optionally shell out and return la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resh display from HOST [use this if a bad 'ph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es up the 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upload file using OMNI protocol [transfer file(s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to h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download file using OMNI protocol [transfer file(s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efore performing a file transfer, the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t the DOS prompt, and OMIGET.EXE and OMIPUT.EX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ible in the current path.  Alternatively the .H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ntain full paths, not just OMIGET but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/HO/OMIGET - note the forward slashes so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at them.  If you vastly prefer backslashes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uble them.  If OMIGET/OMIPUT cannot be found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will display a "command not found" error message, but 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on waiting for a response from OMIGET/OMIPU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will end this waiting and bring u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transfer needs to access a file i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it may be convenient to shell out of HO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and then exit from DOS back into HO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 HO will transmit any path that you specify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wo PCs have equivalent directory structures it i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files to the corresponding directory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(see Appendix B for a sample file transfer session)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utomate file transfers with the Wizard and the Wiz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er, the Feeder can automatically change directo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HANDS ON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HOREMOVE - memory r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arch for a copy of HOHOST loaded in mem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found, then it is checked to see wheth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use (if so, HOREMOVE will ask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moving it).  If it is not in use, or if i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yway, all interrupts, the interrupt mask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rial chip state are restored to their initial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OHOST started running, and HOHOST's memory is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s with most TSR programs, this may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HOHOST was the most recent TSR to be load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TSR programs should be unloaded in the revers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loaded.  In this case "not working" mean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loaded after HOHOST may cease to function.  If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en the use of MARKNET/RELNET (or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/release utility that preserves the interrupt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s well as the vectors)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convenient to be able to keep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even though HOHOST is being unloaded. 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EMOVE will restore the serial port state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when HOHOST was first run.  However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he DTR line to be left active by entering:  HOREMO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TR can be forced off by entering:  HOREMOVE OFF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OFF is specified, then HOREMOVE assumes you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ing and does not ask for confirmation even if a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, allowing HOREMOVE to be used in a batch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C without paus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HOHOSTC - f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orks much like HOHOSTIN, except that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files on disk it modifies the copy of 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active in memory.  Not all parameters may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 the fly" - for example, the COM port cannot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-session.  The anticipated use for this program is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like turning private mode on or off for just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py of HOHOST.EXE on disk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HOTALK -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 will allow the users at the host and Remot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talk" to each other.  Anything that is typed at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displayed in the top half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is typed at the Remote computer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half of the screen.  This is also known as a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 sends a special command to HO to tell HO that talk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, so that HO will send keys in a way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guished from the host keys.  If this command is l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at is typed at either end will appear i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!  If this happens, simply exit HOTALK (Alt-X)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ALK also sends a special command to HO to tell HO 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mode.  If this command is lost, then HO will be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nless a program that uses shift-key status is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ause problems because in talk mode HO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hift status information!  To correct this problem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O command &lt;F2&gt; (simulate carrier), since a sid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ommand is to end tal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distribution includes the tele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so has c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HOEXTS and TREXTR - links to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normally called from HOSZ.BAT and HORZ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y allow a clean interface between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rnal file transfer programs such as DS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a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are an exception to the rule that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only programs used at the host end;  HOEXTS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R.EXE both need to run at both ends, so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for the correct modem port etc on the Remot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OHOSTIN has installed these programs correctly o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and the Remote, and HORZ.BAT, HOSZ.BA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 program (such as DSZ.EXE) are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path of both the host and Remote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wnload a file from the host PC to the Remote PC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command on the host PC:  HOSZ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and HO will automatically run HORZ on the Remot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ing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a file from the Remote PC to the host PC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host PC is at the DOS command prompt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out of HO (using local F9).  Finally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 the Remote P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Z &lt;filename&gt; ...  and HOHOST will automatically run HOR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Z.BAT, HOSZ.BAT, HOEXTS.EXE and HOEXTR.EXE all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o the external protocol program, so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file names can be us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EXTS.EXE and HOEXTR.EXE recognize one special parame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port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ubstitute in the DSZ portx &lt;base&gt;,&lt;IRQ&gt;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HORZ.BAT and HOSZ.BAT to remain unchange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ANDS ON is installed for a different port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HORZ.BAT and HOSZ.BAT for example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HOMODSET - modem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HOMODSET [-fr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 will send all the "enclosed" commands in HOMODSE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in filename.DAT if specified) to the modem, waiting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" response to each command.  This is useful to set up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 parameters necessary for some o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modems.  It assumes a modem that uses the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mmand set (at least at&amp;f to restore factory defaul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in reply to a good command).  Yes, you can use it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r command line option will cause HOMODSET to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t&amp;f" command to reset the modem to factory default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a previous program has left the modem in a pecu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 The "at&amp;f" is sent before HOMODSET starts moni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 echo or "OK"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arrier is present when HOMODSET runs then it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oing anything unless the "-f" (for "force")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rgument is present.  This allows HOMODSET to be ru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without disrupting an existing connectio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C needs to be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HOMODSET is installed by HOHOSTIN, so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HOMODSET on the Remote PC you will need to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rograms on the Remote PC (once installed, the other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deleted, but they must be present for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you cannot use HOMODSET to set the modem to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" or "quiet" modes, since HOMODSET monitors tha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ing echoed and that the modem is responding with "OK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HOCHECK - ti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CHECK checks to see if the current time i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range, and returns the DOS errorlevel set to 0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range and 1 if outside the rang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might appear in an AUTOEXEC.BAT file on a host compu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CHECK 9:00:00 17:00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this is to first check to see if the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9AM and 5PM.  If so, then errorlevel is set to 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further happens.  However, if the time is no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and 5, then HOHOST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proved valuable when HOHOST must run on an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utside normal working hours, but the comput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normally during the day.  See also scenario A5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HOASK - batch query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HOASK &lt;timeout&gt; &lt;prompt&gt; &lt;answ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 works much like a normal batch file enhancing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except that it has a timeout.  This is useful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usually be used as a HANDS ON hos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must be used locally.  Rather than having to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ifferent disk, the following code might appea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on a host compu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c:\\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ASK 5 "Do you want to load HOHOST? (y/n)\a\a: " "y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this is to run HOHOST if the user pre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 key or if no key has been pressed after 5 second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at the computer and answers 'n' then HOHOS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.  See scenario A5 for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 returns an errorlevel that depends on the &lt;answer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:  the first letter in this string (or a time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error level 0, the second returns error level 1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Case is not significant unless the &lt;answers&gt;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same letter in both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 may be distributed freely an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8 1STHAND - multipl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use 1STHAND during the install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but it has ongoing us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ongoing use will likely be for call/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including the various people and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HAND.exe program provides quick on-lin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, a simple DOS menu, a simple equipment displa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atabase and other configuration settings, an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access to the hohostin.exe and hohostc.exe program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its own context sensitive user changeab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accepts command line switches or parameter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call      Provides the overall "Phone" menu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s selecting, editing, and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dial      Gives you a list of telephone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s for you to select from before it di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actually uses a text file called PHONE.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'directory inform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"1sthand dial" you are presented with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and places to call that you have previously setup.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ctually creates a batch file called "MAKECALL.BAT"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all.bat to actually dial the number.  The HOMENU menu sche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s this for you.  Naturally, you are free to swap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 over to your favourite menu program.  Its designed to b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CALL      The overall phon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DIAL EDIT To edit the PHONE.TEL file and matching .HO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DIAL NEW  To add new entries to PHONE.TEL and new .HO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EDIT      To choose and edit tex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setup     Guides you through a directed Hands On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modem     Directly takes you to modem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xyz.doc   To browse a .DOC file enter its name as a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's name must end with 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HAND contains its own setup under the SET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the circumstances, preferab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m, to technical support when you discov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8.  Both registered and soon to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urrently get the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2664,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mpuserve) is via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Suite 606 6455 Willingdon Ave Burnaby, B. 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Copyright (C)1994 P. C. Softsmith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so carefully read the accompanying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8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A COMMITTM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 AND BRAND NAMES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, PORTIONS OF THIS DOCUMENT AN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CENSED COPYRIGHT MATERIAL COURTESY DOUGLAS THOM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nfiguration Scen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pecific situations in which HANDS 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ed.  The descriptions of the situation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configurations of HANDS ON, are presented in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oped that seeing the way HANDS ON was installed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applications will help when it comes to installing 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ow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unless otherwise stated, all modems are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to be in the HANDS ON default state, to b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C via a 25-way straight-through modem cable, a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compatible.  To get a Hayes compatible modem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default state the following commands should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 using any normal communications program (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&amp;f      restore modem to "factory defaul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&amp;c1     modem should report true carri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&amp;d2     modem should take notice of DTR to hang up '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x4      (optional) give detailed status messages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&amp;w      save current state for future use (the st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non-volatile RAM, so that this setup only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ce unless some other program interfe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HANDS ON is talking to the modem,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quence (at both the host and the Remote P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un HOHOSTIN and select the COM port and IRQ line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your modem (use the X option first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 search your hardware for available ports and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et the "baud" rate to the appropriate speed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ave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un HOMODSET. This not only sets the modem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state for HANDS ON, but in doing so it will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everything is OK) or deny (if it reports an ERROR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indeed selected the right address and interru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.  There is no point in proceeding furthe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DSET will run and report everything OK.  Rerun HOHOS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 COM ports if all you get is ERRORS (or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n, ... or see QUICK.DOC for more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 Consultant/Client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consultant is running a 2400 bps modem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, and the client (whom we will call Mary) is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modem also connected to COM1.  The consulta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HOHOST installation for the client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client the installed version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lient wants help, she will call the consultant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oice call).  When both parties are ready HANDS 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ver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consultant must run HOHOSTIN, an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5.00 Installation   (C)1994  P. C. Soft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Fred's passwor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ta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24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HO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un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 Sinc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run at the same speed it does not matter whether "bau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get synchronized or not.  Since Mary will only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when she wishes to get help from the consulta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not important.  The modem dialing forma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nswers the 'phone - or more accurately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will already be in use for the voice call, it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take over the call in "answe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consultant selects option P from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name of the configuration file he wishes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consultant exits HOHOSTIN by selecting option 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.  The consultant can now send Mary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the installed HANDS ON files on it (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nt should also send Mary an unaltered original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 ON files in case Mary wants to pass them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- see the LICENCE.DOC fil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consultant needs to edit the file named Mary.H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few alterations (HOHOSTIN only provides a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..).  In particular, the following lin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      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t d\r"          Connect command fo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ells the modem to go "off hook" and take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n "origina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ry wants some help, she will run HOHOST and then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ultant and explain the problem.  When the consul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, he will enter the command:  HO Mary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Mary to enter the command:  HODIAL and ha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as soon as she (Mary) hears the modem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eaming" noise.  After giving these instructions (and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ry is still typing) the consultant will hang up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.  Mary will finish entering the HODIAL command (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selecting correct menu selection), and hang up when 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s the screaming noise.  HANDS ON will then take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synchronize "baud" rates, exchange passwords, and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ultant control of Mary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nsultant is finished, he will exit HO us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which will cause the modem to hang up and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y can either leave HOHOST running (it will do no har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only a little over 10K of memory), or else use HO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install HO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 Remote/Shared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 remote user wishes to connect into a loc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one node in the LAN is dedicated to this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blem is that since the LAN n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, all it takes is one user to run a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ngs" the computer, and then no-one will be able to di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someone pushes the reset button on the node PC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 this scenario there is a modem-controlle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hich turns on power to the node PC as soon as the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ringing, and leaves the power on until either a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 has elapsed with no carrier being established, o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rier is lost (which will happen when the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s up).  This means there is no problem if a user "han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;  just hang up and then dial in again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have been powered down and come up again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ny users must share the remote access PC,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ession may need to be limited so that one user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 up the line for more than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 has a 9600 bps modem connected to COM2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 is running a 2400 bps modem connected to COM1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C is equipped with a CGA color display card (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required).  The remote PC is equipped with a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 manager will be performing the HOHOST install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, and then providing all the remote us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is almost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number of the node PC is 123 45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LAN manager must run HOHOSTIN, an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something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5.00 Installation  (C)1994 P. C. Soft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sdggsdjgxvwept9m,.mvikjdsdh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rata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\r%s\r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24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Remo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1800 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 answers the 'phone -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in the case of timed call charges, since the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ay for the time it takes the PC to boot.  Sinc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s will dial in at 2400 bps, HOHOS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for 2400;  but since other remote users will di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200 bps it is essential that "baud" rates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d.  Since anyone could try to get into the LAN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 the password is very important - notice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ong and quite random.  The LAN node PC is in a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so the screen is blanked and keyboard lo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cy.  Printer output is sent back home to the us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ession length allowed is set to 1800 seconds (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AN manager selects option P from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name of the configuration file he wishes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LAN manager exits HOHOSTIN by selecting optio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changes.  He can now make up a disk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HANDS ON files on it to give to the remote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irst he must edit the LAN1.HO file to install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'phone number.  This means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:   ""      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"at d 123 4567\r"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when remote users run HO the number will be di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modems more often use COM1 than COM2, the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should probably edit the line:  02F8/IRQ3 (COM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interrupt) to become:  "COM1" (COMn or base/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.3 Now the remote user needs to edit his personal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d LAN1.HO to work at 1200 bps.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:  2400 "Baud" rate (typically 2400 or 19200)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: 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user wishes to connect into the LAN,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  HO LA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modem to dial the node PC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odem switch box to turn on the power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, which will boot and then run HOHOST, which will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C's modem answer the call.  HANDS ON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"baud" rates, exchange passwords, and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r control of the nod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user is finished, he will exit HO us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which will cause the modem to hang up and termin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call.  The node PC will then be powered down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 Laptop/Desktop via Direct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.1 Here someone wishes to connect a laptop compu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computer via a three-wire null modem cable.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is that the desktop only has a 5.25" disk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only has a 3.5" disk, and it is necessary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tween the two systems.  The desktop compu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MHz 80386, and the laptop is a 12MHz 80286.  The c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from COM1 on the desktop to COM1 on the lapto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has a VGA color display;  the laptop has a gas plas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at emulates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matter which PC is the host, but for the sak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e will assume the desk PC will be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ptop computer has its &lt;Del&gt; key right n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Shift&gt;, so the user does not wish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Alt-LeftShift-RightShift&gt; for fear of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ing the computer. &lt;Ctrl-Alt-LeftShift&gt; seems a sa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user must run HOHOSTIN, and make th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something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5.00 Installation   (C)1994 P. C. Soft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password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384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HO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un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aud" rate is set to 38400 for fast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periment if you happen to find a failing syste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password is not import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user selects option P from the main menu, and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onfiguration file he wishes to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user exits HOHOSTIN by selecting option S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user needs to edit the file named DESK.HO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combination required for the laptop.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RCA"  Local command shifts (Left, Right, Ctrl, A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hang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CA"   Local command shifts (Left, not Right, Ctrl, 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now copy the installed files onto a 5.25"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take the disk to a computer that has both 5.25" and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drives, and copy the file onto a 3.5" dis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wishes to connect the two computers,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  HOHOST on the desktop, and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 DESK on the laptop. This will cause HANDS ON to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nd give the user control of the desktop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aptop. Files can now be transferred at almost 3.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finished, he will exit HO using option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take the laptop back to normal, but leave HOHO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ktop's memory (see A1.5 for further discus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Remote/Shared via Common Mini-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 remote user wishes to connect into a loc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one node in the LAN is dedicated to this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direct link between the PCs;  instead,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C and the remote user must log in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-computer and run a link program (such as HOFIFO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a connection via the mini-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blem is that since the LAN node will be unattend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is one user to run a program which "hangs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and then no more remote users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 the LAN until someone pushes the reset butt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!  (Note that HANDS ON does support reboo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C, but this can only work if interrupts are not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the relevant code has not been overwritten. As a ru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can get out of any situation that &lt;Ctrl-Alt-D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et out of, but if the hardware reset button wa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 would be helpl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tential problem is that if one user exits HO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logged in to the LAN, then the next user could pi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!  This is avoided by having the link program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reboot" command to the node PC when the link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FIFO cannot pass BREAKs from one end to the other; 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is used to terminate the execution of HOFIFO.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O must not send a BREAK unless it wants to k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life complicated, the mini-compu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any terminal that does no input or output fo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However, the node PC must remain conn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-computer all day waiting for remote users to connec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-computer links are set at 9600 bps, and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Both computers are connected to the mini-compute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, and both computers are running color displays (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dicated node PC requires no mon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 manager will be performing the HOHOST install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, and then providing all the remote user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is almost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LAN manager must run HOHOSTIN, and make th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something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5.00 Installation   (C)1994  P. C. Soft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serial port (currently COM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hange password (currently "sdfddffgjkiou77hgsduh875sdh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hange modem dia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Select maximum "baud" rate (currently 96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Use modem CARRIER DETECT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Flow control (currently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Respond to modem RING signal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Reboot on loss of carrier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Synchronize "baud" rate (currently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Send wakeup every 2 minutes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Private mode (currently Y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Printer redirection (currently Remo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Maximum call length (currently unlimi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not so critical here, since a user mus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to the mini-computer before getting through to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The mini-computer line will not provide any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so this must be ignored. "Baud" rates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d, since a NULL character transmitted at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ceived as a BREAK by the mini-computer at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s!  To avoid the node PC getting logged out, HOHOS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NULL character to "wake up" the mini-computer every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 This will be ignored by HO. Printer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ed back to the users. The LAN PC is run with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and keyboard dead for added privacy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AN manager selects option P from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s the name of the configuration file he wishes to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LAN manager exits HOHOSTIN by selecting option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changes. He can now make up a disk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HANDS ON files on it to give to the remo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way HOFIFO buffers input the delay between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needs to be 165 ms to avoid losing characters!  (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nother reason, and we would appreciate an upd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) Therefore, the line contai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   Time to wait between "typing" keys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hang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   Time to wait between "typing" keys (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we are using a mini-computer link,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RECT"    Type of link (MODEM, DIRECT, or OTH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hang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THER"     Type of link (MODEM, DIRECT, or 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HO is capable of automating the mini-computer 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If this is desired, then something lik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ust be added at the end of th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SCONNECTED"      "\D250\r"      "\r"    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nter RESOURCE ? " "\D100G9000\r" "\r"    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NECTED TO"    ""               ""      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ogin: "     "\D100doug\r"  "\B\r"         5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assword:"   "\D100password\r"    "\r"   1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lection: " "\D100d\r"     ""           4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users/doug&gt;""\D100HOFIFO lan2\r" ""     4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nd run HO"  "\D1000"       ""          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trings will depend on the mini-comput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(apart from the password) works for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user wishes to connect into the LAN, h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H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 LAN2 which will automatically log into the mini-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 HOFIFO to connect to the node PC (in this case lan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will then exchange passwords and give the remot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nod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user is finished, he will exit HO us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which will send a BREAK to the mini-computer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HOFIFO program which the remote us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The HOFIFO program that the node PC was runn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at this has happened, and send a HANDS ON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the node PC to ensure that the next user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up anything the previous user left running. The node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FIFO program will then prepare for the next remote us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C will complete rebooting, and run HOHO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ready for the next remot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5 Home/Office vi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 user wishes to dial in from home and take over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is desk at work. The office PC has a USR C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2bis/V42bis modem connected to COM2, and the home PC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modem connected to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blem is that since the office PC will be unatt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t takes is for the user to run a program which "hang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, and that will be the end of the office PC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goes back to work and presses the reset butt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HANDS ON does support rebooting the host PC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only work if interrupts are not disabled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code has not been overwritten. As a rule,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out of any situation that &lt;Ctrl-Alt-Del&gt; could ge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, but if the hardware reset button was needed HO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l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user is putting in overtime working at nigh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paid for it, it seems reasonable that the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should at least pay for the call. However, how 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computer know when to call the user at home?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would be to set up a batch file to run HODIAL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termined time. However, it would be better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hoose any convenient time. HANDS ON can achieve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the RING signal from the modem, and 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.  The basic idea is that the user will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number, and then hang up as soon as the 'phone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ing. HANDS ON will detect the 'phone ringing, and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the user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user does not want to be bothered by nuisanc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ffice computer, HANDS ON needs to be quite sel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ring patterns it will respond to. Too short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ean a telephone company routine line test. Too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will mean a person trying to ring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number of the office PC is 123 456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 number of the home PC is 765 43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e user must run HOHOSTIN, and make th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achieve something like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Host 5.00 Installation   (C) 1994  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erial port (currently COM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assword (currently "fhkjeuyibn45938eh8fdfff631wjds874dff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odem initialization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 &amp;B1 &amp;H1 S0=0\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modem dialing format string (current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r%s\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aximum "baud" rate (currently 384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odem CARRIER DETECT signal (currently Y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(currently C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INT 9 on each key (currently 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to modem RING signal (currently YES)--|- 1 too short  22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on loss of carrier (currently YES)     |- 2 too long  500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"baud" rate (currently NO)        |- 3 delay    1000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wakeup every 2 minutes (currently NO)    |- 4 reset    10000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mode (currently YES)                  |- 5 send to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direction (currently Remote)       |- 6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call length (currently unlimited)         "ATDT 765 4321\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onsistent .H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and leav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4 for the meaning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nyone could try to get into the office PC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ant - notice that it is both long and quite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sation string changes a USR V32bis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ts factory default setting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1 Fixed DTE/DCE rate. This means that the modem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to the PC at 38400 bps, regardless of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H1 Hardware flow control when transmitting data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flow control is needed in the other direction, since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n keep up with data arriving at 38400 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0=0 The office phone should never answe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modem can transmit 1700 bytes per second, and V42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ay improve this to around 3400 bytes per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ngs like screen updates, the "baud" rate should b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34000 bps, and 38400 is the lowest speed over 34000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s can accomm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HOHOST takes notice of the CD sig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host computer will be automatically reboot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is lo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essential, since the PC will be send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 at 38400 bps and the modem can only guarant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rid of it at about 17000 bps!  Hardware flow control (C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 to match the mod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-character gap should be set to a fairly long ti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s support error correction, so HOHOS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and give the modems time to sort ou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by line noise. 5-10 seconds is a reasonabl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Flow Contro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Completed, no (further)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No flow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&gt; 2. Hardware (RTS/CTS)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oftware (XON/XOFF)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Both hardware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Set inter-character gap time (currently 5000 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computer is to monitor the 'phone ringing and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 (again,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 synchronization is not appropriate here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/DCE spee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is set in PRIVATE mode so that no-one walk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ice can read what is on the screen or type comm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(very useful if the user will be logging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 as SUPERVIS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is redirected to the Remote PC, so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comes out at home rather than in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user selects option P from the main menu, and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onfiguration file he wishes to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Host Program .HO File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user exits HOHOSTIN by selecting option S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. He can now make up a disk with all th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files on it to tak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eaving the office, the user must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has the directory containing all the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path, and that HOHOST is run whenever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. However, when the user is at the office h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HOHOST loaded, so AUTOEXEC.BAT should contain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ASK 5 "Do you want to load HOHOST? (y/n): \a\a" "y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sk the user at the host PC whether or not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(the \a makes HOASK beep), and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ything within 5 seconds HOHOST will be loaded any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at the office, then typing 'n' will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fro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home the user needs to edit the file named OFFICE.H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office PC's 'phone number. This means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         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t d 123 4567\r" Connect command fo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when the user runs "HO OFFICE" the numb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since the home modem is on COM1 the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F8/IRQ3   Communications port (COMn or base/interru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com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1"  Communications port (COMn or base/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the modems support error correction, an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oise can introduce a significant gap in th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t any time, the timeouts should be made fairly gen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anging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0  Time to wait for first char before timeout (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   Time to wait for subsequent chars in block (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0 Time to wait for first char before timeout (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00 Time to wait for subsequent chars in block (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HO should respond to the modem ringing by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hone.  This means adding an extra lin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ING"  "\D250ata\r"    ""   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e \D250 to wait a little bit for the modem to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carriage return and line feed after RIN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answer command. With some modems thi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;  with others, a different delay may work bet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command is ignored, then try a different de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letes the install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leaving the office, the user must remember to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 (thus loading HOHOST) and leave it turned on!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a good idea to switch the monitor off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eave the HOMENU screen saver running with HOHO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readily dia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ready to dial into the office PC from 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will enter the command:  HO OFFICE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dial the office PC. The user must then lis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d wait until he hears the 'phone ring once.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ears this, he must press any key (say the space ba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call. HOHOST will start a timer going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hone rings, and then wait 10 seconds, keeping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time the 'phone has spent ringing. If, during th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'phone was ringing for more than 0.2 second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5 seconds, then HOHOST will send the di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DT 765 4321) to the modem, causing the office modem to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. When the user's 'phone rings, the modem will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 to the home PC, and HO will trigger on this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m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A which will answer the 'phone. HANDS ON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passwords and give the user control of the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s finished, he will exit HO using option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ause the modem to hang up and terminate the '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The office PC will then automatically reboot, read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call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Sample File Transfe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we will assume that a good link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as described in scenario A2. The user (now F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ogged into the LAN from home, and wishes to transf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BF xbase datafiles from the LAN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USERDATA\FRED\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USERDATA\FRED\UT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:\USERDATA\FRED\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rresponding directories on his home P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ROGRAMS\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ROGRAMS\UT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ROGRAMS\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working directory on the LAN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USERDATA\FRED. The current working directory on the hom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:\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user needs to make C:\PROGRAMS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his home PC. To do this, he must hold down Ctr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, LeftShift and RightShift all at the same time!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up a 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  (C) 1994  P. C. Soft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E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         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     - simulate carrier - not used with MODEM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F2&gt; - simulate NO carrier - not used with MODEM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6&gt;      - send break, restar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8&gt;      - perform warm boot on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  - shell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 - exit H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X&gt;   - exit HA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- refresh display from H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 - upload file using OMI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 - download file using OMI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- do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ess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e should press &lt;F9&gt; to shell to DOS,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PROGRAMS to make C:\PROGRAMS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n he can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return to 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e needs to start the download. To do this he mus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Ctrl, Alt, LeftShift and RightShift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. Another box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(s) of file(s) to be downloaded (use DOS wildcar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Files with the same names on this PC will b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 must enter the relative paths and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(s) of file(s) to be downloaded (use DOS wildcar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Files with the same names on this PC will be overwritte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\*.DBF UTILS\*.DBF PROBLEM\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ere some problem (for example, if OMIPUT.EXE we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th of the LAN PC), then the following c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S ON Err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ady marker from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&lt;ESC&gt; to conti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rmally the download will then commence,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in Progr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      test\payrol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put: 233.6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bor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bytes remaining to be transfered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right corner of the screen. The most recent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 in the appropriate line of the box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put of the transfer (in characters per second) ma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lieve the boredom while waiting for the trans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!  The box also indicates which file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rans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stage, the user can either wait for the trans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, or else select option 2 from the menu and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In this case, he can use his home PC for other job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takes place in the background. HO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number of bytes remaining in the top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until the transfer is completed, at which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top right corner will become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leted" (or, possibly, "Doubtful" if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be created on the home PC). However, the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not to do things like delete the file tha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helled out to DOS in this way, the user may exi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HO at any time. If the file transfer is st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then the file transfer window will still be the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exit will leave HO displaying the normal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ost PC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Modem C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25-wire straight-through male-to-female RS232 c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HANDS ON (since there is less room for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ble construction/selection).  Contact us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for possible subset cables (some informa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pped out of the manual because most people went cross 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 - 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 is "DESQview-Aware" and runs nicely in a small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HOHOST needs to put keys into the BIOS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and this means that what is typed at the remot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distinguished by DESQview from what is typ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keyboard at the host end. The net effect is that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int in trying to run HOHOST in a DESQview window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 makes no attempt to be "DESQview-Aware". Also,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ated by "tapping" the ALT key, but HOHOST has no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s appear to happen, hence DESQview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remotely.  HOHOST and DESQview really don't mix!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tested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one wishing to set up DESQview for HANDS ON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Chang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............: 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Use on Open Menu: HO  Memory Size (in K)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..: C:\HO\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: \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s text directly to screen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graphics information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tualize text/graphics (Y,N,T)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s serial ports (Y,N,1,2)........: 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s floppy diskette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for advanced options   Press &lt;-Y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Chang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(in K):  0    Maximum Program Mem Size (in K)..: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Buffer Size:  100    Maximum Expanded Mem Size (in K)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ages: 1  Graphics Pages: 0  Initial Mode:  Interrs: 00 to 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Height: 25     Start Height: 25     Start Row...: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Width.: 80     Start Width.: 80     Start Column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 Remote Access   HO.DOC  manual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on exit (Y,N,blank).: [Y]  Uses its own colors...........: [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Close Window command: [N]  Runs in background (Y,N,blank): [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math coprocessor.....: [N]  Keyboard conflict (0-4).......: [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CPU when foreground.: [Y]  Share EGA when foreground/....: [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wapped out (Y,N, ): [N]  Protection level (0-3)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for standard options        Press &lt;-Y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under DESQview, the "shell to DOS" o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transfer is disabled, since DESQview does not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handlers to call DOS and BIOS functions (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ading and writing files).  However, this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limitation under DESQview, since DESQview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un multiple simultaneo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"shell to DOS" option may be used under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this case more than 70K of memory will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- with 4DOS, it has been reported that at least 15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-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has been developed from TeleReplica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operation of the author, and a proportion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being forwarded to the primary author Doug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dividuals in particular have had a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 on the development of this produ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 Douglas Thomson, Monash University College, Gippsland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 Lindsay Smith, Monash University College, Gippsland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. Timo Salmi, University of Vaasa, 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 - ShareWare Vendor Notic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hareware vendor, please feel free to ad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ndard notic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