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lemenu Remote Menu Manual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galise your usag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                Updated: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Chat between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Send file(s) to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Get file(s) from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Copy files in the local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Erase loca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Move file(s) on the local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Hangup, or break the 'pho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Using TeleMenu as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Security and setting up TEL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Customising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D-flat the SAA/CUA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General notes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lemenu Remote Menu (telemenu) is design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sed easy to use SAA/CUA interface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It features a flexible CHAT, an editor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.  The file management includes:  copy, move,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 transfer.  You can consider the on-line hel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 for most purposes, and may prefer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is most of the time.  The bulk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ntrates on the file management and TSR/resi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mote menu program.  Most of th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currently use the GATHER.EXE program, which has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menu Remote Menu Manual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GATHER.DOC manual, and are controlled via the TELE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.  You can enable/disable file copying,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or whatever by editing the TELE.INI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provide additional security for som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with both the TeleShar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remote access software packages.  In both cas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ware that the documentation is broken up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manuals to allow fast, easy, lookup.  The main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eleShare set is TELE.DOC, and it provides an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duct.  The Hands On manuals are all prefix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O', and HO.DOC is its mai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/movement/communications specific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Chat between comput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hat to 'converse' with someone 'over there'.  Use ALT-F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oose Window and highlight the other Chat window to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Send file(s) to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mmand to send, or transfer, files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You actually select one or more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or by entering something like '*.DOC' for all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nding in '.DOC'.  Once you have selected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, select GO to sta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Get file(s) from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m from 'over there' to here.  You hav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s on the destination end.  The defaul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uses the TeleShare xmodem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Copy files in the local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ither use the menu system, or directly ente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directory.  You can enter an indefinit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Select GO once you are done.  This will tak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 selection.  Use Alt-D to go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irectory and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menu Remote Menu Manual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Erase local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rase to delete files in the local computer system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use the menu system, or directly enter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Move file(s) on the local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ove to move a file or a group of files on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.  You can choose files and move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using the menu system, or directly ente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Hangup, or break the 'phon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Hangup to end the telephone connection.  TeleSh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'reboot' tool if that meets your specific nee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command actually uses the HANGUP.BAT batch file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, it uses the TSDIAL program, as in "TS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hangup.cmd".  With the Hands On remote access pack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ill run the HODIAL program, as in "HODIAL ATH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you will not need to know any more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DIAL/HODI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Using TeleMenu as a 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"MENUTSR.EXE" to start the program up as a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Normal RAM memory usage is about 5K, with the 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automatically waiting in high memory. 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key swaps any software running above MENUTSR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this program into normal RAM memory.  Beca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an 'upset' the swapped out software and DOS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actually COPY/MOVE/ERASE/transfer file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.  Instead a 'CATCHUP.BAT' file is created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un such actions later when the computer's RA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locking are in a more normal state.  The TS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automatically ask you about any CATCHUP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hotkey is CONTROL - or control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MENUTSR by just typing in its name.  It then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omes resident and tells you the hotkey. You the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program using the hotkey.  You can have other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loaded and tap the hotkey combination to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TSR to swap such a large program out of memory and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Menu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menu Remote Menu Manual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Security and setting up TEL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program actually creates a file called TRANSFER.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control instructions for the GATHER.EX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 upon.  When you use the TSR or resident option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eries of actions for GATHER to handle. In this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program creates a series of files like TRANS1.T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2.TEL, and so on, and creates a 'master file' CATCHUP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eatedly tells GATHER to carry out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the individual '.TEL' files.  The TELE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rols how the GATHER.EXE program carries ou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 This allows you to enable/disable/alter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that you, or another user, tell GATHER to do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terial is taken directly from the GATH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.INI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.INI configuration file is designed to be us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tools.  Gather uses the [TRANSFER] se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tructur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=XM S %1  ; xm is the default, but you can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%1 locates the filename(s) to be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change to OMI, or OMIPUT for the OMNI protocol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you are using the HANDS ON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=XM R  ; use none to disallow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or omi, omiget with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=no       ; yes would feed response file lines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time to the 'send' file transfer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=yes      ; could be none 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mmands are considered to be insensitive to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ither capitals or lowercase, unless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tool to another tool that expect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fter 'send=' is the file transfer too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or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fter 'receive=' is the setup for receiving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indicates whether gather should feed th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menu Remote Menu Manual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the file transfer tool one line at a ti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give it the whole file to use, as a response 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ll three XM, OMNI, and hydracom can take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f you do not mix copy, move, or erase command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Generally, its a good idea to set feed=no or feed=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XM, because it also knows how to ignore copy/move/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it finds in files.  Do the same for hydra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ransfer software if you know that the input file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using comman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move, and erase are for normal same mach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, moving, and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is the file query switch.  Adding it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gather to ask you before copying/moving/eras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"query=none", this will turn-off th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Q" command globally.  Use -Q- to deliberately turn i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nuary, 1994 Gather has query defaulting to on. 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defaulted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are global in that they 'overpower' an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mmands that you might use, as a form of security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setup gather to restri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ying/moving/erasing/transfer both by itself an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e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Customising th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the remote menu program includ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ENU.TXT then you have the text form of the on-lin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the TELEMENU.TXT file into the menu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urite editor and customise it as you like.  Pleas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stribute the altered files to others if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P.C. Softsmith for support.  We prefer to know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thers seeking help.  Please send us a cop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if you believe that your version is superi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tributed with our norm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ustomised the help, then you can RELOAD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ready in the menu program or you can comp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Compiling the help shrinks the file, speeds up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and protects the file from unwanted changes.  P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 normally only distributes the compil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ile in order to restrict unwanted help fil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egistered users can freely obtain it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compiler is called HELPCOMP.EXE.  You us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OMP telemenu.txt telemenu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menu Remote Menu Manual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the telemenu.txt file once you have cre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enu.hlp file, or preferably back it up to a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D-flat the SAA/CUA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flat is a SAA/CUA windowing system created by Al Steve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describ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source files in the D-flat archive constitute the D-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system. This is public domain code. You may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pplications without restriction. You may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source code. It would be nice if you would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to Dr. Dobb's Journal as the original publis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back issues or Bound editions from M&amp;T to get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Flat narrative from May '91 to October '92. These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 development of D-Flat and serve as a tutoria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. The D-Flat reference manual is DFLAT.DO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nd the library with c programming language sour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DJFORUM area on Compuserve.  This version is 16+ (16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menu Remote Menu is largely based on D-fl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be sent the DFLAT library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General notes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a sub-section of the main manual,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use.  Please use the main manual for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 product and manual are Copyright (C)1994 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oftsmith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XBASE IS THE GENERIC DATABAS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REGISTERED TERM 'DBASE' OWNED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