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IPPER PAYROLL, VER 1.75  -- OUR_BB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ER Brand Software operates it's own electronic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BS provides an additional means of technical support,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release of our software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BBS to select and receive HELP files via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nd the capability of our "fax-back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will have full access to the BBS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ility to download from our collection of shareware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xchange information in the support forums with ZIPPER Brand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ther  users of ZIPPER Payroll, ZIPPER W-2, and other ZIPPER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ducts as they are released.  We have several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tend the use of ZIPPER Pay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urrent tax tables will be available (to registered users), and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and program upda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N E W ********* N E W ********* N E W ********* N E W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with ZIPPER Payroll is a copy of BananaCom's Baby Banan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to use, self installing communications software program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y Banana you can connect to the ZIPPER Brand Software BBS 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, that is not a typo, you can be online in seconds. 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anything about ports, modems, software, etc.  This program will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or you.  If there is a modem in your computer the Baby Banana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t...  Just make sure that your modem is connected to a ph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Baby Banana to connect to the ZIPPER Brand Software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your shareware copy of ZIPPER Payroll, online, using 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/ registration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structions below to install and use BananaCom's Baby Ban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C R E D I T    C A R D S    A C C E P T E 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accept your VISA / MasterCard / American Express / Discover C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inutes of your installing the Baby Banana you can have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copy of ZIPPER Payroll, the latest tax tables, and great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.  Access to our BBS means 24 hour tech support and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and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ING TO      Log on to the BBS using your real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PER BRAND       answer a few questions about how you want to 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BS       system.  Then leave a message (Comment) for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ting us know that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ce you have been identified as a registered us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us will be upgraded so that you have full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ference Areas and File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want to register a shareware copy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Online Order Store (from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e can accept your VISA / MasterCard /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/ Discover Card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pport questions can be left addressed to ED PROT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vate E-Mail, or in the ZIPPER Payroll Conference to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TAS, or TECHNICAL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ZIPPER Brand Software BBS support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ustry standard QWK mail packets through the wc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il door.  Any compatible off-line mail rea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ne.  Use the Packet Name: SOFTCRFT, Conference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vate E-mail.  Don't forget to first config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ividual setting through the (M)essage Menu, wc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in Menu, (Y)ou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you do not already have an off line mail read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n download a Test Drive (evaluation copy) of Mus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ftware, Inc's OLX - Off-Line Express. 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OLX-TD.EXE (a self extracting archi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an alternate, you can submit your support ques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 ASCII text file.  Simply use your word proces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ve the file as TEXT ONLY (NON-DOCUMENT), and "atta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file to your E-Mail message.  This will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connect time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ZIPPER Brand Software BBS is available 24 hours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give a very high priority to this method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PER Brand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ET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337-7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Mustang!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28,800 (8/N/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  Installing BananaCom's Baby Banana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fooled by the name -- this is a GREAT program that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imple instructions and you will be onlin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with your shareware version of ZIPPER Payroll is a file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EZMODEM.EXE.  This file is a "self extracting"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by Banana.  Simply type "ezmodem" (without the quotes)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 Now type "install" (without quotes) and press ENTER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puter has a modem (and it's connected to a phone lin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y Banana will do the rest - even dial the number to the ZIPPE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BBS.  Whenever you want to connect again,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ODEM, and type BB (for Baby Banana) -- cool hu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sers manual (if you really want to read it) is in tha same \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It's called BB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program is yours FREE -- we bought it so you could use it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