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Keeper v2.7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for attend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 Tracks days worked with OT and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Days off including vacation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, holidays, or any other benefi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ompany. Electronic "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". Professional reports.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'95 Windows Magazine superi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