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VENDOR INFORMATION -- SMALL BUSINESS ADVIS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shareware version of the Sm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isor.  Those vendors who are dealer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ion of Shareware Professionals ar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dd this version of the program to their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or other shareware product listings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ing permission of the author.  Howev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helpful if you notify either the publis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Business Advisor (RONIN SOFTWARE)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has begun distribution of the program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can place you on our mailing list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ular (usually quarterly) updat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 is granted to all not-for-profit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rge users for making copies of thi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; and all BBS's are authorized to re-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of the program, including non-ASP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ther prospective vendors of the program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 permission to distribute Small Business Ad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ill usually be granted if you enclos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atalog or simila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O SYSOPS:  In accordance with ASP guidelin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istribution archive" file (in .ZIP archived form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BBS distribution version of the program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the file FILE_ID.DIZ, which is a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file of 10 lines, maximum 45 character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ZIP was used to create the .ZIP files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 for users are in the READ.ME file,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A96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your notification or request for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stribute Small Business Adviso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N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20 ISSAQUAH-PINE LAK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ITE #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SAQUAH, WA 98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NOTE TO VENDORS:  BE SURE TO SEE HIGHLY COMPL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MENTARY FULL-PAGE REVIEW OF THIS PROGRAM IN T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JULY/AUGUST 1992  ISSUE OF SHAREWARE  MAGAZINE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ND THE RECENT REVIEWS IN THE  SEPTEMBER,  199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ND FEBRUARY, 1994 ISSUES OF PC WORLD MAGAZINE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ND IN THE MARCH,  1995 ISSUE  OF THE  COMPU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SHOPPER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 NOTE TO ALL VENDORS (CATALOG OR BBS):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OBTAINED THIS PROGRAM FROM ANOTHER DISTRIB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HER THAN DIRECTLY FROM US, WE WILL HAVE NO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ING THAT REGISTRATIONS WE RECEIVE ARE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, UNLESS YOU CHANGE THE VENDOR'S NAME IN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-LINE ASCII FILE, "VENDOR.ID."  [We se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rterly updates automatically to thos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whom we have received user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preceding 3 month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INSERT YOUR COMPANY NAM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S YOU SELL THAT ARE REGISTERED BY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YOUR COMPANY AS THE DISTRIBUTOR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VENDOR.ID" FILE WITH A TEXT EDITOR,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YOUR COMPANY AS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.  (ANY SUBSEQUENT LINES OF TEX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REMARKS ONLY, AND MAY BE DELETED IF YOU WIS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ONCE YOU HAVE SUBSTITUTED YOUR COMPAN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BEFORE ON THE FIRST LINE OF TEXT IN "VENDOR.I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PROGRAM'S INITIAL SCREENS WILL T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CCASIONALLY) DISPLAY A HIGHLIGHTED LINE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RESENTED BY [YOUR COMPANY'S NAME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 LEGAL/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 EDU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SUB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--SMALL BUSINESS STAR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--EXPER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RT PROGRAMS--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TIFICIAL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--LEGAL AND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GAL--BUSINESS TAXES AND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XES--TAX PLANNING, TAX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UCATION--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EF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EXPERT FEDERAL TAX/LEGAL HELP FOR YOU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SINESS, INCLUDING `CONSULTING SESSIONS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UP-TO-DATE ADVICE ON TAX AN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ULATIONS CUSTOMIZED FOR YOUR HOME ST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 unique expert program that puts the 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gal, and business knowledge of a Har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wyer and "Big 6" CPA at your finger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eptionally easy to install and use--e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 novices.  Gives your sm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nt and current tax, legal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siness-related help on a vast range of 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gal and other subjects, federal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or whichever state you select). 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RS, OSHA, ADA, ERISA, EEO, labor la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ers comp, fringe benefits,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ws and hundreds of other easi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pics.  Program creates multi-page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business startup requirements in two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less, customized for your bus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ws of your state.  Include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sheets/outlines to create business p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documents; EZ-to-use income and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x calculation/planning modules;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ssions where program asks you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stions to help you make key business de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ons, like whether to incorporate, choos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statu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'S NO OTHER SOFTWARE REMOTE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MALL BUSINESS ADVISOR -- AT ANY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NT MAGAZINE REVIEWS OF SMALL BUSINESS ADVI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What every home-based business needs--bu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afford--is a trusted business advi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one who's been there before and ca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ninitiated the ropes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ing a resource like that can be im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if you do manage to find on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ect to pay an arm and a le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As an alternative, try the Sm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visor.  This SUPERB all-in-on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rce gives you advice on every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ing money for your startup to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business plan, marketing your go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rvices, hiring personnel, franchis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ying taxes, as well as EVERY CONCEIVABL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could apply to your business." --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PPER (3/95 iss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he Small Business Advisor acts as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ert, supplying comprehensive legal, regul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ax advice for small businesses in all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s and Washington, D.C.  The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oid a hefty penalty, you'll reco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 fee." -- PC WORLD (9/93 iss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he Small Business Advisor is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for small business people....[S]o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use (and the price so reasonabl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one that is contemplating a new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no excuse for not seeking its help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one of its checklists or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ld save you many times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SHAREWARE MAGAZINE review, July/Aug. 1992 iss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Need answers but don't want to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orney's clock ticking?   For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ce you'd pay for a billable hou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answers basic questions about t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ployee relations, marketing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siness-related subjects." -- PC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The Best of Business Shareware," Feb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his is the kind of program we bough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s for." -- PRINTERS SHAREWARE NEWS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, O/S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OS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512K free RAM minimum.  640K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ss to al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ard disk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 other special hardware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 that program does not ru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M PC-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quired after 30-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gistration of $29.95 provides user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 technical support (by mail), an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latest quarterly program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version is identical to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, except for shareware mess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can re-configure for applicabl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w with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ser may also order All-stat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of program, or related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STARTING &amp; OPERATING A BUSINESS IN (STAT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large discounts our from regular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BUSINESS ADVISOR IS UPDATED QUARTERLY,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BREAST OF CONSTANTLY CHANGING TAX LAW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WS AND REGULATIONS AFFECTING Y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NOTE TO VENDORS, SYSOPS -- WHERE TO DOWNLOA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LATEST BBS VERSION OF THIS SHAREWARE PROGRAM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(Filename SBA962.ZIP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-HUB.DOC REV 1.0 01/14/93 (by Richard Ho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effort to make it easier for you to ob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vorite software, the latest updates of many ASP auth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can be found on the BBSs listed below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s are members of the ASP Hub Network (AH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1 - Ea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-East Coast                      Mid-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1]                             [Site #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ultant BBS                    The Break RBBS &lt;E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y Caplan                            Bruc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571                         4660 Whitaker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 NY 10116-4655                Dale City, VA 22193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8-837-3236                   Data1) 703-680-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 703-551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2 - North Mid-USA               Zone 3 - Southern Mid-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3]                             [Site #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ilight Zone                     The Data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Hrusovszky                       Do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9 E. Main St                       119 Herring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burndale, WI 54412                  Leesville, LA 7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5-652-2758                   Data1)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4 - We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5]                            [Site #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 to Details BBS             Sp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t Bradford                       Owen Haw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85 Trail Canyon Dr                 PO Bo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ra Loma CA 91752                   Menlo Park, CA 9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909-681-6221                  Data1) 415-323-4398 (AS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Data2) 415-323-4193 (Other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5 -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ght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Robb Blvd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ngeville, ONT L9W 3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519-940-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BBSs are bound by special agreement with the 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ase of a dispute contact the ASP Omsbud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SHAREWARE FROM RONIN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LL $TREET RAIDER, v. 5.0.   The ULTIMAT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ategy game/takeover situation, for 1 to 4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"live" stock ticker and speeded-up "real-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l.  Wheel, deal, get rich, go broke in a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kes game of corporate finance.  Do takeo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gers, liquidations, greenmail, LBO's, float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nds, sue the competition, restructure, fire in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rs, manipulate your company's stock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de on inside information (if you dare)...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ch more.  This remarkably realistic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Wall Street contains an ever-changing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l and a universe of hundreds of compan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zens of industries.  Real companies, like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M, Boeing, Exxon, Merck, Mitsubishi, Sony, Ap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 Learn just how perverse and ornery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t can be, not to mention the insecurity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ence dealing with the brutal compet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industry competitors and the often irr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ancing blows you'll receive at times from the 8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und gorillas (the government and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llent real-world training for th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tplace.  (Wall $treet Raider is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people with ulcers or other nervous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with addictive tendenc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