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aurant Cos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ventory,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rst Ste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taurant &amp;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od Servic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C.77 Box 3200 Lowman,ID  83637  208-259-3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software 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in --- No Gain 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 of information .....................  2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information Back out 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OF MASTER FIL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Numbers 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ange for Vendors 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ange for Expense Groups 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ange for Expense Categories 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that apply 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 Mode to Normal Operation 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Formats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Movement &lt;F1&gt;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Name Column &lt;F2&gt;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ing Sequence &lt;F3&gt;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EK function 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new Record &lt;F5&gt;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ptions &lt;F6&gt;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 ITE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elds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ponents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&amp; Category Organization 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codes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HISTORY FILE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ORTING &amp; BACKUP 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INV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ice Header &amp; Vendor Look up 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Options 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e Item Entry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al Seek 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 &amp; Purchase Price 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Completion 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NVOIC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odes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ice Header 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e Items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Expense Item 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UNPAID INVOICES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Vendor 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nvoices 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mittance &amp; Checks 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PHYSICAL INVENTORY COUNT: 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nventory 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&amp; Location 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of Entry 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DELETE AN INVENTORY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Dates 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ing Purchases 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Inventory 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VENTORY FORM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/Exclude Groups 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tegory or Location ....................  50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and its uses 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REPORT COMPLET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and Print Options 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PORTS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HISTORY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History 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d Items 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Expense Item 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(Detail) 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(Summary) 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File and Totals 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format 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OF GOODS SOLD (P&amp;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and Closing Inventories 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 &amp; Customer Counts 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&amp; Totals 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 Data File Option 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 &amp; PROBLEM SOLVING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The Program !! 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COMPUTER TERMS &amp; DOS COMMANDS ........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will NOT save you a dime, only good contro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omplish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provides a MANAGEMENT TOOL that will help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following are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nventory Levels, Location &amp; Pri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urchasing Proced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ost of Food S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ash Flow to Suppli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Budgeted Profi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s generated, will detail (in a way that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seen before) just how your operation is function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increased understanding, you can focus your A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E on those areas that need attention via Polic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and 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of your ACTION RESPONSE is evident in the next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CTION RESPONSE corrects known problems; you ar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ter CONTROL of circumstances that affect the margi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IN --- N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ware requires some time and work on your par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UP the data files prior to the daily opera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ust be inputted into the software data files abo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NDORS you buy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you want your EXPENSE CATEGORIES se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S and PACKAGE information about the produ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rvices that you normally purc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lect to use the printed check option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find computer checks that fit the forma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s format the software to fit the checks you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suggest that Management, Kitchen Supervisors and Cleri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nel work on this SET UP project together. This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uming effort is not with out benefit to you and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. Knowledge and increased understanding begins du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ss. There is a comforting aspect about this proc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 only have to do it onc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ILY use of this software is primarily confined to inpu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amount of product and service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purchased. If you have played with the WORKBOOK/TUTORI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that this information is inputted in an Invoic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question I get from any new user i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I have to input every item on every invoice 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y answer is "Yes ... for now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system you only enter the information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understanding you gain from using this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inding out how inefficient your purchasing proced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ly are and you can't see this if you don't enter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After a period of time when you are more comfortab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and the information gained from it; you can mod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ry policy but my guess is that you will leave it as i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used this software in my own restaurant for three yea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were months where I elected not to run detailed re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 were months when I was glad to hav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counts Payable function is working while you ente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ice. If you are paying on delivery or at a later date;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formation is gathered and stored as we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of Physical Inventory count is performed on your schedu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t your accounting periods and tell the softwar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the opening and closing dates. This entry proces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inless as we could mak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the count is entered ... the software does the r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HE INFORMATION BACK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ing a VENDOR'S account weekly or monthly is almost to eas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t your payment policy; the software just keeps track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has been paid, how it was paid and when it was pai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lect the vendors account and then select the invoi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paid. The software will print a check and remittance stu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or will record the manual check that you hav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rm for recording PHYSICAL INVENTORY COUNT or SUPPL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QUOTES can be printed by CATEGORY or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AID ACCOUNTS PAYABLE report can be run for one or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ors any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ING HISTORY is obtainable for any time span,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/Service or by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both the opening and closing inventories a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purchases have been entered you can ru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 OF GOODS SOLD report. Depending on how you set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this can also be a complete PROFIT &amp; LOSS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port offers the operator choices on how i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d: the dates, amount of detail, how it is sor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it is written (screen, hard copy or disk file)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or's need for information changes and sometim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changes, therefore the need for flexibili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flexibility can also be obtained from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ustom alterat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MAS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NUMBERS 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reasons why we must assign code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endors and to Expense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The program can find data a lot faster if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assigned a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Different ranges of numbers have tradition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used in accounting to define Asse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ies, Equity, Sales and Expe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Operators of this program have told m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feel better when expense categories hav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numbers that can be ident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the fact that numbers are essential as identifi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just have to deal with this in the easiest and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method possible. Therefore you are ask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a numbering system prior to using this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ple data that you have been using to acqua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self with the program is representative of a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aurant with a full bar and over 1000 expense ite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ide from giving you data in which to experiment with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ata should be helpful in providing you a fr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 to plan your own data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not read the section of the manual on Exp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file setup; it is helpful in completing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SETUP MENU from DATA FILES \ SORT &amp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͸ RESTAURANT COST CONTROL &amp; ACCOUNTS PAYABLE [vers. S-4.5]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͸ Copyright (c) 1991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Contact Larry Larsen  208-376-4411 (USA) 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</w:t>
      </w:r>
      <w:r>
        <w:rPr/>
        <w:t>DATA FILES MAINTENANCE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INDEX FILES    ����� BACKUP DATA FILES�����SETUP MASTER FILE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CODE NUMB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/CATEGORY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utomatically assigns code numbers to Vend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Items at the time the operator adds them to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nsures that there is no duplication of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VENDO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 GROUP CODE assig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EXPENSE ITEM categ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Print listing for you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  Select Training or Norm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.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AURANT COST CONTROLS assigns the code numbers to Vend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 items as you add them to the file and utiliz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parameters to make the assignment. This function f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erator of the housekeeping chore of keeping tract of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was used last and assures that the accounting of purch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rror free due to duplicate numbering.  The program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zes numbers that are discarded by deletion du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rse of operation by reassigning them when the maximum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NUMBER RANGE FO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 FILE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- Edit - Dele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name                Start #  End #  Next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FILE RANGE        �   1   � 999   � 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</w:t>
      </w:r>
      <w:r>
        <w:rPr/>
        <w:t>0   �   0   �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&lt;F1&gt;:Cursor Help  &lt;Del&gt;:Delete/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code number is three characters long. Up to 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s available. The range is set as you se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numbers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permits the edit) make the change then press &lt;ENTER&gt;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(NEXT #) is the number to be assign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NUMBER RANGE FOR EXPENS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name                Group ID Start #  End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BAR RELATED    �B       �   1   �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FOOD RELATED   �F       �1001   �4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CONTRL EXPENSE �C       �5001   �6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OTHER EXPENSE  �O       �7000   �7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PAYROLL EXPENSE�P       �8001   �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�   </w:t>
      </w:r>
      <w:r>
        <w:rPr/>
        <w:t>0   �   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&lt;F1&gt;:Cursor Help  &lt;Del&gt;:Delete/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GROUPS represents a major part of your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Categories. You are asked to assign a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to each group (alpha or numeric) and to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range for each group.  The first TWO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INVENTORY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NUMBER RANGE FOR EXPEN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name             Category ID Start #  End #  Next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- MIXES              �BMIXES     � 651   � 750   � 6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- OTHER              �BOTHER     � 751   �1000   � 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- GARNISH            �BGARN      � 401   � 500   � 4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BEVERAGES         �FBEV       �1001   �1200   �10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POULTRY    �FEPOLT     �1201   �1400   �12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RED MEATS  �FEMEAT     �1401   �1600   �14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SEAFOOD    �FESEA      �1601   �1800   �16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MISC.      �FEMISC     �1801   �2000   �18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BREADS            �FBREAD     �2001   �2300   �20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DAIRY             �FDAIRY     �2301   �2600   �23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SALAD/PRODUCE     �FSALAD     �2601   �2900   �26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&lt;F1&gt;:Cursor Help  &lt;Del&gt;:Delete/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tegory ID name must start with (alpha/numeric)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its GROUP. Refer to Training data or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naming of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columns here that concern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Descriptive ... ie.) "BAR - BEER".  This is f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nd should tell you that this category "BEER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group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Category name: ie.) "BBEER" tells the program th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belongs to the Group "BAR" because its name st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The next two columns set the RANGE of numbers assig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tegory. ie.) "BBEER" starts with 1 and ends with 2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Column 5 stores the number to be assigned to the next BE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THAT APPL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f you think that you will never have more than 100 be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hand; assign 200 to the max. Give yourself room.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9999 numbers to work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DO NOT delete any of these records: If you do not wan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all of these records just edit the fields with the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nd leave them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If you are starting from scratch and building a new Exp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file; enter the starting number for each category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 number to be assigned"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 After giving some thought to your own operation, 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accordingly and then do a printout. Start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dding to your own Expense Item File using the printou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guide for selecting categories and filling in the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progress through this sometimes tedious job and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r original SETUP of the master file needs more work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turn to it and make adjust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 Run a printout of the "Sample" Expense Item file (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use up a lot of paper) but it is worth it, becau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learn a lot about organizing your own operatio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ing another operation'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 Solicit other members of your staff to help you se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p as there are other aspects to this organiz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than just accounting. If you organize it well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in more in cost control comprehension; (later on)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start kicking out. .... Remember that this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give you a better understanding of just how all the p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ieces come together to make the whole. This enhan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ing of your operation is the key to long term 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SETUP FILE TO THE PRI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akes a handy reference while designing your EXPENSE I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FROM TRAINING MODE TO NORMAL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ccomplish this by telling the software where to l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per set of dat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OPERATION DATA FILES reside in the directory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 along with the program files that run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INING / EVALUATION DATA FILES reside in a sub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rectory INV called SAMP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tell the software where to look by enter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ATH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the normal data files we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INV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the training data files we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INV\SAMPLE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ATH is set for the TRAINING DATA FILES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n the main menu window the following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TRAINING MODE ***** TRAINING MODE ***** TRAINING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such message appears you know that the softwa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normal data files for you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NING vs NORM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data files are used during Evaluation and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Sample files operator must enter the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= Drive, Directory &amp; Subdirectory {if use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path for training = C:\INV\SAMPLES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for Normal operation = C:\IN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th: C:\IN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odes of operation are useful for two reas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Provides realistic data for the operator to evaluate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er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Employee turnover is a fact of life and the training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provide practice for a new employee with out dama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y to d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FILES "Learning your way around"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ransactions��� Data Files ��� Inventory  ���  Reports   ��� User Help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Vendor Data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Expense Data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Payment Data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Sort &amp; Setup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On/Off Col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User Help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REGISTERED TO Larry Larsen  .. CS-101  6/28/93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ite Licenses, Networking code &amp; Custom modification available.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utilizes this section of the software to per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ADD A NEW RECORD TO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EXISTING DATA STORED IN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RK A DATA RECORD FOR DELETION OR RE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RASE DATA RECORDS PREVIOUSLY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EK AND DISPLAY DATA STORED IN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INT A HARD COPY OF DATA I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ORT AND INDEX THE DATA STORED IN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BACKUP (COPY) A DATA FILE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MAT FOR VENDOR, EXPENSE AND PAYMEN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one of these files a "BROWSE MODE" format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 showing the names of each "FIELD" as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. Because most file "RECORDS" are larger than wha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across the screen the operator can pan across to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eft by using the right or left arrow keys. Because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nly show fifteen records at a time the operator can pan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with the Up arrow/Pg Up and the Dn arrow/Pg 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orizontal line is one recor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ertical column is a "FIELD" (separate section of a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 29   �1931 W. WIS. AVE.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 79   �5007 N. KENT AVE.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135   �PO BOX 464  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 30   �PO BOX 145447       �CINCIN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 73   �PO BOX 1034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 21   �PO BOX 04009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  4   �PO BOX 998          �LITTLE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TIT BOOKS        � 98   �P.O. BOX 1747       �DANBURY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                 �111   �124 E.WISCONSIN AVE �OVER T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THE             � 86   �681 N.PERKINS STREET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128   �BOX 609/600 INDUST. �OVER T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VISION OF NOWHERE   � 92   �                    �      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ONE             �112   �P.O. BOX 64168      �ST. PAUL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ST FOODS              � 36   �DRAWER 322  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OF ORANGERINE       �  9   �200 N. APPLETON ST. �ORANGERINE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:Exit  &lt;Enter&gt;:Edit field  &lt;F1&gt;:Cursor Help   &lt;F2&gt;:Column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:Select Index  &lt;F4&gt;:Pack &amp; Reindex   &lt;F5&gt;:Add record  &lt;Del&gt;:Del/Recall</w:t>
      </w:r>
    </w:p>
    <w:p>
      <w:pPr>
        <w:pStyle w:val="PreformattedText"/>
        <w:bidi w:val="0"/>
        <w:jc w:val="left"/>
        <w:rPr/>
      </w:pPr>
      <w:r>
        <w:rPr/>
        <w:t>Index: Vendor name            Seek :                       &lt;F6&gt;:Print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short time the CURSOR MOVEMENT KEYS an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familiar to you but if you are unsure press &lt;F1&gt; for HEL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limbing into a new automobile none of us know where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and knob is located so we check the manual ... the sa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here.    The help screens appe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����������������������������������������������������������ͻ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�                                CURSOR MOVEMENTS :   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�UP &amp; DN arrow ..............move one line same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�LEFT &amp; RIGHT arrow ..........one column left or right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�Ctrl-LEFT &amp; RIGHT arrow ........pan screen one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�HOME .................Left most current screen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�END  ................Right most current screen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�Ctrl-HOME ...........................Left most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�Ctrl-END  ..........................Right most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�PgUp ................................ Previous scree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�PgDn .................................... Next scree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VIS�Ctrl-PgUp &amp; -PgDn....First or last row current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�Esc &amp; Enter ............ Terminates add/edit functio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OF ����������������������������������������������������������ͼ �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FIND/SEEK RECORDS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ELECT &lt;F3&gt; to change controlling index key (lower left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creen).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etermine if index is numeric or alpha.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ENTER code number if numeric / name if alpha.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EEK is Incremental - after each character is entered a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eek is performed;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f this character is not found an error message appears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(press any key to continue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Add characters until you find the record.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F you add too many characters; press &lt;BACKSPACE&gt; to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erase character and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he seek will continue on remaining characters.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EDIT/CHANGE DATA IN RECORD :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Move cursor to record and field you wish to edit.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ENTER&gt; to start edit.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ype changes to field data.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ENTER&gt; to save changes.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ELETE/RECALL RECORD :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Move cursor to record you wish to delete.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Del&gt; key. Top left screen shows *DELETED*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f record has been deleted in error. Press &lt;Del&gt; key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again to RECALL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record.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ACK/REINDEX FILE :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F4&gt; key if you have deleted a record and you want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t removed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ermanently from file. This may take a few minutes if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your file is long.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ADD NEW RECORD: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F5&gt; to add a record. A prompt appears in upper     �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left screen "Add a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Record (Y/N)" Selecting "Y" starts the process.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Adding a Vendor: assigns a new code number and you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move accross the screen and edit each field (see edit).   �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Adding an Expense Item: is more complex so a special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creen appears to accept data input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(follow the instructions).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INT/OPTIONS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F6&gt; to view and select the options available to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he operator for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right arrow&gt; key moves cursor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 29   �1931 W. WIS. AVE.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 79   �5007 N. KENT AVE.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135   �PO BOX 464  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 30   �PO BOX 145447       �CINCIN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 73   �PO BOX 1034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 21   �PO BOX 04009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  4   �PO BOX 998          �LITTLE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TIT BOOKS        � 98   �P.O. BOX 1747       �DANBURY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                 �111   �124 E.WISCONSIN AVE �OVER T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THE             � 86   �681 N.PERKINS STREET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128   �BOX 609/600 INDUST. �OVER THERE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moving RIGHT beyond the screen boundary; it is a good idea to </w:t>
      </w:r>
    </w:p>
    <w:p>
      <w:pPr>
        <w:pStyle w:val="PreformattedText"/>
        <w:bidi w:val="0"/>
        <w:jc w:val="left"/>
        <w:rPr/>
      </w:pPr>
      <w:r>
        <w:rPr/>
        <w:tab/>
        <w:t xml:space="preserve">LOCK THE NAME COLUMN.    PRESS &lt;F2&gt;    Note "Name Column Now Lock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      Vendor Data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              State Zip code  Phone        Contact name    Lab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US   �99999-   �   -342-2234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US   �99999-   �33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low is an illustration of the:   </w:t>
        <w:tab/>
        <w:t>&lt;F3&gt;:SELECT INDEX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 29   �1931 W. WIS. AVE.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 79  ������������Ŀ AVE.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135  �UPPER(name) �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 30  �code        �7       �CINCIN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 73  �            �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 21  �            �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  4  �            �        �LITTLE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128  ��������������INDUST. �OVER THERE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rator can access different INDEX FILES to find data quick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illustration above the Vendor File always appea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in the Alphabetical Order of the Vendo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Vend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ompany Name         Code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reference is               A-1 RENTALS              � 29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PER(name)"                BERT MERCHANDISING       � 30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ly means that sorting is      ROSIES FLORISTS          � 35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 changing lower case      CHEST FOODS              � 36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upper case              POST HOLE                � 37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o the sorting is          FARMER'S POULTRY         � 39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If the operator wishes       SYSCO FOODS              � 41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K a vendor by CODE NUMBER       NORTHSHORE LIGHTING CO.  � 52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he can select "code" which          ROLL'S BAKERY            � 62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display all the            DEAD MEAT COMPANY        � 63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in numeric sequence.          FRED'S BAKERY            � 64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llustration -----------&gt;       LARSEN FOODS             � 66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ERN'S CHEESE            � 67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EEK" function is illustrated next and is utilized throug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oftware. The operator can move to a record by simpl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w keys. Each move of the cursor is "INCREMENTAL" in respon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racters entered by the operator. Cursor is position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OF FILE and the operator presses the "S" key. NOTE "S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ottom of the screen and to the right of the "Seek 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TON COMPANY           �130   �PO BOX 7903         �CHICAGO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UD LIQUOR COMPANY      � 71   �PO BOX 1357         �GREEN VALLEY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O FOODS              � 41   �910 S. BLVD.        �JUNCTION CITY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                   �150   �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ITY FOODS          � 20   �PO BOX 2703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 CITY DISTRIBUTOR     � 78   �1341 W. SPENCER ST.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BELL                  � 85   �                    �      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 INSURANCE         � 96   �P.O. BOX 1937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KS BEVERAGE INC.       � 70   �754 AIRPORT ROAD    �LITTLE TOWN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:Exit  &lt;Enter&gt;:Edit field  &lt;F1&gt;:Cursor Help   &lt;F2&gt;:Column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:Select Index  &lt;F4&gt;:Pack &amp; Reindex   &lt;F5&gt;:Add record  &lt;Del&gt;:Del/Recall</w:t>
      </w:r>
    </w:p>
    <w:p>
      <w:pPr>
        <w:pStyle w:val="PreformattedText"/>
        <w:bidi w:val="0"/>
        <w:jc w:val="left"/>
        <w:rPr/>
      </w:pPr>
      <w:r>
        <w:rPr/>
        <w:t>Index: Vendor name            Seek :  S                    &lt;F6&gt;:Print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SEXTON" is the first name beginning with an "S". If the operator </w:t>
      </w:r>
    </w:p>
    <w:p>
      <w:pPr>
        <w:pStyle w:val="PreformattedText"/>
        <w:bidi w:val="0"/>
        <w:jc w:val="left"/>
        <w:rPr/>
      </w:pPr>
      <w:r>
        <w:rPr/>
        <w:tab/>
        <w:t>was looking for "SYSCO" then pressing a "Y" would make anothe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O FOODS              � 41   �910 S. BLVD.        �JUNCTION CITY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                   �150   �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ITY FOODS          � 20   �PO BOX 2703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 CITY DISTRIBUTOR     � 78   �1341 W. SPENCER ST.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BELL                  � 85   �                    �      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 INSURANCE         � 96   �P.O. BOX 1937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KS BEVERAGE INC.       � 70   �754 AIRPORT ROAD    �LITTLE TOWN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:Exit  &lt;Enter&gt;:Edit field  &lt;F1&gt;:Cursor Help   &lt;F2&gt;:Column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:Select Index  &lt;F4&gt;:Pack &amp; Reindex   &lt;F5&gt;:Add record  &lt;Del&gt;:Del/Recall</w:t>
      </w:r>
    </w:p>
    <w:p>
      <w:pPr>
        <w:pStyle w:val="PreformattedText"/>
        <w:bidi w:val="0"/>
        <w:jc w:val="left"/>
        <w:rPr/>
      </w:pPr>
      <w:r>
        <w:rPr/>
        <w:t>Index: Vendor name            Seek :  SY                   &lt;F6&gt;:Print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:Add New Record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ndow focuses the operators attention on the task of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data to a new record prior to the record being added to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������������������������������������������ͻ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�                                          �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� Code # 152  **ADD NEW VENDOR**           �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� Co. NameNEW VENDOR NAME                  �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� Address:NEW ADDRESS                      �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� City:NEW CITY        St:ID Zip:83705-4444�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� Contact Name:NEWSY                       �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TIT BOOK� Phone:999-999-9999 Print Labels T or F F �Y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        �                                          �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THE    �   Edit Data Above   Finished..Return     �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�                                          �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VISION OF N������������������������������������������ͼ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ONE             �112   �P.O. BOX 64168      �ST. PAUL  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add new record process is finished ... the new recor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re it belong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NDOR NAME          �152   �NEW ADDRESS         �NEW CITY       �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L COMPANY             �  7   �DEPARTMENT 420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SHORE LIGHTING CO.  � 52   �PO BOX 9016 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FISH                 � 19   �PO BOX 8866         �LITTLE CITY    �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4&gt;:PACK &amp; INDEX KEY need only be pressed when you want to re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RECORDS from the file perman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6&gt;:PRINT OPTIONS provide the operator the choice of prin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Vendor File three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ame and Phon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handy little rport that can be posted 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hone and it can updated when ever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ll data for each Vend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can't think of any reasons to print this but i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iling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veral options 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Print on to ten labels by entering the vend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Select the option to print only those vend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normaly send monthly check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elect labels for all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NSE ITEM FILE:                           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    �� Data Files 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Expense Data)                            ��������������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Vendor Data  ��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data concerning inventory and           ��Expense Data ��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ther expense items.                    ��Payment Data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Sort &amp; Setup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On/Off Color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User Help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</w:t>
      </w:r>
      <w:r>
        <w:rPr/>
        <w:t xml:space="preserve">ٰ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three screens illustrate what you would see loo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left to extreme right. There is a total of fourteen fiel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specific 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first glance it appears very complicated ... actually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complex. There is a rhyme &amp; reason for each field so w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nd a fair amount of time sorting it all out for yo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Expense Item Data File     &lt;Ctl&gt;+&lt;F1&gt; = Mesur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 Inventory  Purch   Cost /  Invty Invt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 Item Namee        numb  Category    Unit  Pur.Unit  Unit / Pur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 CRYSTAL PALACE       � 233 �BLIQR     �CS    �  81.950�BTL  �  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VES                   �5642 �CCSUPL    �      �   2.200�EA   �   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BEANS CUT GR.A 12/2#  �3039 �FKGROC    �CS    �  13.700�PKG  �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Expense Item Data File     &lt;Ctl&gt;+&lt;F1&gt; = Mesur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t Units   Cost /   Recipe Rec. Units   Cost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 Item Namee        / Pur. Unit Invt Unit  Unit  /Inv. Unit  Rec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 CRYSTAL PALACE       �  12.00    �   6.829 �OZ    �  25.60    �   0.2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VES                   �   1.00    �   2.200 �      �   0.00    �   0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BEANS CUT GR.A 12/2#  �  12.00    �   1.142 �LB    �   2.00    �   0.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Expense Item Data File     &lt;Ctl&gt;+&lt;F1&gt; = Mesur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. Units   Cost /   Convert  Location Appe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 Namee        /Inv. Unit  Rec. Unit   Code #  Code #  Inven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 CRYSTAL PALACE       �  25.60    �   0.267 �   0    �09      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VES                   �   0.00    �   0.000 �   0    �06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BEANS CUT GR.A 12/2#  �   2.00    �   0.571 �   0    �03      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see if we can narrow down some of this complex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 Inventory  Purch   Cost /  Invty Invt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 Item Namee        numb  Category    Unit  Pur.Unit  Unit / Pur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�3005 �FKGROC    �CS    �  50.590�1LB  �  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de # and Category" are assigned via the Setup File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urch Unit" is the unit of measure that you would normally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st / Pur. Unit" is the last price pai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ty Invt Units   Cost /   Recipe Rec.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 Namee           Unit / Pur. Unit Invt Unit  Unit  /Inv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�  1LB  �   6.00    �   8.432 �OZ    �  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vty Unit" is assigned by the operator as the unit of mea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ill be used when counting inventory. This unit could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as the Purchase Unit or any sub unit of measure. "What 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 for you.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vt Units / Pur. Unit" is the number of inventory units i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chased unit. In the above example there are 6 one pound ja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st / Invt Unit" is calculated by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$50.59 / 6 = $8.4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ipe Rec. Units   Cost /   Convert 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 Namee           Unit  /Inv. Unit  Rec. Unit   Code #  Code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�  OZ    �  16.00    �   0.527 �   0    �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Recipe Unit" is assigned by the operator as the unit of mea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rmally used in reci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Rec. Units / Inv. Unit" is the number of Recipe units in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unit (16 ounces per pou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st / Rec. Unit" is calculated by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$8.432 / 16 = $0.52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nvert Code #" only has meaning if you are also using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's Recipe Costing &amp; Yield Adjustment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ocation Code" is assigned by the operator and is two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. You can assign up to 99 location codes. This is an excell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L because you can ask the software to print out an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that is sorted b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spent many hours freezing my tootzies in freez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unting &amp; counting)!; if every thing is on one sheet of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'll be out of there in a flash! You can assign a location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y definable space; a store room, a shelf in a store roo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frig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ppear on Inventory" is either "T" (True) or "F" (False)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the software the type of expense this item is; Inventor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pe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functions we discussed above regarding the Vendor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this file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ng of the Expense Item File provides four sorting sequ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tem name -- UPPER(i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de number -- i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ategory\Alpha -- UPPER(icat)+UPPER(i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ocation code -- place+UPPER(icat)+UPPER(i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de number is four characters so you have room for 9999 ite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The operator is responsible for assigning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oduct\Service names; spend as much time as needed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ing the format for the entire file as it will be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the clarity of reports late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 my clients prefer to view and run repor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\Alpha sequence because it is easier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ey are looking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assigns categories to expenses that are meaning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his\her operation. You have six characters for each categ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designates th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following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= FOOD ITEMS   OR  F. = FOO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= NON FOOD     OR  N. = NON FOO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s tell the software where to subtotal on some repor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helpful in accounting statements. This first character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umeric or alphabeti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would have name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B = Bar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E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LIQ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MIX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SOD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W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F = Food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B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A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M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PR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N = Non Food produ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 = Other Exp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P =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pluses of this software is that the operator can 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 ratios by category and compare these ratios from one peri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recommend that you not bulk all meat, poultry and seafood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category in that it is hard to isolate problem areas. Perha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EMEAT) for red meat, (FECHIX) for poultry and (FESEA) for seafo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be better. The E stands for ENTREE so when the reports are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hree categories would be together in alpha sequence i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CHIX, FEMEAT and FESEA. You can always change the names of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t a later date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-in a category, each inventory expense item will be in alph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. You have 25 characters to provide the name and packa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many food items that you would prefer to see group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gether but are not spelled the same so I recommend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pt through-out the file (this means more work on your part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you will be happy you did later 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           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and name Brandy 12/CS         Brandy\Brand name 12/C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colate Milk 1/2 gl           Milk\choc   1/2 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Bread  24 sl/             Bread\white  24 s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aging information is important for obvious reas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also to get employees accustomed to referring to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by the proper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iggest problem in counting inventory is to get everybo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unt in the proper uni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nter an inventory item you will be telling everybo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buy Brandy by the case of 12 btls each and you will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 that the inventory unit you want counted is bott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also set the recipe unit  and tell the software how many sho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a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d result of all this initial work is that whenever you bu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dy again; the case price, bottle price and cost per sho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updated to reflect the new purc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cation code need not be used but you may find it help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unting physical inventory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 large walk-in freezer and you store meat, veget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esserts in there; if you provide one location code to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and run the inventory form by location (there is one sh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 to mark on ... not twent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for the interi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developing your inventory expense item list includ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tems in each category of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isc.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odd ball products that you may only buy occasio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 not want on inventory. This allows you to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and to account for it on physic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inished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uld be Entrees, Salads, Vegetables, Dessert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 snacks that have been costed (more or less). At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; you can account for the cost of finished produc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 produce in your own kitchen by including them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Expense item list. An example might be "Bleu Che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lad Dressing"; you may prepare 5 or 10 gal. at one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oal here is not 100 percent accuracy (in costing)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ould reflect a value on inventory. Later on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ide to add our RECIPE MANAGEMENT - COSTING AND Y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JUSTMENT sofeware and the "Blue Cheese Salad Dressing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come a Batch Recipe and stored in the expe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YMEN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s data about payment of vendor invoices and bill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added to the file from other sections of the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is limited to seeking data and deleting dat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of the data in this file is retrieved in the Vendor His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 Paym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EDITS to this file with Extreme Ca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# Amount   Date Paid Status Invoice #    Date/Rec. Vendo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  � 7041.87�08/14/91 �  PAID�    10310163�10/31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5  �  441.07�08/14/91 �  PAID�    11010213�11/01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6  �  444.27�08/14/91 �  PAID�    11020267�11/02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8  �  516.44�08/14/91 �  PAID�    11050008�11/05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9  � 1626.93�08/14/91 �  PAID�    11080236�11/08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0  �  555.04�08/14/91 �  PAID�     1106233�11/06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1  � 2834.48�08/14/91 �  PAID�    11060233�11/06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2  �  794.56�08/14/91 �  PAID�     1107187�11/07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3  �  893.45�09/17/91 �  PAID�      643972�11/29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4  �  801.58�09/17/91 �  PAID�      642994�11/27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5  �  188.72�09/17/91 �  PAID�      642318�11/23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6  �  105.00�10/14/91 �  PAID�         721�10/14/91 �A-1 R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7  � 2134.88�09/17/91 �  PAID�      641369�11/20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8  �  105.00�10/13/91 �  PAID�         333�10/13/91 �A-1 R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22  �   19.20�09/19/91 �  PAID�       10432�09/19/91 �FARMER'S POULT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 &lt;F1&gt;:Cursor Help   &lt;F3&gt;:Select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4&gt;:Pack &amp; Reindex   &lt;Del&gt;:Delete/Recall</w:t>
      </w:r>
    </w:p>
    <w:p>
      <w:pPr>
        <w:pStyle w:val="PreformattedText"/>
        <w:bidi w:val="0"/>
        <w:jc w:val="left"/>
        <w:rPr/>
      </w:pPr>
      <w:r>
        <w:rPr/>
        <w:t>Index: Check #                See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can select three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routines to help find            �  PAID�    10310163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paid transactions.        �  PAI��������Ŀ0213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eck number.                     �  PAI�pdckno  �0267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Vendor number.                    �  PAI�pdvno   �0008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voice number.                   �  PAI�pdinvno �023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�        �623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�        �023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����������231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D�         72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FORMAT FOR SORTING/SETUP AND BACKING UP FILES:</w:t>
      </w:r>
    </w:p>
    <w:p>
      <w:pPr>
        <w:pStyle w:val="PreformattedText"/>
        <w:bidi w:val="0"/>
        <w:jc w:val="left"/>
        <w:rPr/>
      </w:pPr>
      <w:r>
        <w:rPr/>
        <w:tab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</w:t>
      </w:r>
      <w:r>
        <w:rPr/>
        <w:t>DATA FILES MAINTENANCE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INDEX FILES    ����� BACKUP DATA FILES�����SETUP MASTER FILE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/INDEXING creates index files that help the software fin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. Indexing must be done when starting out with empty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nd also if a problem occurs to the data files during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ver new data is added to the files or data is chang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re index the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need only select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indexed and then      ��������   INDEX FILES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selections allow        ���Vendor Files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up of Transaction file:        ���Expense Item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id file.                   ���Transactions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 months of operation       ���Payment File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grow larger and larger;  ���Clean up Trans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option, you can erase data   ���Clean up Paid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 longer needed by entering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for which prior data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/COPYING FILES is a make safe function. The op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over look. A copy of each data file should be k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fe on a floppy disk: should a hard disk fail, all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lost. This operation should be done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, EXPENSE and PAID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OPIED to a floppy         �� BACKUP DATA FILES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e TRANSACTION and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s are BACKED UP        ����Vendor Files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BACKUP command.        ����Expense Item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DOS screen          ����Transactions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ppear on the screen         ����Inventory Files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ackup function occurs.       ����Paid Records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backing up to a           ����Set DISK DRIVES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other than A:           ����Target drive = A: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have to select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DISK DRIVE and in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TARGE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ACTION INSTRUCTION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ransactions��� Data Files ��� Inventory  ���  Reports   ��� User Help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dd New Invoice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dit Invoice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ay Unpaid Invoice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ard Copy Invoic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ser Help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N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this option allows the operator to enter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purchase of products o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ENTRY SCREEN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 ENTER INVOICES 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  0                                  Invoice #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                                             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lighted cursor prompts the operator to enter the Vend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 numb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of find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int a hard copy of the Vendor List via the DATA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f the software and use it to find the vendor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enter it. Or note this code number on the inv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head of time ... this saves entry time on the computer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invoice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  0                                  Invoice #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                                             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Vendor file displayed in Alpha sequence. �name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SEXTON COMPANY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SPUD LIQUOR COMPANY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SYSCO FOODS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TEST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Enter first letter for SEARCH:����������THAT CITY FOODS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</w:t>
      </w:r>
      <w:r>
        <w:rPr/>
        <w:t>or               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Press &lt;Esc&gt; to cancel &amp; return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Use Lite Bar to select or����������S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</w:t>
      </w:r>
      <w:r>
        <w:rPr/>
        <w:t>Type first letters. --&gt;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Press the &lt;Enter&gt; key with out entering any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display an overlay window that allows the op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the vendor file in alphabetical sequence. (See abov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ame "Window Search" procedure is available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this software and the operator is encouraged to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with its operation. There are several ways to con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Move the highlighted bar up or down with the arrow keys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the vendor you are looking for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Use PgDn or PgUp to move past sections then use the arrow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 in on your selec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Use your Alpha keys and type the first character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's name. Typing "W" will move the light bar to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name that starts with "W". An additional typed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move the light bar to the first vendor name matching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and second letters. Press &lt;Enter&gt; when the nam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OTE" if you fail to find the vendor press &lt;ESC&gt;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add a new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return to the invoice screen both the vendor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and the vendor name will appear and the highlight b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moved to the next promp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ICE # entry for most invoices is self explana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e invoice number is the primary code 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to locate this data; you can not have the sam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file more than once. For this reason the oper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to change the number if it has already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in the file. The operator should add an additional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ubtract a number from the present invoice and enter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the correction on the original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wise there are many "bills" and/or "statements"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have an invoice number. The operator must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his/her own choosing and note that number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entry is prompted by the automatic entry of the pre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's date from the computer's internal calendar. The oper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only change the portion of the date that is in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Options prompt appears on the screen now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can select the option s/he w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ld-Pay Later.... Marks the invoice as unpaid and awa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t a later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 Check Now .... Marks the invoice as paid and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ion of the invoice entry the operator will be promp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data such as the check number and if the check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written or if s/he wants the software to print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h Paid Out .... Marks the invoice as paid and posts a zer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heck number which denotes that it was paid by c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ep is entry of the items purchased; the light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mpting the operator to enter the code number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purchased. Finding and entering this data is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ame manner as discussed above under entering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The Expense Item File can be printed in hard cop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window to search for 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Item file displayed in Alpha sequence. �iname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BUD LIGHT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HEINEKEN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KILLIAN RED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MICHELOB CLAS. DK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Enter first letter for SEARCH:����������1/2 BBL MILLER LITE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</w:t>
      </w:r>
      <w:r>
        <w:rPr/>
        <w:t>or               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Press &lt;Esc&gt; to cancel &amp; return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Use Lite Bar to select or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Type first letters. --&gt;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e first items appearing in the window abo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e item file is displayed in alphabetical order: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the item name begins with a numeric character "1/2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y appear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d below you can see how the INCREMENTAL SEEK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re looking for "CHIX BRST FILET BRD 24/3" (the item nam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NG version of this name is "Breaded Chicken Breast Fil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d 24 3oz portions per case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just enter the letter "C" or "c"; it appears in the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and the search takes us to the first item name that st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C". In INCREMENTAL steps we enter "H", "I" and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.B. CHAT LASAL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BLE TV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KE BLACK FOREST 6/38oz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KE MIX WHITE 4/5#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RROTS WL BABY 12/2#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-&gt;       �C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AMBORD LIQ. ROYA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BLUE CRUMB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BRI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CHDR MED YEL 2/5#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CHDR ML YEL 4/5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" -&gt;       �CH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LI BEANS HO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LI POWDER DARK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P POTATO REG IN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P TOSTADA ROUN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BIT(NUGGETS) 250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" -&gt;       �CHI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BIT(NUGGETS) 250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BRST FILET BRD 24/3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CUT 1/2 W/O GI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FRYER CUT 1/8 W/O GI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IG-MARLBORO L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-&gt;       �CHIX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 BIT(NUGGETS) 250CT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dn -&gt;   �CHIX BRST FILET BRD 24/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 CUT 1/2 W/O GI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 FRYER CUT 1/8 W/O GI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IG-MARLBORO L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returning to the invoice entry screen the entry lin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filled with the Item Category, Item Code number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Description. The light bar is now asking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antity" purchased of this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" CHIX BRST FILET BRD 24/3 is purchased by "C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xample above the operator would enter "5" as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ses purch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endor billed you by the pound (as some do)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enter "5" cases and convert the pound price to a case pr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hen setting up your EXPENSE ITEM FILE you want to establ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chase unit at which  you most always purchase the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dd ball vendor sells the product by the pound ..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have to do a little extra work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is really dumb when it comes to units of measu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o be consistant or else the end results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lect your real cos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omputer has a "POP UP CALCULATOR" in memor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can sometimes make good use of it here to calcu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nit cost or quantity to comply with the criter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d in the 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You generally purchase Red Cabbage by the h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plit Case) but this vendor just wrote 1/2 case @ 4.2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use the calculator (4.20/12)= .35 to ob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ere entering a utility bill for electricity in the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$405.00, you would enter "1" under Quantity and 405.00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/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5.00       17.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/$$ represents the Cost per unit purchased. 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can enter tenths of a cent (three decima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Quantity is entered the software enters the last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d for this item from the Expense Item File. If the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changed the operator needs only to press the &lt;Enter Key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rest of the entry process is continued. If the pric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the operator enters the new price. This whole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two obvious advantag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tant notation of price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Verification of the the math used by the Vend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the extended price. In addition this new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osted to the expense file keeping the cost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5.00      17.990      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 8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pletes entry of an expense item, the software exte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st to the "total cost" column and totals all the item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ttom of the inv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 8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ght bar now rests on "Add New Line" prompt. If you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another item to the invoice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d the enter item process start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5.00       17.990      8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] FDESRT 3508    CAKE MIX WHITE 4/5#           2.00       32.450      64.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] FDESRT 3523    COOKIE-PECAN CHOC CHIP        1.00       34.790      34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189.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made an error in the entry of the last line you can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dit Last Line" option by moving the light bar to the righ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row key and pressing &lt;Enter Key&gt; or just type "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first letter of this option). This option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it Invoice option should not be used until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the entire invoice. You may of made more than one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entry and in this way you can correct all the err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189.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"Finished-Next Step" option tells the softwar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finished entering this invoice and want to continu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d selected "Pay Check Now" earlier, the softwar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you to this section now; otherwise you will retur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on Paying Invoice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INVOICE: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͸ RESTAURANT COST CONTROL &amp; ACCOUNTS PAYABLE [vers. S-4.2]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͸ Copyright (c) 1991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Contact Larry Larsen  208-376-4411 (USA) 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ransactions��� Data Files ��� Inventory  ���  Reports   ��� User Help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dd New Invoice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dit Invoice       �&lt; --------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y Unpaid Invoices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ard Copy Invoice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ser Help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REGISTERED TO Larry Larsen ... CS-161  6/28/93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Site Licenses, Networking code &amp; Custom modification available.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or First Letter: make selection  &lt;ESC&gt;: leave selection o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&lt;##&gt;: move bar     &lt; #&gt;: move to n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the operator full access to the Invoic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(all purchase data) to 1) Search, 2) View, 3) Ed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dd data or 5) Dele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 New Invoice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dit Invoice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ay Unpaid Invoices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rd Copy Invoice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er Help          ��         SEARCH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>
          <w:rtl w:val="true"/>
        </w:rPr>
        <w:t>ٳ</w:t>
      </w:r>
      <w:r>
        <w:rPr/>
        <w:t>Invoice #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Vendor Cod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Exp.Item #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window shown to the operator outlines the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searching fo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#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rator knows the invoice number for the invoice s/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arching for, that number is entered and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at invoice data on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Code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arch will display all purchase data for the vendo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by date sequence, oldest data at the beginn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est data at the e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is displayed in the upper right corner of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arch mode is useful for finding an invoice number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when only a date or approximate date is kno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Item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rator can not recall who s/he purchased an item fr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less the invoice number, then this search mode is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or finding the data. All purchase data for this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 by date 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endor Code and Expense Item search modes do not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to edit or add data to the file; the operator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the proper invoice number while in these search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return and use the invoice number search mo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changes. This limitation maintains the accurac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as a total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 New Invoice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dit Invoice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ay Unpaid Invoices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ard Copy Invoice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 Help          ��         SEARCH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>
          <w:rtl w:val="true"/>
        </w:rPr>
        <w:t>ٳ</w:t>
      </w:r>
      <w:r>
        <w:rPr/>
        <w:t>Invoice # 123467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Vendor Cod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p.Item #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proper invoice has been displayed on the scr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 can move from top to bottom and from side to sid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ay as "BROWSING" through the Vendor or Expense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For Cursor help 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 - 130            INVOICE/TRANSACTION      Invoice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TON COMPANY                                        Invoice Date 07/15/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  PAID  Toggle status &lt;F2&gt;    TOTAL $$$    189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will notice that the screen format is much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t was when s/he added the invoice to the file. The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Invoice number and Date appear at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Invoice Header.  If any of the header data need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the operator must press Function Keys &lt;F7&gt;, &lt;F8&gt;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as no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the items purchased is similar to editing the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r the expense file where you position the light ba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 to be edited and then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nnecessary to edit the item name or category; the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utomatically when you change the item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dit the Price, (the Extended value and the total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voice will change automatic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dit the Quantity, (the Extended value and th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invoice will chang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�����������������������</w:t>
      </w:r>
      <w:r>
        <w:rPr/>
        <w:t>ͻ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THIS INVOICE MARKED PAID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</w:t>
      </w:r>
      <w:r>
        <w:rPr/>
        <w:t>NO EDITS ALLOWED   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ENTER A NEW INVOICE TO 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REFLECT CREDITS OR ADDS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PRESS SPACEBAR TO CONT.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�����������������������</w:t>
      </w:r>
      <w:r>
        <w:rPr/>
        <w:t>ͼ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AN INVOICE HAS BEEN PAID AND MARKED AS PAID editing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ed. Editing would just cause a long process of chan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id records with increased chanches of errors being ma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djustments are needed; a new invoice should be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 any additions or subtra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n item to an existing invoice is handled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5&gt; which activates a window for entry of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UNPAID  Toggle status &lt;F2&gt;    TOTAL $$$    189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 - 130            INVOICE/TRANSACTION      Invoice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TON COMPANY                                        Invoice Date 07/15/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KGROC     3007    BEANS REFRIED 6/10          1.00      19.93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UNPAID  Toggle status &lt;F2&gt;    TOTAL $$$    189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 - 130            INVOICE/TRANSACTION      Invoice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TON COMPANY                                        Invoice Date 07/15/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KGROC    �3007   �BEANS REFRIED 6/10       �   1.000�  19.930�    19.93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UNPAID  Toggle status &lt;F2&gt;    TOTAL $$$    209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 NEW ITEM PROCESS is always displayed at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... when finished the text is joined with the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 (See abov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10&gt; will erase the entir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 that whether you are deleting a single item o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or Erasing the entire invoice you must "Pack"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remove the data that has 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 UNPAID INVOICES: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 New Invoice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dit Invoice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ay Unpaid Invoices�  &lt;---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rd Copy Invoice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er Help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operator enters an invoice and selects the "Hold-Pay Late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, s/he is buying a product or service on accou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ises to pay at a predetermined date. When the oper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des to pay a Vendor's invoices and/or receives a stat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at Vendor, s/he selects this option from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y Vendor Invoic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One Vendor    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the operator has the option to enter the vendor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/he knows it or to press &lt;Enter&gt; and activate the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and make his/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Vendor file displayed in Alpha sequence. �name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---&gt;���SEXTON COMPANY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SPUD LIQUOR COMPANY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SYSCO FOODS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TEST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Enter first letter for SEARCH:����������THAT CITY FOODS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     </w:t>
      </w:r>
      <w:r>
        <w:rPr/>
        <w:t>or               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Press &lt;Esc&gt; to cancel &amp; return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Use Lite Bar to select or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</w:t>
      </w:r>
      <w:r>
        <w:rPr/>
        <w:t>Type first letters. --&gt;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 Vendor Invoic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One Vendor  13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XTON COMPAN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Starting Date:  01/01/9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rting date is entered by the operator to restri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hown on the screen. There could be as much as a y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th of invoices to scan through before finding invo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were unpaid. All data from the date entered to the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 Vendor Invoic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One Vendor  130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XTON COMPAN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Starting Date:  01/01/93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check number :  23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ave blank if paid with cas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entering the check number the operator accomplishes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he operator records the check number (manual or printe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used for payment of the invoices selec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By entering a check number or by leaving it blan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knows to mark the invoices selected as being PA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he program also knows to mark this transaction as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by check number xxxx or by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INVOICES FOR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- SEXTON COMPANY                 Vendor code - 1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Invoice    Invoice    Amount   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  Date      number     Due     Unpaid  MAR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2/15/93�      123456�  189.14�UNPAID�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7/15/93�      123467�  189.64�UNPAID�U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ENTRY PROCED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to allow Marking for pay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&lt;P&gt; to pay or &lt;U&gt; return status to un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Dn_Arrow&gt; to procede to next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SC&gt;  Exit to Check Wri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ecial entry instructions tell the operator how to 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invoices s/he wishes to pay. The program total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hose invoices selected and displays that total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. Prior to exiting this section the operato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back and reverse the marking of an invoice for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a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INVOICES FOR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- SEXTON COMPANY                 Vendor code - 1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Invoice    Invoice    Amount   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  Date      number     Due     Unpaid  MAR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2/15/93�      123456�  189.14�  PAID�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7/15/93�      123467�  189.64�  PAID�P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                  378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cess of displaying the vendor invoices and the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each invoice provides the operator with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on his/her recording accuracy because a comparis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s statement is easil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                  378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heck\Cash - no remittance stub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anual Check - Print remittance st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and remittance stub - Chec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the first prompt: posts those invoices marked p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paid file and enters 0 if paid by cash or the check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id by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the second prompt: performs the posting noted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prints a remittanc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                  378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heck\Cash - no remittance stub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anual Check - Print remittance st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and remittance stub - Chec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inter - Any key to print Remittance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emittance stub can be attached to the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so that the vendor knows which invoices have been pai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handle up to 26 invoices per Remittanc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t record: SEXTON COMPANY  :02/28/93 Ck#23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#   Date      Amount  Inv#    Date    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8  02/15/93  204.50  123456  02/15/93  189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:   393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the third prompt: performs those functions outl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prompts 1 and 2 plus prints out the check on th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tandard multi purpose che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decide which type of check fits your equip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check writing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t Matrix Printer with tractor feed and option to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page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print vendor checks and payroll checks four or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s a month and hand write checks at other times;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 "Continuous tractor feed checks. The advanta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checks is printing a large volume of checks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ining each check. The disadvantage using tractor feed chec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ing th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check writing is a continuous routine through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nth; you should consider individual checks and util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page prin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k Jet or Lazer style printers require single checks of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 paper. This style of printer may require set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of print smaller in order to fit every thing need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option you choose will require some trial and error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ime and possibly a change in your routin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ter Physical Count         � &lt;---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reate / Delete Inventory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int Inventory Form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ser  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PHYSICAL INVENTORY COUNT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is available to the operator only after a phys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has been created. (see Create / Delete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Select Inventory File For Entering   ���103190.DBF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Physical Count of Inventory Items.   ���113090.DBF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lt;ESC&gt; will return you to Main Menu.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Use Lite Bar to select or�������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</w:t>
      </w:r>
      <w:r>
        <w:rPr/>
        <w:t>Type first letters. --&gt;������������������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entry screen to appear is a selection window simi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ose found in selecting Vendors and Expense Items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 lists "Data Base Files (files with the extension of .DBF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ntory files are named by dates ie.) the inventory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ate of 09/30/90 would be named "093090.DB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ur Multi Unit version it would be named "09309002.DBF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02" represents the Profit Center #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selects the inventory file that s/he wish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nter or edit) the physical 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above selection is made a "BROWSE MODE"  screen app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entry process. This is similar to those you have wo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in the Vendor and Expense Item sections. The operato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order of sort &lt;F3&gt;   key, "Category/Item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ocation/Item"; usually the  sequence s/he record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 DATA FILE          Date : 10/31/9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Locate                                    Invty  Cost/    Ph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 Category  Inventory Item Name       Unit   Unit    Cou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�08    �BBEER   �1/2 BBL HEINEKEN         �BBL  �  79.000�    0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08    �BBEER   �1/2 BBL KILLIAN RED      �BBL  �  69.500�   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�08    �BBEER   �1/2 BBL MICHELOB CLAS. DK�BBL  �  58.500�    0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�08    �BBEER   �1/2 BBL MILLER LITE      �BBL  �  46.000�    0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�08    �BBEER   �BUDWEISER 24/12 RT BTL   �CS  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�08    �BBEER   �BUDWEISER LITE 24/12 RTBT�CS  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�08    �BBEER   �HAFFENKEFFER 4/6/16OZ NR �CS   �  14.0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�08    �BBEER   �IMPORT HACKR PSB.WEISS BE�CS   �  26.95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�08    �BBEER   �IMPORT MOLSON GOLD       �CS   �  15.050�    0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�08    �BBEER   �IMPORT RED STRIPE        �CS   �  18.900�    1.0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ENTR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allow input of physical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physical inventory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n_Arrow&gt; to procede to nex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Unit or Cost/unit move to fiel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:Exit  &lt;Enter&gt;:Edit  &lt;F3&gt;:Select Index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: Category               See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must use his/her brain and some patienc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his data. It is a whole lot faster (in the long run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this data slowly and accurately the first time ra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going back and changing data several times. Note the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ntry process need not be completed in one sitting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s written to the file as it is entered, you can r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cedure and begin where you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�08    �BBEER   �1/2 BBL HEINEKEN         �BBL  �  79.000�    0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08    �BBEER   �������������������������������Ŀ  69.500�   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�08    �BBEER   �UPPER(icat)+UPPER(iname)       �  58.500�    0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�08    �BBEER   �icode                          �  46.000�    0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�08    �BBEER   �place+UPPER(icat)+UPPER(iname)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�08    �BBEER   �                              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�08    �BBEER   �                               �  14.0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�08    �BBEER   �                               �  26.950�    1.0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&lt;F3&gt;:Select Order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operator wants to enter count or search the file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tain item s/he can select the sort seque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by alpha plus Item name by alph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tems by code number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by number plus Category &amp; Item name by alph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Using the seek option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"Index:" shows "Category" you can "Seek"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by typing the first letters of that categ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you want to go to the category "2PROD"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2P" and you will have moved to that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"Index:" shows "Location" you can "Seek"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by typing the numbers of that location. Reme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f the location is numbered between 0 and 10 you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zero first. ( 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6�01    �FBEV    �JUICE PNAP HAWAI 48/6 OZ �CS   �  15.85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3�01    �FDAIRY  �BUTTER LIQUID SUBSTITUTE �CS   �  21.60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6�01    �FDAIRY  �CHEESE BLUE CRUMB.       �LB   �   2.02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9�01    �FDAIRY  �CHEESE BRIE              �LB   �   2.03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1�01    �FDAIRY  �CHEESE CHDR MED YEL 2/5# �LB   �   1.60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3�01    �FDAIRY  �CHEESE CHDR ML YEL 4/5#  �CS   �   1.50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6�01    �FDAIRY  �CHEESE CHED.SHRED MILD   �LB   �   0.082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8�01    �FDAIRY  �CHEESE COLBY BLOCK       �LB   �   0.302�    1.0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ENTR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allow input of physical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physical inventory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n_Arrow&gt; to procede to nex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Unit or Cost/unit move to fiel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:Exit  &lt;Enter&gt;:Edit  &lt;F3&gt;:Select Index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: Location               Seek :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Operator's responsibility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the operator knows when the entry of physical cou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d and accurate. We suggest that the operator print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mpleted inventory report, then make a comparison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on which the physical inventory was recorded for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 prior to accepting it as complete and accur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can always go back and edit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Err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Operator entered physical count to quickly and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 in the wrong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person who counted inventory, counted in the wr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OR DELETE AN INVENTORY FILE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nter Physical Coun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reate / Delete Inventory    � &lt;----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nt Inventory Form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  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:    An Inventory is a permanent accounting document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 create a data file to house all the information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inventory. The creation process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Copies all the current data from the expense item fi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items that are to appear on the inven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Computes all the purchases for each item from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to the present inventory date.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later in the Cost of Goods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are important to the accuracy of this and other repor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. If your last inventory date was 08/31/90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aking inventory on 09/30/9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rchases will be computed from 09/01/90 through 09/30/9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operator should try and complete posting of purch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oon as possible after 09/30/90 and then create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file. This way, not only is all the purch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the computations but the prices used for co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entory are curr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screen prompt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Create New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Create New Inventory������������Delete Old Inventory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creen prompt requests that you enter the date of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plus the date of the old inven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Create New Inventory������������Delete Old Inventory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Enter Dates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New Inventory :�06/30/93�������Old Inventory :05/31/93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Purchases will be computed from the day after Old Inventory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date through and including the New Inventory date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This process will take several minutes to complete.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ARE DATES CORRECT? (Y OR N) - �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about dates:  The operator decides what dates his/her accou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 covers; you need not follow calendar month en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THE NEW INVENTORY SHEET IS  &lt;063093&gt;.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NEW SHEET CREATED, NOW ADDING PURCHASES, PLEASE WAIT.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    </w:t>
      </w:r>
      <w:r>
        <w:rPr/>
        <w:t>0.000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data file is created, the software adds purchase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. These items will flash on the screen as they are fou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PROMPT "Purchases Completed" appears you can return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Old Inven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etion of old inventory files becomes necessary after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s go by and your disk becomes crowded or you just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ri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Create New Inventory������������Delete Old Inventory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Select Inventory File For Deletion   ���063093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HAVE YOU MADE A BACKUP OF THIS FILE ?���103101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103190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&lt;ESC&gt; will return you to Main Menu.  ���113090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Use Lite Bar to select or������������������ͼ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 </w:t>
      </w:r>
      <w:r>
        <w:rPr/>
        <w:t>Type first letters. --&gt;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ndow appears that displays all the data base files o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les with the extension ".DBF"). You make your selection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deleted but not before you are asked if you have ma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of this file. Once an inventory file is complete, it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practice to copy it to a floppy disk (see backup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); remember that you can always copy this file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your hard disk and view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INVENTORY FORM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nter Physical Coun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reate / Delete Inventory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nt Inventory Form         � &lt;---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  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abstracts information from the Expense Item Dat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an be used in several 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o record the Physical Inventory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o record Vendor pric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n be modified and used as a Department Orde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has the option of PRINTING this form or VIEWING 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the proper options, the operator can custo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 of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GROUPS***CATEGORIES***LOCATIONS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creen deals with selecting which GROUPS will appea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CLUDE a group you enter (F) for 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LUDE a group you enter (T) for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CURRENT PRINT STATUS FOR GROUPS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B = T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F = T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C = F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O = F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P = F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HANGE STATUS &lt;Y&gt;es or &lt;N&gt;o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NOTE: Status will affect printing by Location also.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 example only the first two GROUPS are select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The operator can edit this selection by answering the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Y)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creen narrows the selection process fur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run the report by CATEGORY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</w:t>
      </w:r>
      <w:r>
        <w:rPr/>
        <w:t>PRINT BLANK INVENTORY FORM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Category\Alpha Sequence  ��������  Location Code Sequence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part of this screen narrows the selection again to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tegory or location you wish to inclu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he date has no significance to the oper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... it is just for da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One Category Only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Complete Inventory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Enter Category Name : �FPROD Enter date of report: �07/16/93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File sort Completed - Please continue.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&lt;H&gt;ard copy or &lt;S&gt;creen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&gt;ard Copy or &lt;S&gt;creen is the last selection. The screen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view the report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the Inventory Form Repor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VENTORY                   PERIOD ENDING 07/16/9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Y  FEMEAT</w:t>
      </w:r>
    </w:p>
    <w:p>
      <w:pPr>
        <w:pStyle w:val="PreformattedText"/>
        <w:bidi w:val="0"/>
        <w:jc w:val="left"/>
        <w:rPr/>
      </w:pPr>
      <w:r>
        <w:rPr/>
        <w:t>ITEM NO.   DESCRIPTION OF ITEM      UNIT $   U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14    BEEF SIRLOIN TIPS DICED  |    2.59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26    CORNED BEEF FLAT 4/3-5#  |    3.13 | CS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38    PORK EGGROLL             |   35.62 | CS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42    RIBEYE LIPON NO ROLL 6/12|    4.06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46    SAUSAGE ITALIAN BULK 10# |    2.10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49    STEAK STRIP BNLS 12 OZ 12|    3.83 | EA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51    SUMMER SAUSAGE ITALIAN   |    2.51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54    TOP BUTT 10 OZ 24/CASE   |    2.00 | EA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re are four blank columns for entry of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use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For counting inventory you can use the same form four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if product is found in several places you can just ad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amounts in the next colum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You could enter price quotes from four different Vend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could place orders for four wee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You could take inventory in one column, get price quo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wo Vendors and place your order in the for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operator spends the time and effort to assign location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products on the expense item list and runs this form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... it almost makes the job of counting inventor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ure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ents have used this form to create useful order sheet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artments or satellite operations by cutting, glu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rinking on a photo cop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ENTORY REPORT (COMPLETE)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prints or lists on the screen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ced and extended) inventory file selected by the op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window appears offering the operator a sel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 files that are stored on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</w:t>
      </w:r>
      <w:r>
        <w:rPr/>
        <w:t>PRINT COMPLETED INVENTORY FORM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Select Inventory File For Printing   ���063093.DBF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103190.DBF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113090.DBF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&lt;ESC&gt; will return you to Main Menu.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You selected 063093.DBF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Print file now &lt;Y&gt; or &lt;N&gt;��������������������������ͼ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selection is completed additional options appear on the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similar to those offered in the examples above for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ento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or Location / Hard Copy 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ished product will look something like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VENTORY                   PERIOD ENDING 10/31/9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Y  FEM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ALUE ON</w:t>
      </w:r>
    </w:p>
    <w:p>
      <w:pPr>
        <w:pStyle w:val="PreformattedText"/>
        <w:bidi w:val="0"/>
        <w:jc w:val="left"/>
        <w:rPr/>
      </w:pPr>
      <w:r>
        <w:rPr/>
        <w:t>ITEM NO.   DESCRIPTION OF ITEM      UNIT     UNIT$      COUNT          H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14    BEEF SIRLOIN TIPS DICED  | LB  |     2.590 |     1.00 |       2.5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26    CORNED BEEF FLAT 4/3-5#  | CS  |     3.130 |     1.00 |       3.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38    PORK EGGROLL             | CS  |    35.620 |     1.00 |      35.6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42    RIBEYE LIPON NO ROLL 6/12| LB  |     4.059 |     1.00 |       4.0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46    SAUSAGE ITALIAN BULK 10# | LB  |     2.100 |     1.00 |       2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49    STEAK STRIP BNLS 12 OZ 12| EA  |     3.827 |     1.00 |       3.8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REPORT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endor History Card � &l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urchase Summa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ccounts Payab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 HISTOR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ansactions��� Data Files ��� Inventory  ���  Reports   ��� User Help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Vendor History Car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nvoices (Paid/Unpaid)             Purchased items (Date)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1. Invoices (Paid/Unpai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of vendor invoices and the payment status of each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2. Purchased items (Dat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of items purchased from vendor for time perio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endor History Car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s (Paid/Unpaid)             Purchased items (Dat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index PAID data file now - &lt;Y&gt;es or &lt;N&gt;o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ptions utilizes a special index for sorting data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 should REindex the file when the option appears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unning the report several times ... indexing is NOT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ubsequ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ime Period for Viewing Vendor History OR Prees &lt;Esc&gt; to retur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DATE -  01/01/93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ING DATE ---  04/01/93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&gt;ard copy OR &lt;S&gt;creen ?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- (A)ll invoices or (P)aid invoices only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 we offer the operator the options of narrowing the scop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 to DATES, HARD COPY or SCREEN and the choice of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or just those that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- (A)ll invoices or (P)aid invoices onl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to Retur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Vendor code:    0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of the Vendor Code completes the rep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DOR HISTORY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01/01/93 TO 04/01/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TON COMPANY                                      Vendor code:  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7903                                        Phone # : 999-999-9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 US  99999          Conta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#         Date      Amount       Status     Date Paid    Check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492      01/25/93       31.60        PAID       01/25/93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538      02/15/93      204.50        PAID       04/04/93       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56      02/15/93      189.14        PAID       04/04/93       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487      03/22/93       33.70        PAID       03/22/93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UNPAIDS   -- $$     0.00      TOTAL PAIDS  --$$   458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question is asked about the payment status of a vend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n Paid, How Paid, How Much), the answers can be fou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allows the operator to view purchases made fro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vendor, grouped by inventory i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frequency, price variation and total volume can be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 Histor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ime Period for Viewing Vendor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DATE -  01/01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DATE ---  04/10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sent to the Screen Only - Continue &lt;Y&gt;es or &lt;R&gt;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es are set as in Optio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is report is run only on the screen ... operator can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creen Key to send data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Vendor code: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 has the option to enter vendor code or press &lt;ENTER&gt;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the window search for a Vend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oice file is searched for items purchased from this vend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dat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purchased from:                    �MUSTAR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TON COMPANY                           �JUICE PNAP HAWAI 48/6 OZ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CHIX BRST FILET BRD 24/3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ite Bar to select                   �SUMMER SAUSAGE ITALIAN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                     �DRESSING-DIET FRENCH PORT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return                   �SAUCE OPEN PIT BBQ 1/5G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SAUCE SWEET N' SOU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TOMATO SAUCE 6/10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CAKE MIX WHITE 4/5#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COOKIE-PECAN CHOC CHI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items purchased from this Vendor for the time peri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appear in the window. You select one and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 the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HISTORY CARD     FOR 01/01/93 TO 04/10/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TON COMPANY                                      Vendor code:   13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de: 3116               Item name: TOMATO SAUCE 6/10#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Invoice      Cost/    Quantity 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Number       Unit     Purchased   Valu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/25/93�       87492�  15.800�   2.000 �    31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/15/93�       65538�  16.950�   2.000 �    33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/22/93�       73487�  16.850�   2.000 �    33.70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ATO SAUCE 6/10#        Totals -- Quantity: 6.00 Purchases: 99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can select additional items from this vendor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ing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 SUMMARY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Vendor History Card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urchase Summary    � &l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ccounts Payab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Summary Report is an accounting tool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ment too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ING: PS Report will total by category and in tota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of your purchases for any given time peri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MENT: PS Report will illustrate the following for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ime perio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at was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en it was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o it was purchased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How much it cost at time of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How many times you purchas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What was its average pr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at an item was NOT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al modes for running Purchase Summary are display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creen. These options are not easily understood so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lain each one separately further dow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 PURCHASE SUMMARY MENU 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modes for runing Purch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ne Expense Item - detail of each purchase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tems in One Category - detail of each purchase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ized Totals of each Item - One Category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tire File - Summarized Totals of each Item 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ategory Totals Only - Entire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the first option requires the operator to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nse item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Item Code - 3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&gt;ardcopy or &lt;S&gt;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optional mode is selected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and the Hard Copy / Screen entries ar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Expense Item - detail of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CHAS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01/01/93 TO 07/16/9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116   TOMATO SAUCE 6/10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25/93        130             2.00            15.800              31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/15/93        130             2.00            16.950              33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22/93        130             2.00            16.850              33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28/93         41             2.00            15.950              31.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ATO SAUCE 6/10#            8.00            16.39              13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example illustrates the purchase activi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mato Sauce for three month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vendors were used and a range of prices were pa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two optional modes of this report deal with analyz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of expen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 PURCHASE SUMMARY MENU 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modes for runing Purch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ne Expense Item - detail of each purchase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tems in One Category - detail of each purchase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ized Totals of each Item - One Category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tire File - Summarized Totals of each Item 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ategory Totals Only - Entire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Category -  FKG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&gt;ardcopy or &lt;S&gt;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Dates you wish the Purchase Summary to co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Date -  01/01/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Date ---  07/16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ates -- Press &lt;R&gt; to re-enter - &lt;C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look at the category "FKGROC" for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CHAS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1/01/90 TO 11/30/9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001   ASPARAGUS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3/90         36             2.00            27.340              54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30/90         36             1.00            27.340              27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ARAGUS CUT                 3.00            27.34               8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003   BASE CHIX 40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0/90         66             1.00           140.130             140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CHIX 40#                 1.00           140.13              140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illustration is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urchase is shown for each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TEM in the CATEGORY is shown whether purchases were ma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s in One Category - detail of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nse items are displayed in alphabetical order and purch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ategory are totaled. Se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124   VEGETABLE SOUP M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01/90         41             1.00            32.750              32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0/90         41             1.00            53.270              53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7/90         41             1.00            53.270              53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GETABLE SOUP MIX            3.00            46.43              139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for FKGROC is  $$  6628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a DETAILED analysis is used to study purchasing patte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re we buying competitively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n we buy less often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uld we qualify for quantity discount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ized Totals of each Item - On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normally select this option when the "WHO", "WHAT" &amp; "WHE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mportant but the "HOW MUCH" it cost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CHAS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1/01/90 TO 11/30/90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 ITEM # - 3001   ASPARAGUS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ARAGUS CUT                 3.00            27.34               82.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ITEM # - 3003   BASE CHIX 40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CHIX 40#                 1.00           140.13              140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ITEM # - 3005   BASE SEAFOOD 6/1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     1.00            44.80               44.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ire File - Summarized totals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is the same as the previous report except that it co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Expense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egory Totals Only -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ES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for FESEA  is  $$  3435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for FKGROC is  $$  6628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SAL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for FSALAD is  $$  2019.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ccounting and budgeting purposes you might wish to ru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You can easily track purchases by category and group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 to 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entire file REPORT group categories ar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B =   4376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F =  20078.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C =   8781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O =   1883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P =     59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Purchases for this time period = $   3518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S PAYABLE STATEMENT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endor History C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urchase Summa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ccounts Payable    � &l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pose of this report is two fold; one is accounting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is management control of payables.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ing: If you or your accountant needs to know wha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unpaid accounts payable was at any given point in tim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provide that fig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agement: For purposes of managing cash flow this repor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status on each vendor as well as the total cost of pay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itial screen asks the operator to enter the start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dates and whether to run the report on the screen or prin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the ending date will be the present date but if you wa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the status as of a previous date, this is possi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OF UNPAID ACCOUNTS P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REPORT 07/16/93   FOR 11/01/90 TO 11/30/90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MER'S POULTRY            VENDOR CODE NUMBER 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             INVOICE NO.        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02/90                  51504                       6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15/90                  52099                       22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23/90                  52352                      101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27/90                  52450                       82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30/90                  52621                       81.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dated prior to Ending Date and paid after Ending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D ON       09/19/91                  10432  Ck. # 2222           19.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MER'S POULTRY                TOTAL UNPAIDS  --$$   368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ny invoices due prior to Starting date and paid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date are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GOODS SOLD REPORT           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fit &amp; Loss Statement               �Vendor History C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Purchase Summa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ccounts Payab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&gt;  �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report that will reward you for all the hard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in the previous parts of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ance of this report isn't how much money you ma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during the last accounting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ance of this report is that it will help you lo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 where you can make more money next mon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point the data files are full of data about the produ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ervices that you have purchased and are storing. We ask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some sales figures and some totals of meals/custom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ed. With this additional information the software can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ery detailed analysis of your COST OF GOODS SOLD and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PROFIT &amp; LOSS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Select Inventory Files  ������������������������������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Opening Inventory = 103190.DBF�������������063093.DBF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Closing Inventory =         ���������������103190.DBF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113090.DBF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tarters; the software needs to know which of the inven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in the window is the OPENING inventory and which one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Select Inventory Files  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pening Inventory = 103190.DBF�������������063093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Closing Inventory = 113090.DBF�������������1031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H&gt;ard copy, &lt;S&gt;creen, &lt;W&gt;rite to disk file�����1130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you can select HOW the report will be run. You already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HARD COPY and SCREEN and further down we will expl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DISK FILE and how you can use it to full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Select Inventory Files  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pening Inventory = 103190.DBF�������������063093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Closing Inventory = 113090.DBF�������������1031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H&gt;ard copy, &lt;S&gt;creen, &lt;W&gt;rite to disk file�����1130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Sales for Group B - �15000  .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example illustrates the operator entry of SALES for Group 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5000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B is all the products used in the BAR operation and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scenario the sales from the bar can be identified, which mea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can compute cost ratios on the bar and the food profit cen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pendently and in to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Select Inventory Files  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pening Inventory = 103190.DBF�������������063093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Closing Inventory = 113090.DBF�������������1031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H&gt;ard copy, &lt;S&gt;creen, &lt;W&gt;rite to disk file�����1130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Sales for Group B - �  15000.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Sales for Group F - �  55000.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Customers for Group B - �     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F sales of 55000 is entered for the food operation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sales figure of 7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Customers for Group B - �  60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Customers for Group F - �  45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ries Correct ????  &lt;Y&gt;es or &lt;N&gt;o.� 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 counts can also be identified for each profit cent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ntered in this step. If an error was made you can r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 COST OF GOODS SOLD 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INVENTORY SHEET - = 103190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INVENTORY SHEET --- = 113090.DB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BB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-- VALUES -----------|  COST OF</w:t>
      </w:r>
    </w:p>
    <w:p>
      <w:pPr>
        <w:pStyle w:val="PreformattedText"/>
        <w:bidi w:val="0"/>
        <w:jc w:val="left"/>
        <w:rPr/>
      </w:pPr>
      <w:r>
        <w:rPr/>
        <w:t>ITEM NO.   DESCRIPTION OF ITEM   |START       PURCHASES   ENDING | GOODS SO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1/2 BBL BUD LIGHT        |      0.00|    136.00|    52.50|     83.5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|----------|---------|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1/2 BBL HEINEKEN         |     23.70|     69.00|    79.00|     13.7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|----------|---------|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1/2 BBL KILLIAN RED      |     69.50|    114.00|    69.50|    114.0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|----------|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SHARP'S NA 4/6PK NR       |    10.30|     61.80|     10.30|     61.8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 SPECIAL EXPORT LITE 4/6NR |     9.50|     22.05|      9.50|     22.0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contin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RCENT OF SALES --     6.26%       TOTAL FOR CATEGORY (BBEER )-- $$   938.90</w:t>
      </w:r>
    </w:p>
    <w:p>
      <w:pPr>
        <w:pStyle w:val="PreformattedText"/>
        <w:bidi w:val="0"/>
        <w:jc w:val="left"/>
        <w:rPr/>
      </w:pPr>
      <w:r>
        <w:rPr/>
        <w:t>COST/MEAL SERVED -$    0.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ceding example illustrates how the body of the repor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ured. Each CATEGORY lists items in alphabetical ord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umns show you the values used in the comput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OF GOODS SO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each categ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otal value of the COST OF GOODS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ercentage of the Group Sales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ery dollar a customer spends in this Group profit center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mount is use to purchase items in this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st per meal/customer 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ery customer that comes in your door; you spend X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products in this categor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OR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ll the categories have been computed and printed, the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s and group totals and corresponding ratios are print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S &amp; RATIOS for peri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tal for all Categories -- $$ 25253.51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36.08%           Total customers --  10500</w:t>
      </w:r>
    </w:p>
    <w:p>
      <w:pPr>
        <w:pStyle w:val="PreformattedText"/>
        <w:bidi w:val="0"/>
        <w:jc w:val="left"/>
        <w:rPr/>
      </w:pPr>
      <w:r>
        <w:rPr/>
        <w:t>Cost / Cust Served -$    2.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 for Group B -- $$  3936.45    Total Group B Sales -- $$  15000.00</w:t>
      </w:r>
    </w:p>
    <w:p>
      <w:pPr>
        <w:pStyle w:val="PreformattedText"/>
        <w:bidi w:val="0"/>
        <w:jc w:val="left"/>
        <w:rPr/>
      </w:pPr>
      <w:r>
        <w:rPr/>
        <w:t>Percent of Sales for Group B --  26.24%      Total customer --   6000</w:t>
      </w:r>
    </w:p>
    <w:p>
      <w:pPr>
        <w:pStyle w:val="PreformattedText"/>
        <w:bidi w:val="0"/>
        <w:jc w:val="left"/>
        <w:rPr/>
      </w:pPr>
      <w:r>
        <w:rPr/>
        <w:t>Cost / Cust Served --- $$    0.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 for Group F -- $$ 21317.06    Total Group F Sales -- $$  55000.00</w:t>
      </w:r>
    </w:p>
    <w:p>
      <w:pPr>
        <w:pStyle w:val="PreformattedText"/>
        <w:bidi w:val="0"/>
        <w:jc w:val="left"/>
        <w:rPr/>
      </w:pPr>
      <w:r>
        <w:rPr/>
        <w:t>Percent of Sales for Group F --  38.76%      Total customers --   4500</w:t>
      </w:r>
    </w:p>
    <w:p>
      <w:pPr>
        <w:pStyle w:val="PreformattedText"/>
        <w:bidi w:val="0"/>
        <w:jc w:val="left"/>
        <w:rPr/>
      </w:pPr>
      <w:r>
        <w:rPr/>
        <w:t>Cost / Cust Served --- $$    4.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 the non inventory groups are computed and print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llustration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ait! I am hard at work summing a bunch of numbers!</w:t>
      </w:r>
    </w:p>
    <w:p>
      <w:pPr>
        <w:pStyle w:val="PreformattedText"/>
        <w:bidi w:val="0"/>
        <w:jc w:val="left"/>
        <w:rPr/>
      </w:pPr>
      <w:r>
        <w:rPr/>
        <w:t>Total for Group C -- $$   8781.51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12.55%</w:t>
      </w:r>
    </w:p>
    <w:p>
      <w:pPr>
        <w:pStyle w:val="PreformattedText"/>
        <w:bidi w:val="0"/>
        <w:jc w:val="left"/>
        <w:rPr/>
      </w:pPr>
      <w:r>
        <w:rPr/>
        <w:t>Cost / Cust Served -$    0.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or Group O -- $$   1883.04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 2.69%</w:t>
      </w:r>
    </w:p>
    <w:p>
      <w:pPr>
        <w:pStyle w:val="PreformattedText"/>
        <w:bidi w:val="0"/>
        <w:jc w:val="left"/>
        <w:rPr/>
      </w:pPr>
      <w:r>
        <w:rPr/>
        <w:t>Cost / Cust Served -$    0.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or Group P -- $$     59.85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 0.09%</w:t>
      </w:r>
    </w:p>
    <w:p>
      <w:pPr>
        <w:pStyle w:val="PreformattedText"/>
        <w:bidi w:val="0"/>
        <w:jc w:val="left"/>
        <w:rPr/>
      </w:pPr>
      <w:r>
        <w:rPr/>
        <w:t>Cost / Cust Served -$    0.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Ratios may not mean much in and of themselves; however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nd to tell a bigger story when compared on a month to month bas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 first ran this report in my restaurant the cost of bu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55 cents per meal served. It only took me a day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(when I knew what to look f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TO DATA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report is lengthy and detailed. It is a good idea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the detail for four to six months after first us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because you will learn a lot about your operation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ing the det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rite to file option: writes only the category totals an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s this data to a disk file not to the printer or scree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select this option, a window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portion of the screen and the top line tells you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DISK FILE. You should make a note of the name; as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utiliz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Select Inventory Files  �����������������������������ͻ 113090.P&amp;L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Opening Inventory = 103190.DBF������������063093.DBF  � IS NAME OF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losing Inventory = 113090.DBF������������103190.DBF  �  DISK FILE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H&gt;ard copy, &lt;S&gt;creen, &lt;W&gt;rite to disk file����113090.DBF  �  Category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</w:t>
      </w:r>
      <w:r>
        <w:rPr/>
        <w:t>Totals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</w:t>
      </w:r>
      <w:r>
        <w:rPr/>
        <w:t>Only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</w:t>
      </w:r>
      <w:r>
        <w:rPr/>
        <w:t>ANY KEY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an ASCII file and it will reside in the INV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ype COPY 103190.P&amp;L PRN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nds the report to your pri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directory to your Word Processor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C:\INV\103190.P&amp;L as a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Word Processor to format the report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ke and then print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hange directory to your Spreadsheet Softwar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 the instructions for loading an ASC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the Block Commands you can add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th to the same spreadsheet and per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3090.P&amp;L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B Sales    15000.00     Cust.       6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F Sales    55000.00     Cust.      45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Sales    70000.00     Cust.      51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BEER )-- $$      938.90      6.26%      0.15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GARN )-- $$      211.22      1.41%      0.035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LIQR )-- $$     1741.05     11.61%      0.29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MIXES)-- $$      320.95      2.14%      0.053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OTHER)-- $$      724.33      4.83%      0.12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WINE )-- $$      451.24      0.82%      0.01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BEV  )-- $$      423.21      0.77%      0.00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BREAD)-- $$      525.68      0.96%      0.01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DAIRY)-- $$     1179.78      2.15%      0.02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DESRT)-- $$     1282.48      2.33%      0.028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EMEAT)-- $$     2758.57      5.02%      0.06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EPOLT)-- $$     1153.52      2.10%      0.02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ESEA )-- $$     3435.45      6.25%      0.07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KGROC)-- $$     7481.27     13.60%      0.16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SALAD)-- $$     1993.51      3.62%      0.04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SPICE)-- $$      632.35      1.15%      0.01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ategories   25253.51     36.08%      0.495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B     3936.45     26.24%      0.65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F    21317.06     38.76%      0.47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C     8781.51     12.55%      0.17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O     1883.04      2.69%      0.037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P       59.85      0.09%      0.001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COMMENTS AND AFTER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ssume that you are using an accrual accounting syste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ecord all purchases of product and/or service on the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reflects the receipt of that product and/or serv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 paid for it on this date or no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ENTRY throughout this software governs the outpu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ation of results. When entering a starting date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of the day prior to the day you want the report to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nter the ending date that you want the report to incl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report. This corresponds with the idea of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inventory date of "09/30/90" and the ending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of "10/31/90".   Also important to remember about date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year part changes in January ("90" to "91"); oper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is a problem and caution should be the buss word in Janu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MESSAGES AND PROBLEM SOLVING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P THE PROGRAM !!!!!!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You pressed the wrong key and now the software is doing a 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nd you have hit every key on the board and it won't stop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d hold down the Alt key then press the 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shut down the software with out harm to the dat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DOS prompt. Start the software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G UP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ome reason the software will not go forward or backwar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its there and bli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problem can be caused by many things; pressing the wr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of keystrokes, a programming error etc. If Alt + 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work you will have to REBOOT; press and hold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 key plus the ALT key then press the DEL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TOPS BY ITSELF and at the top of the screen a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hings you must 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ry and discover the problem so that you or I can solve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iscuss this late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Q" to quit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these messages will help you correct the problem that exi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others will help us solve the problem. In either cas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make a note of the message or "better" press the Ptr/S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and print a hard copy of the screen. On older models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press and hold down the Shift key and then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/Sc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of you who use a "Disk Manager" (a program that 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ound the hard drive and starts software for you) may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see the error message because the "Disk Manager" ta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ack to the main menu insted of the DOS PROMPT. You can f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y adding the "PAUSE" command in the batch file that ca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rts the sof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IN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THAT YOU CAN HAND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NUMERIC OVERFLOW; you have tried to enter a number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ar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; try entering two numbers that equal the lar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 FILE CORRUPTED; one of the index files on your disk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corrupted by a bad sector, a power failure or surge or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ysterious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# 1. Go to the Sort &amp; index section and reindex all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 # 2. If above did not cure the problem return to DO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DEL *.NTX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eletes all the index files; return to the program and 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les. If the same error exists ... call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ERROR;  This may occure when you are backing up your data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can not find the following DOS programs to pro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 COMMAND.COM or BACKUP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Copy these files to the INV sub directory or cons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about setting a "PATH"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ERROR; Will occure when you attempt to send a repor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. There is a failure of the computer to commun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Check the following; is printer on, is the lid clo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(on line) key on, is there paper in the printer, are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bles attached fi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ERROR; The software attempted to open a data or index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uld not find it in the current sub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print a directory of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Ctl key and hold down,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will turn on your pri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DIR *.DB?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NDOR.DBF    ITEM.DBF    INVOICE.DBF    INVT.DBF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.DBF    HELP.DBF      HELP.DBT    COLOR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  DIR *.NTX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EGORY.NTX    HELP_NO.NTX     ICODE2.NTX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#.NTX    INVTCODE.NTX    INVT_CAT.NTX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T_PL.NTX     ITEMCODE.NTX    ITEMNAME.NTX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NUMB.NTX    IT_PERP.NTX     LOCATION.NT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DATE.NTX       VENDCODE.NTX    VENDNAME.NTX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DATE.NTX    VENICODE.N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Ctl key and hold down,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will turn off your pri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one of the DBF OR DBT files are missing call us for hel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e or more of the NTX files are missing try indexing al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:  Bad index file ... try index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ULL:  You have filled up your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;  Do some house keeping on the disk and delete any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no longer needed. Also go to the Sort &amp; Index sec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Clean up Invoice file" and delete old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S NOT MENTIONED:    CALL U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COMPUTER TERMS AND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ISK - internal disk drive usually refered to as drive 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 - 5 1/4 " or 3 1/2" diskette that is placed in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usually refered to as A or B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OMPUTER - boo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COMPUTER -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operations ask the computer to read a basic set of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rom the DOS system so that it can run other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T DIRECTORY - A section of the hard disk that lists es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or it's operation and lists the names of sub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 DIRECTORY - A section of the hard disk reserved for sto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data files for a specific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- A DOS command to display the file listing of a 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root directory. Short form =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/W = displays list on full width of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/P = displays list and pauses when screen fills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DIRECTORY\ - A DOS command for moving from one sub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nother. Short form = CD\  (to move back to root directory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ord  (to move to sub directory named wor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DIRECTORY\word - Short form = MD\wor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OS command issued while in any directory to create a new 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d "word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DIRECTORY\word - Short form = RD\wor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OS command issued while in the root directory to era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 directory from the disk. (all files in sub directory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prior to removing director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- DOS command to copy a file or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from where you are located to another location or from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to where you are located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O THERE (you are in C drive sub dir named 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file_name  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a file to floppy disk in A dr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file_name  C:\newd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file to another sub directory on C drive named "newdi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TO HERE (you are in C drive sub dir named 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A:file_na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a file from A drive to C drive sub dir wor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C:\newdir\file_na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file from sub directory "newdir" to sub directory "word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- to designate all files like 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 = all files in sub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EXE = all files with an extension of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D?F = all files with an extension that starts with a 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USING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COPY A:*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pies all files on drive A that have an extension of 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ub directory you are located i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- short form = DE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ase a file or files from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A: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A: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- A DOS command to prepare a new disk prior to sto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on it. Check DOS manual carefully, the command requi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(command line switches) depending on which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you are using and the type of floppy disk drives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Density Floppy Dri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s and reads 5 1/4" floppy disk at 360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s and reads 3 1/2" floppy disk at 720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read or write to High Density Floppy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Density Floppy Dri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s and reads BOTH Low and High Density Flop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 Density 5 1/4 " floppy disk has 1.2m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 Density 3 1/2 " floppy disk has 1.4m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