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URANT COST CONTROL v4.5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ingle unit food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MAR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Restaurant Co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aurant Cost Control is provided at no charge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 This shareware version of Restaurant C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complete working version of the program, you have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ay you start the software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Step Soft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for evaluation purposes only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nety (90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/or its documentation) after the ninety (9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you MUST make a registration payment to First Step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is software after the evaluation period has en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egister Restaurant Cost Control using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$95.00 registration fee licenses one copy of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 one computer.  Additional sites, or additional compu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cal area network, must be license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First Step for details on site licenses (1-208-259-38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copy of Restaurant Cost Contro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mmercial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nlimite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fication of significant upgrades to Restaurant Co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eel free to contact us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or require additional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:                                   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ep Software                        (208) 259-3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C. 77 Box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man, ID  83637                          by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208) 259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ep Software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.C. 77 Box 32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man, ID  836374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.S.A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208-259-3861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urant Cost Control Software        Qty__ @   $95.00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and handling, US/Canada: $3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other countries: $8 per copy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aho residents add 5% sales tax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yments must be made by check or money order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Restaurant Cost Control.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PAYMENTS FILL I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or Master Card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(Printed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xpiration 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