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P E R A T I N G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OSE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rborough, Ontario Canada M1E 4W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6) 284-6119   CompuServe 70461,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70461.25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C) Copyright 1988, 1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ewood Software and Bert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OMBUDSPERSON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GRAPHICAL CONVENTIONS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REQUIREMENTS 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DISK SYSTEM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DISK SYSTEM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0K DISKS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20K OR HIGHER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RIVE SYSTEM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OSEWOOD JOURNAL IS INSTALLED 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PLE DATA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 WITH YOUR OWN DATA 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FILES 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N NUMERICAL ENTRIES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notes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N CUSTOMER ACCOUNT NUMBERS 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PRINTER 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voice Data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ing 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Options 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nvoice Data 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yments on Account 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Payments on Account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Receivable Menu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Menu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Menu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Program . . . .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 MENU 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or Print Individual Accounts 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ll Statements for Month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New Customer Accounts 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Customer Data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ustomer Accounts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Report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Report 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Receivable List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 on Account List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Report 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Company Details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unctions 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keeping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reen Colours 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ax Names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oftkey Settings 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abels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ENGTHS AND NAMES IN ROSEWOOD JOURNAL 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FILES FROM PREVIOUS VERSIONS OF ROSEWOOD JOURNAL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ING YOUR PREVIOUS RECEIVABLE FILES 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DETAILS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ENHANCEMENTS 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 is a  sales  journal  and accounts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uitable for  small to  medium sized  busines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suitable for businesses which record sales on ser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invoices.  The  program offers  a much  easier an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 method  of  entering invoices  and  keeping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than entering invoices  directly into a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n fact, Rosewood Journal can be thought of as a  "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" for any general ledger  whether that ledger be kept  by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computer. A  variety of reports can  be viewed or  pri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monthly  and yearly  sales, accounts  receivable l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ged customer statements and mailing labels.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asy-to-use adjunct  to your general ledger program, 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 it. Rosewood Journal generates  a specia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ells you  the amounts  and to which  accounts your  sa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s, accounts receivable, and sales taxes should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 is  menu   driven  and  designed  to 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It is a  friendly program. It will  complain, nic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 beeps and a refusal  to continue if  you enter in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by  mistake.  In some  cases,  it  will  even correc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 (try entering "Febuary" when you ar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fully functioning program.  It is not  a demo an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 and all features  are documented in this manual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ouble using the program or believe you did not recei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,  please contact us  with the  name and addres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or BBS, date received,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makes  no  warranty of  any  kind, expres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  including  without   limitation,  any 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 not be liable  for any  damages, whether 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special,  or consequential,  arising from a 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to  operate  in the  manner  desired by  the 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shall not be liable  for any damage to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which may be caused directly or indirectly by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 WILL ROSEWOOD  SOFTWARE BE LIABLE  FOR ANY 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Y LOST PROFITS,  LOST SAVINGS OR OTHER 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ION OF SHAREWARE PROFESSIONALS OMBUD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Software  is a  member of  the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 make sure that 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 works  for  you.  If  you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 with an  ASP member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 directly, ASP may be  able to help.  The ASP Ombuds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to the ASP Ombudsperson  at 545 Grover 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 or send a  CompuServe message via 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person 70007,3536. The Ombudsperson may be conta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by  sending  to  the   ASP  FAX  number:(616)  788-2765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with the  Ombudsperson, please include 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is Copyright (C)  1996 by Rosewoo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 Christe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 Journal  is   distributed  under   the 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.  Non-registered users of Rosewood  Journa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a limited  license to  use Rosewood Journal  for a 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 not  to  exceed  90  days  in  order  to  determine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ility for their purposes.  Any use of non-regis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osewood Journal beyond this trial period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a copy of Rosewood  Journal allows a user to  mak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pies  of Rosewood  Journal as  desired, and  to use i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machines,  but  the  same registered  copy  of 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may not  be in use on  more than one machine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ser may modify Rosewood Journal in any way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 to  decompiling,  disassembling,  or  otherwise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cense to copy Rosewood Journal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of others,  subject to the above restrictions 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ewood  Journal  must  be  copied  in absolutely  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form, including all program files and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icensee may  accept or  request a  charge or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for Rosewood Journal except for a disk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of up to 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electronic bulletin  board systems may post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for downloading by their users  only as long as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 of  public domain  or  user-supported  softwa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 copies  of  Rosewood  Journal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nly after obtaining written permission  from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All  not-for-profit organizations or vendor  me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 of Shareware Professionals are  exempt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.  In  any case,  no  charge may  be  made for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osewood Journal except for a disk  handling char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is  not in  any way free  software. If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 Rosewood  Journal and  have  decided  that it  suit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 please  register.  Continued use  of 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 a trial  period of up  to 90  days is  an infring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notices of major updates and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products  which  may  be introduced  by  Rosewood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preference when request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costs $38 US or  $45 Canadian or  the equival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currency. Upon receipt  of your  registration fee,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 the  latest   version   of  the   program  and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will be mailed to  you. This disk will also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gram which  will convert Rosewood  Journal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xx and 3.xx  files to version  4.xx and 5.xx  and a cod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remove  the  exhortations  to  register.  Canadian  GS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Write for information on quantity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rdering, please  print and use the  file "ORDER.FRM"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included on your  distribution disk, or  simply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address,  company name,  your  telephone  number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of the program, along with a cheque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sewoo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5-10 Livoni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rborough, Ontario Canada M1E 4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s must be drawn in the currency and on banks in the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igin.  That is, cheques  in US dollars  must be drawn  o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,  cheques in  Canadian dollars  must  be drawn  on Canad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, cheques in  French francs  must be drawn  on French  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Rosewood Software a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esigned to be succinct. This means that no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,  obvious command such as  "Send Output to  Screen &lt;S&gt;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&lt;P&gt;" will be  described in detail. This keeps 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and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OGRAPH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mmands such  as "Enter", "Esc",  etc. are enclo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brackets  &lt;&gt;. When instructed  to enter "Esc"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nual and the  program show  the command  as &lt;Esc&gt;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ngle brackets. They are there simply to tell 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keyboard  entry  is  expected.  The  program  itself  is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. You can enter any combination of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the command letter surrounded by angle bracke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, it means that  the command can be selected 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s well as the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is  used to back  out of most areas  of the program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qual  to &lt;X&gt; in menu choices. The function keys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macros to make  data entry easier during invoice 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etting up  new customer  accounts. When using  a men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equal to the numeric keys, F2 = 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requires the following minimum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/PC-DOS 2.00 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720K or 2 360K floppy drives,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K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xim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individual invoice amount is $99,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yearly sales amount is $9,999,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entries per year is dependent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When installing this program in any mode, flopp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hard  drive,   your  "CONFIG.SYS"  file  must  have  a 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=15"  and,   optionally,  a  line  "BUFFERS=12".   I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.SYS" file does not have  the "FILES=15" lin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 at some  point  terminate with  a  "too many  files  op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See  your dos  manual  for  details about  "CONFIG.S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ese numbers  are the minimum required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more but not few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needs a minimum of  three 360K disks or one 7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the file "RJ.EXE" to a floppy  disk which has a capac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720K and  which has been formatted with the  /S (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Be  sure  that your  "CONFIG.SYS"  file is  as 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Place this "Program Disk"  in the disk  drive. Rebo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at the "A&gt;" prompt type &lt;RJ&gt; (no brackets)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You will  be  asked whether  your  monitor is  mono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. After the title screen you will be asked to ente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company and  to what drive/directory the data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 (for   one  disk  this   is  A:\).  After   comple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you 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for Rosewood Journal to run  on a two disk 360K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sks will be  required. The first must  be a "boot  disk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 formatted with the  /S (system)  option. You must 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.SYS" file with the values described above. This 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"boot" or start your computer. The second disk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without the /S option and have the file "RJ.EXE"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it.  The third  disk must also  be formatted without  the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This disk  will store your data. To run  the program,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disk into A:  and the third  disk into B:.Turn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When  you see the A: prompt,  remove the first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with the second. Type &lt;RJ&gt; (no angle brackets)   a n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. After telling the program whether you have a 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colour  monitor,  you  will  be  presented with  the 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.  Enter the  details about your  compan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your fiscal  year begins. The question about 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for the data must have &lt;B:&gt; (no angles) ente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From there on the program will 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K OR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 "RJ.EXE" to a floppy disk which has  been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/S (system) option. Be sure that your "CONFIG.SYS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described above. Place this "Program Disk" in Drive "A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matted disk  in Drive "B" and, at the  "A&gt;" prompt type &lt;RJ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brackets) and press  &lt;ENTER&gt;. You will be asked  whe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s  mono or colour.  After the title  screen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 to   enter  details  about   your  company  and   to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directory   the  data  will   be  kept  (for   a  two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this is B:\). After completing the configur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 Journal on  a hard disk,  create a new  directory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ROSEJOUR) and copy the file "RJ.EXE" into it.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keep your  data in  a separate  sub-directory, create  a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"ROSEJOUR"  directory called "DATA". The 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HARD.BAT  which  is   included  on  the  disk  will  d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or you.  It is  most important that  you kn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to the data directory because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hen configuring  the  program. If  you  have   follow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above  or  used  the file  INSTHARD.BAT, 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C:\ROSEJOUR\DATA. Change the  logged drive/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:\ROSEJOUR and  type &lt;RJ&gt; (no  brackets) and Press 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 various configuration  questions until you  re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ways to install Rosewood Journal. For examp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put  RJ.EXE in your "path"  and call up the  program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rectory. The most  important requirements are that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know where the  data files are located and that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where to find the DOS file, "COMMAND.COM". Consult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 should requir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OSEWOOD JOURNAL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Rosewood  Journal Distribution  Disk in a  safe plac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your  working  copies get  damaged  in  some  way.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a  good time  to issue the  usual warning. BACK 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KS OFTEN, PREFERABLY AFTER EACH USE. The DOS file "XCOP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 included with  all  versions of  DOS from  3.1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6.0  can be used to make backups of your data. X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nly those files which have been changed since the las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If  you have used the suggested installation for a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cedure for  backing up  is as  follows: exit  Jour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still in the  C:\ROSEJOUR directory enter,  "XCOPY *.* A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/S". If you  wish to back up to drive B, then change the "A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. Be certain that the back up disk has sufficient  capac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program and  the data. Without a back-up,  all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have  to  be re-entered  should  the  original  be los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. There, you'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P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 way to learn  the program  is to use  the sampl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 it. The  sample files  concern a small  fictit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called "Ripley's Fine Catering". Only two month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upplied, January and February 1996. On a singl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copy all  files with the  extensions, ".DAT",  ".CNF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IDX" to  the disk and then  enter &lt;RJ&gt; and press  &lt;Enter&gt;.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floppy drive  system,  copy all  files  with the 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CNF" to the  disk which goes  into the "A"  drive and copy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with the extensions, ".DAT"  and ".IDX" to  the disk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into  the "B" drive. Put  the two disks into  the driv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"A:&gt;" prompt  enter &lt;RJ&gt; and  press &lt;Enter&gt;. On 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installed as  suggested  above, copy  all  files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 ".CNF"   to  C:\ROSEJOUR  and  all   file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".DAT"  and  ".IDX"  to  C:\ROSEJOUR\DATA.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OSEJOUR&gt;  prompt,  enter &lt;RJ&gt;  and  press  &lt;Enter&gt;. Afte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screen and  a brief  initialization, you will  come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Menu". From there,  explore the menus and the  reports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some data  of your own to the sample  months or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. If you get confused (unlikely), consult the manual.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at Rosewood Journal does  not write invoices; i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invoices  and handles accounts  receivable. Also,  "G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Amount" means the total  amount of the invoice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(es). When  you are  ready to start  entering real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your  own  company, erase  all  files  with  the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DAT", ".CNF" and ".ID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PROGRAM WITH YOUR OW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start to use your own  data by modifying the sampl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creates all  the files  necessary by  itself. ONLY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J.EXE"   TO  YOUR   DISK   OR  DIRECTORY   AS  OUTLINED 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LLATION" ABOVE. No other files are necessary to beg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line  switch is a  parameter added on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name. Rosewood  Journal is started by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J&gt; and pressing &lt;Enter&gt;. A parameter is added aft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o  that the  command line  might look  like this,  &lt;RJ ZZ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has four possible command line switches: "ND" will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so that an exact  date such as "As of January 30 1996"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t on customer statements rather than the default, "A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 January  1996"; "DR"  will  automatically enter  "R"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 on  the  invoice  entry  screen.  This  option 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if  most of  your entries  are receivables;  "N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 off the search  function. See page  17 for  mor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; Another switch is provided for registered users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ortations to register are  turned off. These switches ca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 at once  if desired. Simply  leave a space  betwee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s follows: &lt;RJ DR NS 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J.EXE" is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OURNAL.DOC" is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ADME" a brief overview an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RDER.FRM"  an order  form  for  registering  Rosew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. Please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.DOC" is a listing of files similar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generates its own data file names. Afte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, you will  find several files on  your data disk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k if you are using the sample data)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ANY.CNF" is  a  file  containing  detail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for which the  books are being kept as 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drive/directory where  the data files are k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tarting month of the business's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ORSCN.CNF" is  the file which stores  the screen col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AXTYPES.CNF" stores  the number  of sales taxes 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account for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th  the extension  ".CNF" are ALWAYS  on the 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FTKEY.DAT"  is  the file  which  contains the  u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 softkey  data  for  the invoice  entr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accounts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EIVE.DAT" stores accounts receiv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ACCT.DAT"   stores   names,   addresses,  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, etc.  for persons and businesses  which ow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wed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OMER.IDX"  is an  alphabetical index  of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nyr.DAT"  e.g.  JAN96.DAT  stores  details  of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entered in  any particular  month. There 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file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OTALSyr.DAT"  e.g.  TOTALS96.DAT  stores the 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or each month of any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may  be   other  files  on  the   disk 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NEW.DOC. Any executable  files which have an  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will have a corresponding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ddition to the above  files, three othe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after using the "Housekeeping"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tilities" Menu. They are"RECEIVE.OLD", "CUSTACCT.OL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are generated  to preserve  old data 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purged of unused data during housekee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TEKEEP.DAT"  which  stores  the  date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keeping for us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 most programs  using disk  files,  it is  of the  ut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ce  that data disks not be exchanged while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r data may be  lost. Also, the program must be  e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xit program" command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ON NUMERIC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 expects a decimal  point when one 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, an amount such  as 149.95 must  be entered &lt;149.95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&lt;14995&gt;. However,  if you  have an  amount to enter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.00,  it may  be  entered  as  &lt;149&gt;.  Credit  notes  (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) are  preceded by  a "-"  (minus sign). 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mplain with beeps and will refuse to go forward if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 alphabetical characters where  numerical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ON CUSTOMER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assigns  its  own account  numbers to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  When asked to "enter  an account number  or press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 new account",  you must  use  either an  existing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as  shown,  or  press  zero  for  a  new  account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"Housekeeping" (see  Utilities), account numb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cided  to delete will  be re-used for new  accou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to keep  the  "CUSTACCT.DAT" file  as  small and  fas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Any attempt to assign arbitrary account number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will make  Rosewood Journal complain or will  cause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should work with most  printers since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special  codes. The only  code used is  a formfeed,  "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12) which is used to move the paper to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This  is  almost a  universal  code  and  should cause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If your printer has a DIP switch to turn on an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kip over  perforations" feature,  this switch should 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If the switch  is on the  printer may feed  an extra,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of paper between printed pages. If you get printing err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condensed print, try turning off your printer and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again to clear any codes remaining from a previou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 program does  not  automatically clear  code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you can use  printer programs for double strike,  ital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You can run these programs either before starting Jour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 Functions selection from  the Utilities Menu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 and BBS's carry many such print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most any printer. If your printer has front panel swit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use these  to change  the  appearance of  stateme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Enter Invo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Change Invo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Enter Payments o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Change Payments o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Accounts Receivab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8. Exit Program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ter Invoic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gin  entering  new invoices,  press  &lt;1&gt;,  F1,  &lt;e&gt; or  &lt;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sewood  Journal  is  not  case sensitive).  You  then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screen which will ask you the month and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which you  want  the invoices  entered.  The default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nth and year  if you are just starting the  progra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 that you have been  working on in another 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the current date, for example, is October 1992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defaults, and if that is the month and year you wis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 press &lt;Enter&gt; to accept  them. If it is  not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wish, you  can (a) type  the name of  the month in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per case or lower case or a combination of both), (b)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hree letters of the month, or  (c)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(1 for  January, 3 for March etc.). If  the default ye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, type the year that you wish in full (1991 for example).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will  then clear  and  the "Enter  Invoices" 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you will be  asked to "Enter  Invoice Number or 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". There  will be a default invoice number shown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mbled  onto this  screen by  mistake, you  only have 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go back to the Main  Menu. If it is the first tim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 have been  entered for  this month, the  defaul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"1". If invoices already have been entered for the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umber will  be the last invoice number  entered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If the default number is  not the same as the invo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tend  to enter, you should  enter the proper number  (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digits, numerical  only). If the  default number is 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 to press &lt;Enter&gt;. Subsequent  invoice numb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ncreased by one  each time,  thus saving  keystroke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Rosewood  Journal  will  not  complain  if 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invoice  numbers in  any given  month,  but the 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may be inaccurate. You may have identical invoic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t months without incurring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xt  will be asked  to "Enter the  Invoice Date (e.g.  15)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 the day of the month. The default  is "1" or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last invoice entered in the current session. Agai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if the date is correct. Rosewood Journal will no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s such as February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will  be asked  to "Enter Customer's  Name".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's  name  (please  see  the  section  on  "Indexing"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 how best to enter  names), or you may  us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keys  displayed at  the bottom  of  the screen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under "Utilities" to  learn how to  set up these keys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equently used  customers' names  can be  entered with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 Maximum length is 35 characters if entered manual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if entered by sof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nvoice  entry item is "Enter "R" if  this Invoic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Accounts  Receivable". IF ANY PORTION OF 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NTERED HAS NOT BEEN PAID IN FULL PRESS &lt;R&gt; (upper or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) and &lt;Enter&gt;. See the section on "Enter Payments on Accou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rtial payment has been made.  If, however, the invoic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paid in full, then press &lt;C&gt; (for "cash") or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 be asked  to "Enter Gross  Invoice Amount."  G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amount is the "bottom line," that  is, the amou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INCLUDING  sales tax(es).  After entering the  gross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, you will be asked  to "Enter Sales Tax #1 amount"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unt of  the sales  tax or,  if it  is zero, 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Do the same for "Enter Sales Tax #2 amount".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change the number of taxes (0, 1 or 2) and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taxes  from the  "Utilities Menu".  If you  have mad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use the cursor  keys to move around the screen 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otals  for the month are  listed near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esented with a decision  line as follows: "&lt;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 entering invoices.  &lt;R&gt; to  Re-do. &lt;Enter&gt; 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to  abort entry  of this  invoice".  If you  hav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voices for  now, press &lt;Q&gt;; if  you want to  re-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to  correct  a mistake,  press  &lt;R&gt;,  if  you hav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to enter, press &lt;Enter&gt;, Press &lt;Esc&gt;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is invoice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just  entered was NOT an "R"  (receivable)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pressed  &lt;Q&gt;, the  invoice will be  added to the 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current month  and you will be returned to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you pressed  &lt;Enter&gt; you will be  returned to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Screen and the  invoice number will be increased  by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pressed &lt;Esc&gt; the  invoice will not  be entered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voice just entered  was a "R"  (receivable) invo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ed &lt;Q&gt; or &lt;Enter&gt;,  the program will search the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customer  accounts for a possible match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tions on "Indexing" and "Search Options" for way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eature work  best.  For example,  if  the customer's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 the  current invoice  is  "Bagnasty", and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et up customer accounts for one or more person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"Bagnasty," the program will  show a screen  with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 the name. If this is the account to which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pply this  invoice, press  &lt;Enter&gt;. If  the customer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s  not the  one to  which you wish  to apply  the inv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he search by pressing &lt;N&gt; for "next". If no other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or if  you pressed &lt;Esc&gt; in order to go 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accounts, you will be presented  with a complet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existing customer  accounts.  Use &lt;PgUp&gt;,  &lt;PgDn&gt;, &lt;Home&gt;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to scroll through the list  of names. A decision lin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, "To which account do you wish to put invoice number xxxx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0&gt; (zero) to open a new account". If the invoice i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 to an existing account, enter the number of the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 is to be  charged to a  new account, press &lt;0&gt;  (zero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creen  will come up and  you will be asked 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ddress and  phone number of  the customer. After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, you will be returned either to the Main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Enter Invoice Screen depending on whether you pressed &lt;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 Accounts are  sorted alphabetically by  name.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rt is  carried  out from  left to  right; Mr.  Theodore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gnasty would  be  indexed  on the  letter  "M".  Bagnasty, 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dore  L. would  be  indexed  on  the  "B"  but  the  loo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 sent to customers is not good  if the last nam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To correct this,  Rosewood Journal allows you to 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 character directly before the part of the nam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index. The character is the circumflex, &lt;^&gt; 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called the control character or caret. In any 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s &lt;SHIFT F6&gt; on the  keyboard. Entering "Mr. Theod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^Bagnasty" will cause the program to index on the "B" bu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properly  on customer  statements. the &lt;^&gt;  will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on the statements because  the program changes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pace before printing.  It will be seen in certain 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such  as the list  of customer accounts 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now that this entry is indexed using &lt;^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current  invoice being  entered  is an  "R"  (receiv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 Rosewood Journal  first searches  the list  of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to  find if an  account is already  set up for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for the current invoice.  If the program  finds a m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, address  and account number  is displayed  as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Actually the search  is done using the first  5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customer's name as  entered on the  Invoice Entr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an invoice for Mr. Theodore L. Bagnas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earch for "Mr. T". For this reason it is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"Bagnasty" on the Invoice Entry Screen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the entire customer account  file for "BAGNA" (Jour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arch  feature  is  more  suited  to  businesses  which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with  clients on a continuing basis such as wholesa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ny which installs new  furnaces for residential clien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likely to  be  able to  use  the same  customer accoun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years at least. In this case the search feature migh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ndrance. The search feature  can be turned off by  a "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." When  you start Rosewood Journal, instead of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J&gt;, type &lt;RJ   NS&gt;. The "NS", for "no  search" will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Invoi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scover that you have made an error entering invoic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not corrected at the time of entry, you may cor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by using  the "Change  Invoice Data"  option.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he month and  year for the invoice. After  entering th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 shown the list of invoices for  that month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the invoice that you wish to change, enter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press &lt;Enter&gt;.  You will be shown a  screen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 as originally entered. Make any changes requi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will  be updated. You  may press &lt;Enter&gt;  to accep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is. If the invoice as changed is an "R" invoic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sked to assign  it to an  account as was done  in the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Data"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Payments o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serves  two  purposes. The  first  is to  ente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 or  down-payments  entered  on  invoices  so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receivable  will show  the  proper  amount.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to enter payments made to accounts, typically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eceipt book. In either case,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nd  year in which  to enter the  payment. The scree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how a list of customer  accounts. You can move throug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using the cursor keys.  Locate the proper  account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 to which you  wish to credit a paymen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open a  new  account, press  &lt;0&gt;  (zero) and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 data  as requested.  You will then  be ask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y of the month on which the payment was made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e payment. After you have done this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ish to credit another payment  on account or no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"Y" the above process repeats, if "N"  you ar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ange Payments o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orks much like number 3 above and will  give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change any "On Account"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ccounts Receivab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ransfers  you to the Accounts  Receivable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transfers you to the Reports Menu which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transfers  you  to  the  Utilities  Menu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option when  you are  finished using  Rosewood Jour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acceptable way to quit the program.  Data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 if  you reboot  or turn  off  the computer  without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"Exit Program". If you stumble into the exit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an opportunity to go back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S RECEIVAB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View or Print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Print All Statements fo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Establish New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Modify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List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View or Print Individua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allows you  to  view (on  the screen)  or print  (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)  an individual  customer's account  as of  the end 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that you choose. After entering the month and the yea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presented with the  following decision line:  "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you  wish to view,  or Press  &lt;Enter&gt; to view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or &lt;Esc&gt; to exit". If you know the account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sh to view, simply  enter that number,  and the custo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for that  month will be  printed on the  screen,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as  you choose. If you  do not know the  account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, press &lt;Enter&gt; and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existing  accounts.  Another  decision line  will  appea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 "Type Account Number and press &lt;Enter&gt;. &lt;Esc&gt; to abor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cating, by scrolling  if necessary, the account you 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 or print, type in  the account number that  you wis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.  As above,  that  account will  be  proces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int All Statements f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allows  you  to print  or  view statements 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as of the end of any specified month. Accounts with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s  but with  activity during  the specified month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Other accounts  with zero balances will  not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atements are  designed to  fit properly  into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 size window  envelope.  You can  start printing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ustomer  or  at any  account  number. After  the 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, you may press &lt;Esc&gt; to stop the printing after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atement. You  will be given the option 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next statement or to exit to the Accounts Receiva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stablish New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is  provided  for  those  people  who  may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new  customer accounts before entering  invoice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necessary to enter  the customer's name,  address, et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process  is  entered  into automatically  from  the  "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Data" option,  and from the  "Enter Payments on  Accou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odify Custom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 any changes  in a customer's  name, address,  t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etc. from this  option. You will be presented with 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isting account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ist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allows you to  list, on  the screen or  on paper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list  of  all  existing customer  accounts  alo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telephone numbers. This list can make it simp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ndividual  statements  because you  will not  have to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ll accounts are printed on the screen before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ccount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Monthl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Yearl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Accounts Receivab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Payments on Accou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General Ledge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produces a summary  for any particular  month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for  that month. It may  be printed on the  screen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ear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es a  report showing the individual  monthly tota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for any fiscal year in which invoices have been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can be printed on screen or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ccounts Receivab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produces a list  of all customer  accounts wit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balances as of the end of any month requested.  Th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aged"; that is, the amounts for any customer accou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 as  "current",  "30  days", "60  days",  or  "90+  day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balances will always be shown a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ayments on Accou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es a  list of  payments to customer  accounts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General Ledg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 gives you a  summary of amounts  to be enter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eneral ledger (whether  it be a manual or  computer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ls you the accounts to which the totals are to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 ledger accounts  to which information  from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is to  be entered are: 1) Sales Account,  2) Sales Tax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ccount, 3)  Sales Tax  #2 Account, 4)  Bank Account, 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 Receivable  Account.  Your  system  may  use 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names  for these  accounts but  they  will be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keeping  system.  Ask your  accountant  for  help with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ames, if  necessary. If  your business  has no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 (none of  your  customers ever  owes you  money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for accounts receivable will be zero and can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port also lists an "Audit Trail". This lists al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activity for  the selected  month as  it wa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he computer. It will help you  to find entr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entering  an invoice to account 12  instead of 11)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 the "Monthly Report", the  "Payment on Account"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udit Trail"  to insure  that data  was entered 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nts  and auditors love  audit trails and  this repor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nd cal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Change Company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D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House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Change Screen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Change Tax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Change Softkey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 Print Mail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ange Company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 to change details of YOUR  company (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etc.) and the  drive and/or directory  wher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n be found. The directory and sub-directory name can b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9 characters long.  The program actually allocates 30 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reserves 1 space for  a trailing "\"  whic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if you  do not  do it  yourself. See  your DOS 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 on drives, directories and paths. The entry for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UST  be the directory where  the DATA is  kep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J.EXE in the same directory as the data, and tha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ogged directory, you can leave the section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hoose the month in which your fiscal year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scal  year should  be chosen BEFORE  invoi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ecause the file  which holds the yearly tot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initialized with this  option. If you 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your fiscal year, it is best to start a new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so that  the data  can be  entered properly.  I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 some  mishap  (we  all make  them),  you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or changed  to a wrong  fiscal year  af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tered  invoices, you must follow  these in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to rectify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From DOS, erase  the current yearly 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will be  called "TOTALS94.DAT"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year is 1994;  "TOTALS96.DAT" if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99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rom Rosewood  Journal, enter the  "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 Data" option from the Main Menu.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null" change in  one invoice in each mo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year for which you have data.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up one  invoice  for  changing in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, but simply press &lt;Enter&gt; for each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name, gross invoice amount, etc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"fool" the  program into writing 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rrect year tot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seems  complex,  please  remember  tha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probably  never will  need to be  done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most likely  to make  this error  when expe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ng with the program rather than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O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"shell" to DOS. You may run a directory,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 even run another program. When  you are ready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osewood Journal, type "Exit" and press &lt;Enter&gt;.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file, "COMMAND.COM" must be installed where DOS can fin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rase or change files belonging to Rosewood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ouse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"cleans  up" the accounts receivable files.  Cle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eded from time  to time because all receivable  data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files,  "RECEIVE.DAT"  and "CUSTACCT.DAT",  even if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have been paid  and therefore have  zero balanc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 kept because  you  may wish  to find  the  status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as of  several  months ago.  Eventually, the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 become so  large that the  speed of the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unacceptably slow.  When this will  happen depends on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ccounts receivable entries you have and your  patie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 for a listing  of accounts receivable.  The most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invoke this option is at the end of your fiscal yea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asked  for  the month  to  start the  housekeep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if you choose  December 1996, the  program will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ustomer account in turn. Let us say that your first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"Able Cleaners".  Any "R" invoices or payments  o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ble Cleaners  in December 1996  will be  left as 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th no changes.  All "R" invoices for Able  Clean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991 will  be combined into one entry which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oice" number beginning with "A". All payments made by 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will likewise  be combined into one entry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.  Another  set  of entries  will  be  made  for invoic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 made in October  (60 days). Invoices  and paymen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 and older (90+ days) will similarly be combined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net  amount  (invoices minus  payments)  for that 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zero, no  new entries  will be made.  By combining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and payments and deleting old ones which have been pa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ze of  the  "RECEIVE.DAT" file  is  reduced and  spe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.  After  this  stage   of  the  housekeeping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you will  be shown the name and number of each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which has a zero balance. You  will be given a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or deleting it. If  you will be using this account 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, keep  it. If not, it is best 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Please note that  deletions do not reduce the  actual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USTACCT.DAT" file  but the file will  "work" faster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s will be by-passed. Deleted account  numb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used as you add new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have large volumes of invoices and receivables ma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erform  housekeeping  more  frequently than  yearly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keep 3 full  months of raw data.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w June 30, do the housekeeping as of March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housekeeping  process is  complete, the  origi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 in files named, "RECEIVE.OLD" and "CUSTACCT.OLD"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"CUSTOMER.IDX" file will automatically be generated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vented from making  any changes in invoices or  pay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in those months prior to the housekeeping. If an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bsolutely  necessary they will  have to be done  by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note or a debi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STRONGLY  URGED THAT  YOU MAKE  A COPY  OF YOUR  DAT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 THE HOUSEKEEP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made a disk  back-up of your data  files, the ".O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deleted. If you  have not made a back-up, the ".O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 be renamed to ".OLD"  files from DOS. If  you d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housekeeping the old ".OLD" files will be written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ange Screen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colour monitor, you can change the screen colou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liking. Simply follow the prompts on the screen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lection  is complete  your new  colour  scheme will 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  If you wish  you can return  to the  default setting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D&gt; for "Default"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hange Tax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ipped, Rosewood Journal is set to  account for two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, "Sales Tax #1" and "Sales Tax #2"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sales tax or none depending on the needs of your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 you  can change  the  name(s)  of  the tax(es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choose. The  only restriction is that the 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must not exceed 12 characters an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hange Softkey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uses two separate "softkey lines"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bottom of the "Enter Invoice" screen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 of the  "Add Customer Accounts"  screen. Bot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to  save  you  keystrokes. The  "Enter  Invoice"  soft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are used to enter the names of customers who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business  with you  (e.g. National  Tar),  or for 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an  invoice (your widgets are all  sold for 498.64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ntries  such as  "Cash Sale".  The "Add  Customer Accou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keys are  used for frequently  used names  of towns,  c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or  provinces. If  you do  most of  your business  in S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tchewan, it is nice to be able to enter it  with one key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the "Change Softkey  Settings" option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ich of the two softkey lines you wish to enter or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your choice, you will be asked, "Which Softke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 change or &lt;Esc&gt; to exit". If,  for example,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F6,  press &lt;6&gt; (not F6). You can then  type the t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 you want to  have typed  when you  press &lt;F6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 of the entry  is 15 characters. 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isplay the first 5  characters in the  appropriate sp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key  line. You  may continue  adding or changing  sof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until you choose  the exit &lt;Esc&gt; option to 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print mailing labels for your custom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on standard 5 line, continuous form, continuous  feed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inch  by 15/16 size  labels. You have the 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all or  selected customer accounts. You will 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portunity to  print one or more test labels 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your printer's print  head before actually printing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also print any number  of labels for your  own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handy as return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transfer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ENGTHS AND NAMES IN 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files written by  Rosewood Journal are  random access,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with no delimiters between fields and no carriage 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ine  feeds at  the end  of records. The  data in  th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e.g. JAN91.DAT)  are all  stored as strings.  The sa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the customer account file (CUSTACCT.DAT)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er account number is stored as an inte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of the fields for the monthly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Number:          length 6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Date:            length 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Name: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ss Invoice Amount:    length 9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#1 Amount:     length 8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#2 Amount:     length 8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able:              length 1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" identifies the invoice as recei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 then is 69  bytes long  whether or not  so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of the customer account file (CUSTACCT.DAT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umber (integer):length 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Name: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:      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:       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               length 2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 or State:       length 20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l Code or ZIP:      length 1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                  length 1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               length 35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length of each record  in the CUSTACCT.DAT file is 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ove should give sufficient information to export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ING FILES FROM PREVIOUS VERSIONS OF 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2.xx  and 3.xx of  Rosewood Journal used  diffe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 than  version  4.xx.  Older files  will  hav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 to  the new  format. A  conversion program 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 and  easily  effect  the  change  is  supplied to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RATING YOUR PREVIOUS RECEIV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 are starting a  new business,  it is likely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ccounts receivable "on the books" when you beg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. These can  be integrated into Rosewood Jour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 us assume that you  are starting to  use Rosewood Journa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ay of your fiscal  year which begins January 1, 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Enter Invoice  Data" option for December 1989  (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month  the previous receivable was  incurred), en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evious receivables as  invoices, being sure  to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 (receivable) option. After you have entered all you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s  and, in the process,  set up accounts  for th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if you wish,  delete the "DEC89.DAT" (or the  othe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which you may have used) and the "TOTALS89.DAT" file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accounts receivable  will  now be  integrated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hat you will be entering fo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M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 is programmed  in Microsoft QuickBasic  4.5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modules and an "Include" file. It is compiled with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Basic   Professional  Edition   Version  1   Compil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 object  files  are  linked  with  Microsoft  Seg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Linker version 5.31.  The program is extensivel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,  both  by  "on  error"  routines  and  by  "prot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".  Every effort  has been  made to  prevent the  us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appropriate  data such as  invalid dates,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here numerical data is expected, inputs longer than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n spelling mistakes. In many cases the program will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telling you  what  the error  is.  In other  cas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ep and return you to the input line expec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realize your  error.  Messages for  every singl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unnecessarily bloat  the program.  The error 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 save your data  wherever possible. If, 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laced  the wrong  disk in  the drive  which holds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haps after shelling to  DOS), you may lose some data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message, "Data Disk problem: is the proper disk in place?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"Reports"  option to check whether any  dat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tered after such an  error has in fact been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The program was written on a Hyperion (more or less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, now  defunct) computer  with  640K ram  and two 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s and, more  recently a Genix (IBM clone)  80386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40mb  hard disk, a  120mb hard  disk and a  VGA monitor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has  been written using WordPerfect  5.1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chine specific routines,  so that the program should 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puter using MS/PC DOS 2.1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S AN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is  vitally  interested in  your commen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or your ideas for new programs. If you like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but  would like  customized  changes  for your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please contact us. Hearing from you, the user, helps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you with a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 way that you can  be assured of a  continuing supp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cost, quality software  for almost any purpose, i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Shareware is  non-shrink-wrapped,  low cost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try  at  your own  convenience.  Shareware is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from individuals to  the largest multi-national corpo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Shareware, as a  marketing concept, trusts you, the 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y it  if you like it.  If you like Rosewood  Journal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it,  please send  your registration fee  today.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, there  is an order  form (ORDER.FRM)  which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rom your Rosewood Journal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SEWOO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RBOROUGH,  ONTARIO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1E 4W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416) 284-61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 70461,25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et 70461.2507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of 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K YOU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