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this file as FTTL50.ZIP and/or FTTLDOC.ZIP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unzipped these files in order to install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this package on a floppy disk or CD ROM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lready been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point where you can install the system you must hav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loppy disk or in a temporary directory on your hard disk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PACKING.LST. The system is incomplete and invalid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ed in PACKING.LST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 can see are files like FTTLV500.ZIP and/or FTTLDOC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L50.ZIP please unzip these into a temporary directory on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ll the files contained in PACKING.LST are there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to properly install the system in a working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put the floppy disk in drive A:, log onto that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LL, then press ENTER and follow the instruction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need to unzip any ZIP files first before trying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The installation routines do not use any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YES (Y) to all the questions during the install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you have installed this system you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NFIG.SYS file in your root directory must at least contain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UTOEXEC.BAT file in your root directory must contain at leas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PER=F99  (notice no spaces either side of the =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AM disk you can change the above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PER=F99;SWAPPATH "x: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drive letter of your ram disk. The system will then us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orage which can considerably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STALATION PROGRAM SHOULD HAVE DONE ALL THIS FOR YOU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system on a network be sure to mak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s to the AUTOEXEC.BAT and CONFIG.SYS files on ALL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ystem change to the directory in which it was installed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help file can be obtained by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assword (if any) is "hjs". Please change thi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rough SYSTEM - SYSTEM SETTINGS and SYSTEM - PRINTER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ettings have been put into place for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n upgrade the above have probably already been done -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please get in touch wit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J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 Falc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n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V11 6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         +44 (0)1203 388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           +44 (0)1203 352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   100102,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      hjs@tickey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tualNET:     1@4420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       steve hey@2:2500/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JS BBS:    +44 (0)1203 352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USED BY HJS SYSTEMS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BEACH SOFTWARE AND IS ENTITLED FIRST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BEACH SOFTWARE RESERVES ALL COPYRIGHT PROTECTION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THEY MAY BE REACHED AT P.O. BOX 1554, BALL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63022 OR 314-227-2431.  HAROLD HOLMES MAY ALSO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70700,6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