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AND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 of printers and corresponding .PD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both from the information sent by companies an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nt me .PDF files for their printers.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 acceptance of the EPSON and Hewlett Packard code se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acto standards, making this much easier than it was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I have not been able to test all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should find that the listed .PDF file does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n your printer let me know so that we can work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on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Model               Emulation      .PD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1000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gro 500/500XT(24)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Q224e/324e(24 pin)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000+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100  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400C(24 pin)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600                   HP Laserjet+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printer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X-80, Diablo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X2020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writer                        IMAGEWT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bbleJet 200                      BJ20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10/15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20/25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P 50/55    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 Systems - DCS/Fo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0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2215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3215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110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0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Q 4215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0                                DIABL6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R, HS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X models                      EPSONM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FX, FX,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 and LX models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 and LQ models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/1025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40          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0                OKI Microline 84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20                Diablo 630, IBM-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5        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10X Series    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20, 3830, 3840    IBM Proprinter, IBM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0/3940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                        HPLI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IID, IIP                  HPLII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3200/3300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writer P6200/6300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2A, 83A, 84, 92         OKIDAT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, 182TTY, 182, 182+, 18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, 192, 192+, 193, 19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, 293, 294, 320,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84-IGR, 92-IGR,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-IGR, 180-EPS, 182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2+-IGR, 182T-IGR, 183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-IGR, 192+-IGR, 192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-IGR, 193+-IGR, 193+-I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2-IGR, 293-IGR, 294-I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+-EPS, 172-IGR, 320-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-EPS, 320-IPR, 321-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line 390-ELQ, 390-I24,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-IGM, 390+-ELQ, 390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+-IGM, 391-ELQ, 391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-IGM, 391+-ELQ, 391+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1+-IGM, 393-ELQ, 393-I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-IGM, 393+-ELQ, 393+-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3+-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800 LED-XL, OL820 LED-XL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Bel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9024                             EPSONL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sers use HP Laserjet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manuals f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FX.PDF should work OK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reported difficult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ing to work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his, try using PAN.PD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80i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1i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092i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24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80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191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24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2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595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24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1695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(EPSON Mode)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20 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 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X-P4450i                          HPLII+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odels use Postscri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P-10                         STARNP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0II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01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020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1500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M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X2420R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B24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XR                            EPSONFX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 130                            DMP130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t matrix                     TOSHIBA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P351/35ic, 351SX, P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41e, P341SL, P321, P321SL, P321S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351, P1350, P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