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R D E R   F O R M                             Price   Quant.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DOS FOR THE COMPLETE NOVICE, 2nd Ed.   $15.95 x ____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even W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ntessential DOS book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diskette--Circle 3 1/2" or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WORKSHOP by Steven Woas                   $19.95 x ____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get FREE "Steve's Essential Internet T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diskette--Circle 3 1/2" or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VE DATABASES, 1995 Ed. by Steven Woas    $29.95 x ____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ource manual for PI's, investi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rs, lawyers, and genealog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EDICAL!                                 $19.95 x ____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even W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report for individuals &amp;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to get online med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HIGHWAYMAN                             $15.00 x ____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even W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12 informative colum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Internet (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one: 3 1/2" or 5 1/4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ipping for ONE Item  $___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$1.50 Shipping for EACH ADDITIONAL Item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orida Orders Add 6% Sales Tax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ND TOTAL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checks payable to 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 accept 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 Card Numbe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  Expiration Date: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Zip_________  Name on card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  Signatur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ORDERS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Press, Suite B, 4424 Dohrcrest Dr., 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813-845-8522 // Toll-Free Orders Only 800-330-3311 // Fax 813-842-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