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6.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November 1, 1993 Microsoft released MS-DOS 6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elow was produced as a supplement to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 Edition,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, published by Celestial Press.  This work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2 UPDATE is being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ethod of market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's author.  Shareware programs are copyr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s for these programs are usually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 the form of a text file.  You can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trial use from shareware distribut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 of just a few dollars per dis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for shareware are online services, BB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.  Shareware programs require a separ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if found useful.  With shareware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 before you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is DOS 6.2 UPDATE, please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813-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813-842-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ll-Free Orders only 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support is available for 90 days at 813-8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22 for registered users.  Please do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 number if you want telephone suppor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urchase Learning DOS for the Complete Novice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($15.95 plus $3.00 for shipping)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reason Microsoft released DOS 6.2 wa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problems with their DOS 6.0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oubleSpace.  However, there are some 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DOS 6.2.  The reason Microsoft did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w operating system DOS 6.1 is that IB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DOS called PC-DOS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as two versions of DOS 6.2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unning DOS 6.0 they have an upgrade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ll MS-DOS 6.2 Step-Up.  Thi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tores for around $10.00.  You can als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6.2 Step-Up for FREE from a Microsoft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using an earlier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has the full MS-DOS 6.2 Upgrade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6.2 Upgrade must be purchased.  If you sh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ind it for around $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