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-In-Time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+   Computing 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J   /    Services  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C   /     --------------------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S   /      P.O. Box 4166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       Ithaca, NY   14852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:  DA_SI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:  DAMENU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te:  October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SITE LICENSE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 A site license is an inexpensive wa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to legally use one copy of a program on more than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  Site licenses are designed for companies, offices 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re than one person in the organization needs to use a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additional manuals or disks.  Site licensing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The company purchasing a site licens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) provides a single point of contact for shipping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upgrades, etc., and we (the licensor) provide a "golden master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, manual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save per site licensed.  For instance, if you purchased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25 users (sites) your cost would be $312.5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312.50 of the cost of 25 separate purchases (Yep! that's a 50% discount!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sites you license, the more you save.  The Table below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               0%          $25.00         $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              10%          $22.50         $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              15%          $21.25         $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              20%          $20.00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              25%          $18.75         $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              30%          $17.50         $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              33%          $16.75         $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8              35%          $16.25         $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9              39%          $15.25         $9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-25            50%          $12.50        $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-49            60%          $10.00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0+         Unlimited Site/Server Licence: $5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 the world seems to be run by attorneys, so of course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volved in everything.  The following legalese document i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.  Simply print it, fill it out, sign under LICEN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check or money order for the correct amount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ust-In-Time Computing Services    Voice:  (607) 539-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.O. Box 4166                      BBS:    (507) 533-70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haca, New York 1482-4166         CompuServe:  73020,32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the completed, signed form, and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amount, we will send you the required "golden masters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license agreement with an authorized signature under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call or fax our office at (607) 539-66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oftware is also marketed as Shareware, but this licens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o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pages are part of the actual site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enu Site License Information .................................DaMenu V2.0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END USER SITE LICENSE AGREEMENT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st-In-Time Computing Services (Licensor) grants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Licensee accepts, a license to use the licensed program in accordance</w:t>
      </w:r>
    </w:p>
    <w:p>
      <w:pPr>
        <w:pStyle w:val="PreformattedText"/>
        <w:bidi w:val="0"/>
        <w:jc w:val="left"/>
        <w:rPr/>
      </w:pPr>
      <w:r>
        <w:rPr/>
        <w:t>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.0 DEFINITION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2    "Object code" means any instruction or set of instruction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 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 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.0 LICENSE GRANT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Licensee is granted a nontransferable, nonexclusive righ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copies of the licensed program indicated on Exhibit 1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e's internal use.  Licensor (Just-In-Time Computing Servic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eliver one copy of the licensed program to Licensee.  Licen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make additional copies of the licensed program, up to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pies licensed herein, provided that each copy of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Just-In-Time Computing Services's copyright notice an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prietary legends, including legends under the Fed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quisition Regulations (FAR), if any, contained on the deliv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Each copy of the licensed program provided under this license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on only one computer at any one time.  If used on a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each user is automatically considered to be us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inct copy of the licensed program whether or not he is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except as provided in this agreement.  Any such unautho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shall result in immediate and automatic termination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.0 TERM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This license is effective until terminated.  Licensee may terminat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y time by destroying the licensed program and all copies o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ifying Just-In-Time Computing Services in writing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will also terminate as otherwise provided in this agre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ermination, Licensee shall return all materials not destroy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-In-Time Computing Services together with a written ver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.0 PAYMENT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The fee for this license is set forth in Exhibit 1, payable as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.0 CONFIDENTIALITY AND PROPRIETARY RIGHT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The licensed program is licensed, not sold.  Nothing in this agre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ll be construed as conveying title in the licensed prog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Licensee understands and agrees that the source code for the licen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nd all documentation related thereto constitute the valu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ties and trade secrets of Just-In-Time Computing Servi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 of the copyright to the licensed program, embodying substa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ve efforts which are secret, confidential, and not gener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by the public, and which secure to Just-In-Time Comp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Licensee agrees during the term of this license, and thereafter, to 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d program, including any copies thereof an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related thereto, in strict confidence and to not per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erson or entity to obtain access to it except as requir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e's 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Licensee shall inform Just-In-Time Computing Services promptly 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of any actual or suspected unauthorized use or disclosu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The obligations under this paragraph shall survive the terminati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.0 LIMITED WARRANTY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Just-In-Time Computing Services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from the date of delivery of the licensed program, the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nmodified by the Licensee, will perform in substantial conform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user documentation.  Just-In-Time Computing Services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warrant that the licensed program is free from coding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rogram problems reported to Just-In-Time Computing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warranty period and determined by Just-In-Time Comp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to be actual coding errors will be corrected by Just-In-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Services within a reasonable time.  Any modificatio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d 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ed Just-In-Time Computing Service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.0 LIMITATION OF LIABILITY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The total liability of Just-In-Time Computing Services or its suppli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damages which shall not exceed the license fee(s) which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paid by Licensee to Just-In-Time Computing Service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TERMINATION.  THIS LICENSE MAY BE TERMINATED BY Just-In-Time Comp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Licensee fails to comply with any material term or condition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and Licensee fails to cure such failure within fifteen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notices of such failure by Just-In-Time Computing Service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Licensee's normal business operations are disrupted or discontinu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thirty days by reason of insolvency, bankruptc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.0 GENERAL TERM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Neither this agreement nor any rights or obligations hereunder sha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or otherwise transferred by Licensee without prior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nt of Just-In-Time Computing Services, which consent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asonably withheld.  Just-In-Time Computing Services may as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This agreement shall be interpreted and enforced in accordance wit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ll be governed by the laws of the State of New York applic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s between residents.  No suit for enforcement of or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 of rights between the parties to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ced in any court other than the Municipal or County Cour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or Tompkins County, State of New York, or in the United St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ct Court for the State of 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 Any controversy or claim arising out of or relating to this agreemen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each thereof shall be settled by arbitration in accordanc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ercial rules of the American Arbitration Association,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rbitrator with knowledge of computers and software, and judg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the award rendered by the arbitrator(s) may be enter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t having jurisdiction thereof.  No arbitration or other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sing out of any claimed breach of this agreement or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is agreement may be demanded by either party more tha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after the cause of action accrued.  The prevailing party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 This agreement and its exhibits contain the entire agreement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es hereto, superseding all previous agreements, representa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ings and negotiations.  This agreement may not be am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han by writing signed by an authorized representativ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 If any terms or provisions of this agreement shall be foun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or unenforceable then, notwithstanding, this agreement sh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 in full force and effect and such term or provision sha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6 No amendment of this agreement shall be effective unless it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and signed by duly authorized representatives or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es.  No term or provision hereof shall be deemed waived and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ch excused unless such waiver or consent shall be in wri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ed by the party claimed to have waived or consented.  Any con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ny party to or waiver of a breach by the other, whether 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mplied, shall not constitute a consent to, waiver of or exc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enu Site License Information .................................DaMenu V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d name_____________________    John C. Skur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itle__________________________    P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ress________________________    Just-In-Time Comput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    P.O. Box 4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    Ithaca, New York  14852-4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    U. S.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aMenu Version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NUMBER OF USERS     LICENSE FEE PER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                    $25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2                    $22.5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3                    $21.2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4                    $20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5                    $18.7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6                    $17.5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7                    $16.7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8                    $16.2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9                    $15.2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10-25                  $12.5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26-49                  $10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50+     Unlimited Site Licence: $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prices include one copy of the Retail Version of the DaMenu</w:t>
      </w:r>
    </w:p>
    <w:p>
      <w:pPr>
        <w:pStyle w:val="PreformattedText"/>
        <w:bidi w:val="0"/>
        <w:jc w:val="left"/>
        <w:rPr/>
      </w:pPr>
      <w:r>
        <w:rPr/>
        <w:t>Program.  Licensee may make additional copies, up to the number of copies</w:t>
      </w:r>
    </w:p>
    <w:p>
      <w:pPr>
        <w:pStyle w:val="PreformattedText"/>
        <w:bidi w:val="0"/>
        <w:jc w:val="left"/>
        <w:rPr/>
      </w:pPr>
      <w:r>
        <w:rPr/>
        <w:t>licensed.  Just-In-Time Computing Services can supply multiple copies of the</w:t>
      </w:r>
    </w:p>
    <w:p>
      <w:pPr>
        <w:pStyle w:val="PreformattedText"/>
        <w:bidi w:val="0"/>
        <w:jc w:val="left"/>
        <w:rPr/>
      </w:pPr>
      <w:r>
        <w:rPr/>
        <w:t>distribution diskettes (up to ten) at no additional co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