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UTILS.DOC --  CTRL 1.1,  DVORAK 1.3,  KEYCOD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1.1   This update of CTRL and DVORAK facilitates higher interrupt 15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in the Phoenix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ny memory resident utility that switches the left control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.  Useful on the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TRL         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TRL  /U      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to see if it is already loaded.  It will on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CTRL makes use of interrupt 15h, service 4Fh, so comput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older than January, 1986, may not be able to use it.  I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that access the keyboard directly, or in a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128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VORAK         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VORAK  /U      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to see if it is already loaded.  It will on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When installed it will change the Qwerty keyboard lay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 layout as given in the following diagrams.  These may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oll Lock is toggled, the Qwerty layout is active.  When Scro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Dvorak layo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1 | 2 | 3 | 4 | 5 | 6 | 7 | 8 | 9 | 0 | _ | = | \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Q | W | E | R | T | Y | U | I | O | P | [ | ]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___|___|___|___|___|___|___|___|___|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A | S | D | F | G | H | J | K | L | ; | '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 | X | C | V | B | N | M | , | . |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2 | 3 | 4 | 5 | 6 | 7 | 8 | 9 | 0 | [ | ]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' | , | . | P | Y | F | G | C | R | L | / | =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___|___|___|___|___|___|___|___|___|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A | O | E | U | I | D | H | T | N | S | 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; | Q | J | K | X | B | M | W | V | 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and M are the same in each layout.  In all, 33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 There are minor Dvorak variants dealing with the quote, 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icol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 makes use of interrupt 15h, service 4Fh, so computers with 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han January, 1986, may not be able to use it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DOS.  Those with Windows already have an included Keyboard 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Dv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definition programs that make use of interrupt 16h, such as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EY, can be used on top of this program in their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 returns the scan code and the Ascii code, in that order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essed on a keyboard.  First both values are given in hex,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values may be used in redefining keys with one of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utilities.  KEYCODE is also useful for patching such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KEY.  In entering hex codes with Debug, word (two byte) valu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are reversed.  First enter the Ascii value, then the sca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hex KEY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 checks whether an enhanced BIOS is present, and issues ke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o restrict to the nonenhanced BIO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KEYCODE /O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KEYCOD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use this option to check macro output from DDKE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DDKEY /O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388 Dahl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