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terial is extracted from the XDIR manua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XDIR.DOC that is included with XDIR.  It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nly.  Please read the manu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tried a number of the available DOS Shell programs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nagers and am still left with two frustrations. DOS restr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to 11 characters, not enough in my opinion.  Also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hort of space on my hard disk. It's full of file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n't need. It would be nice to know how often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G.EXE,  and what is 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IR is my solution to this frustration. XDIR is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S commands DIR and COPY. It allows you to ad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be displayed along with the normal DOS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remember what MPDPROG.MEM was all about.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ind you with a displ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DPROG MEM  2620 01-17-87  2:19p  Maxon Paper Div.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allows you to edit these comments freely. You can copy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tween directories or to another disk, and the com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righ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IR has seven modes: Help, Directory, Edit, Copy, Kill,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These modes are selected from the command line, e.g., XDIR /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lained in Se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XDIR has a number of display op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s well. Options include: Pick, Sort, and alterna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ese options are explained in Sec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utilities provided to registered users of XDI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COUNT and XDUPDATE, which monitor file usage on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nformation to the XDIR display on the number of time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used and the date of the last use.  Also provi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ZIP and XDUNZIP, which let you automatically save the XDI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IP files and restore them when you UNZIP. 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described in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IR is Shareware. The law requires that if you us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ay for it. So, if you find XDIR useful, please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e author. The registration fee is $25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 of upgrades to XDIR as they are releas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printed copy of this manual. Online help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ompuServe, by EasyPlex. Sorry, but online help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registered users. Help is also available by mail.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all letters within 48 hours. Non-registered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ASE for a reply. The degree of help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is purely discretionary. Regist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ram J. Wei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14 Shipma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ce (703) 821-3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all that apply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XDIR registration                   _____ @ $25.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ready have copies of the progra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, where were they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CompuServe [ ]Friend [ ]Employer [ ]BB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Shareware Distributo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__________________________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