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DIRECTORY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, 1992,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package.  FILE_ID.DIZ is also inclu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, and Computer Club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refer to DBLDIR.DOC, REGISTER.DOC, INSTALL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ouble Directory,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ouble Directory package.  This permission includ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CD-ROMs, and disk-of-the-month, subscription or oth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DIREC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uble Director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ACKING.LST.  If any files listed in PACKING.LS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) are incomplete or missing, then the Double Direc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 and distribution if forbidden. (2) No file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ckage may be modified in any way.  (3) No compens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may be charged for the Double Directory package, except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8.00 (U.S. dollars) for the cost of the disk and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Double Directory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ed in any commercial software package, rented or 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greement from the author. (5)  You may no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r otherwise reverse engineer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isk-based documentation (DBLDIR.DOC)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  (2) Double Directory may not b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catalog or other literature as any thing but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ssociation of Shareware Professionals; for examp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sted as "public domain," "free," or "freeware." (3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versions of the Double Directory package is prohibi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sion that is over twelve (12) months old, contact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latest version.  Version 1.40 of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s, or anything else you print regarding the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file, directory, DOS,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, directory maintenance, file utilities, DOS utiliti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is a complete file and directory manager that display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displays two disk directories side-by-side.  Ei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destination for copying, moving, renaming, dele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files.  It can compare two directories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Both directories can be scrolled simultaneousl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ctions for changing the attributes of files and fo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masking and removing directories.  Individual files an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tagged for moving, deleting, etc.  The user ca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hell and run a program, and shell and run a program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moved from memory.  Double Directory's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it easy to tag files and navigate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s can be changed and several other op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GA or VGA, more files can be displayed in the 43- and 50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Double Directory is fast and easy to use: the commands ar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ccessed via menus, function keys or hot keys.  It ha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The manual is comprehensive with a complete index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s without problems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mor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2.0  (DOS 3.0 or la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andard display device (MDA, Hercules, 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atest version of program without the request for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limited, life-time, free (not toll-free) telephone and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tification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counts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copy of our program, Clip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gistrant also receives one of our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y reviewed in THE ALTERNATIVE SOFTWARE BULLETIN, Dec. 1991, p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bonus program by Shareware Express, Ashland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aster Toolkit disk by The Software Labs, Los Angeles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tton Software, operated by George Tylutki, has be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