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A S K E T B A L L    S T A T I S T I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November 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who wish to distribute the Basketball Statistics 1.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README.DOC an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is a complet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is a complete, easy to use package for keep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ividual statistics for one or more teams.  Some of its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modern user interface with quick drop-down menus and dialog bo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context-sensitive help that is available on the computer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, custom report generation where YOU select what categories and hea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on a report, the ability to select specific players to inclu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the ability to make reports based on selected games or on a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including conference, non-conference, or tournament games),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report generation categories (team single game, team season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season player totals, single player season), the ability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n the screen or on a printout, the ability to copy reports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custom performance rating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K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 Microsoft or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user registration fee is $30 plus $2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otal of $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receive a copy of the lates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0-page printed user's guide, and a statistics gathering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Basketball Statistics pack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or associates may do so in accordance with the restriction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Basket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Basketball Statistics,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authorizes distribution only in accordance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Basketball Statistics package.  Non-ASP member vendo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is defined as containing all the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under "Packing List" at the end of this file.  If any files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 list are missing, then the package is not comple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is forbidden.  Please contact us to obtain a complet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plete package, without any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Basketb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offer, without a written agreement from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Basketball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 as part of a collection (such as Ps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 set, or a CD-ROM package) must obtai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 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.  This version was released in Nov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Basketball Statistics packag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e Basketball Statistics packag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ketball Statistics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e Productions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, without written permission from Gen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  If the version you have is over twelve (12) months 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us to ensure that you have the most current ver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as released in November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Gentle Productions, Box 152, Shelby, MI 494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616) 861-51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Gentl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appreciate copies of anything you print regarding Basket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or other information you print or distribut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ketball Statistics package.  Thank you for your time and assist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Installation and quick start instructions, warranty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  Registration information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           Information and restrictions for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, users group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        Program that decompresses and sets up the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STAT.CPR            Compressed Basketball Statistic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CPR              Compressed Basketball Statistic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4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ketball Statistics, Version 0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on-ASP vendors have standard procedures for acquiring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them from other vendors, BBSs, etc.  Most authors cannot aff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disks to hundreds (perhaps thousands) of vendors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prefer to obtain programs directly from the authors.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obtain programs directly from us, automatically, then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an ASP Approved Vendor (in good standing)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like to receive automatic updates directly from us, then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our Vendor Update Program.  Under this program you ca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n entire year for only $10 per program (this helps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updates, simply send us a letter with you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, the name of the person we should contact (such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librarian), the program (or programs) for which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updates, and a check or money order for $10 for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untries outside of North America please add an additional $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.  Payment in 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available for the following products (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, 199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Productivity Pack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mat:  The Fun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 Format:  The Small Floppy Disk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use:  An ASCII and Binary Fil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endors participating in our Vendor Update Progra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ny NEW programs which we may release while thei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SP Associate Members automatically receive free updates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pply for the Vendor Update Program.  This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being an ASP Associate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endor Update Program is only intended to help us cover our expen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ases where a vendor desires to obtain the program directly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standard ways to obtain programs, then you may pref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our Vendor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5 of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