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09479972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54168681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