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0117780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59782736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