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SAMAP Order Form (version 1.4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ke checks payable to Charles Culberson.  Persons living out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United States can register VERSAMAP by obtaining a Postal Mon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der payable in U.S. dollars from their National Post Office; or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ersonal check in their local currency at the current exchange rat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nd order form and comments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Charles Culber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8 Ritter L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Newark, DE  197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U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 Registration, version 1.40 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te: 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re did you obtain VERSAMAP? 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r Name: 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ress: 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ease circle the floppy disk size that you would like the VERSAM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s supplied on.  Please note that VERSAMAP can be installed fro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t not run from a low-density 5.25", 360K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.25" 360K       5.25" 1.2M       3.5" 720K       3.5" 1.4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 Comments 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EGISTER.DOC for VERSAMAP 1.40                      Page 1 of 3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RSAMAP Order Form (version 1.40, continued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em                                                           Co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  VERSAMAP, registered copy , $15                          ______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st recent version of mapping program plus Helvetica fon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maps VMAP3.MAP (31,000 points) and VMAP5.MAP (6,00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ints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  Printed Manual, $15                                      ______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ed copy of VERSAMAP instruction manual with clea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astic cover.  The text of the printed manual is identic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the text of the instruction manual, VMAP.DOC, includ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 the VERSAMAP disk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  VERSAMAP Micro World Database, $15                       ______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cludes complete set of 5 maps, VMAP1.MAP (195,000 point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VMAP5.MAP (6,000 points).  See page 38 of instruc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nual for detail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  World Data Bank II in VERSAMAP .PKV format (data only suppli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n high density 3.5" or 5.25" floppy disks).  See page 34 o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struction manual for details of this databas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ion            Commen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frica            Suez Canal divides Africa and Eurasi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urasia           includes Japan and Taiw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Latin America     Mexico to Chile, including Antarctica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rth America     Canada, United States (Hawaii is in Oceania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ceania           Indonesia, Philippines, Australia, New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Zealand, and Pacific Island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 Circle regions wanted 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ion            Number of      Cos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Disk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frica                2           $1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urasia               5           $2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rth America         3           $1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tin America         2           $1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ceania               1           $ 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otal cost of World Data Bank II files:   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REGISTER.DOC for VERSAMAP 1.40                      Page 2 of 3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RSAMAP Order Form (version 1.40, continued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em                                                           Co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.  USGS Digital Line Graph data in VERSAMAP .GRV format (data onl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upplied on high density 3.5" or 5.25" floppy disks).  See pag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8 of instruction manual for details of this databas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 Circle sections wanted 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GS         States on disk(s)                    Number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ctions                                                Disk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1            CT, MA, ME, NY, VT, NH, RI                 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2            DE, MD, OH, NJ, PA, VA, WV                 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3, 04        FL, GA, NC, SC                             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5            AL, AR, LA, MS, TN                         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6            IA, IL, IN, KY, MO                         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7            MI, MN, WI                                 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8            TX     (TX in section 09 also)             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9            TX, OK (TX in section 08 also)             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0            CO, KS, NE                                 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1            MT, ND, SD, WY (MT in section 15 also)     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2            AZ, NM                                     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3, 14, 21    CA, HI, NV, UT                             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5            ID, MT, OR, WA (MT in section 11 also)     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6 thru 20    AK                                         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otal cost of USGS Digital Line Graph fil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(number of disks x $5 per disk): ______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.  $5 charge for shipping to addresses outside the U.S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or Canada: ______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7.  $7 charge for checks drawn on foreign banks in foreig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urrency.  Except for Canadian banks, I cannot accep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hecks drawn on foreign banks in U.S. currency.  The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s no charge for checks drawn on U.S. banks.             ______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inimum order is $15.  Total cost of items 1 through 7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r $15, whichever is greater.                            ______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REGISTER.DOC for VERSAMAP 1.40                      Page 3 of 3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