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WIZA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3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is a program  designed  to help you get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vestment and loan analysis. It contains  dozens  of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 simple  to  use  financial  tools;  a  notepad, pop-up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short-cut keys makes solving and analyzing mo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a  snap. Financial Wizard can solve most  standard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 for future and present value, interest rate,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owth, depreciation,  tax-free  vs  non-tax  free  yields,  T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calendar and date calculations by  simply  inputing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bove  all, Financial Wizard is very easy to use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read through  this complete manual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ptions the program offers, the  very  intui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, with full mouse support and descriptiv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most users  very  confident  in  using  the 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Please remember that Financial Wizard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 program.  You are encouraged to test driv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n copies to friends, upload to BBS's, etc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fter a 30 day trail period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 additional  information  regarding SHAREWARE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registra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aSoft holds all  Copyrights  to  the  Financial Wi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. The  distribution  of  this  software whether by  floppy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 means  or  other  must include both the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WIZ.EXE" and this manual "FINWIZ.DOC". Registered user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enefits such as a free upgrade to next major  release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support, priority notification on future upgrades with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have all future upgrades sent to you when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jor enhancements are planned in your  free upgrad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of  Financial Wizard.  Retirement Planning, Investmen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flation,  ARM loan  calculations,  etc.  Your 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program will assure you future  upgrades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to continue to be enhanced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 GETTING STAR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 Financial  Wizard  type  FINWIZ  at 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. Other options for loading the program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how your computer is configured,  whether  you  us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etc.  Financial  Wizard is optimized for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nfigure itself for color. The program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% IBM compatible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video card or Hercules monographic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 you  should  load  Financial  Wizard  with  the  "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configure the  program for a monochrome display.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laptops may also prefer to load Financial  Wizard  in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mortization Schedule Plu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mortization  Schedule  Plus is a very flexible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hich can be used  for  both loans and investment analys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just starting to work with Financial Wizard  you  may  wish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of the other options before mastering this section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or any  three  of  the  four '*' options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program  will  automatically calculate  for  the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you choose to enter information for all four item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will calculate for time. (i.e.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1 -Home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- 100000 for Principal, 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. M for payments are monthly) Note : The $100,000  home 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without  using  "$"  or  ",".  Payment  was  left  bla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automatically  calculated  to be $877.5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principal and interest payment for  the  loan.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schedule is produced .  Each months payment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iod, current principal,  current  interest,  cumulativ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aid principal. Using the HOME, END, Page Up, Page Down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 Keys as well as the mouse on the selection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,  we  can  quickly   move  around  to  any 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table.  The "ESC" key is a universal  exit  key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 and  all  pop-up  options in Financial Wizard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you  back to the  previous  selection. 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table are function key selections  F1-F6.   If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the  amortization table to display periods in "month-year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numerical  periods  (or  "Year"  format  if  only  ma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per year), then hit function key "F2"  to  pop-up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y "15" of any Month/Year on the calendar to chang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Month/Year combination  you select will automatical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eriod  from  your  selection.  Additional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options are covered in the calenda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day  "1"  of  any Year/Month to return to numeric perio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copy reports will automatically print showing whiche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you  have  selected.  Printing  the schedule  is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e  "F5" key to print. The default prin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1:". If  you  wish to have the  amortization  schedule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"LPT2:", "LPT3:" or "LPT4:", then you must load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2,3,  or 4 parameter command to specify which prin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2      &lt;---- Sends output to Line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3      &lt;---- Sends output to Line Prin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unable  to  print  for  whatever  reason,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ignores your print request and you must try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 the  problem  with the printer. Up to five lines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utomatically placed  on both the printed and file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reports. To enter titles on your reports  hit  "F4"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tle window editor. The Editor used the same commands as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notepad. If a file called  "FWTITLE.FW" exist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nancial  Wizard was loaded, then that  file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into  the Title Editor. This allows you to produc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andard titles for  company information, etc.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customize any section of the Title  screen  wh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nformation  in the title lines editor is retain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ontinue the Financial Wizar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File, allows you to  save copies of your amortization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reports are save in the directory in which  Financial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aded from. The default file name for saving is "FWAMORTZ.FW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verwrite this name with other file names when saving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an  then  be  loaded  into  other programs  such  a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2 - Home Loan with Accelerat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 - 100000 for Principal,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M for payments  made  monthly,  1000 for Payment)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, we know that our monthly payments for principal  and inter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$877.57.  We  will  run  the  same  analysis  but this ti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the pay off  date  by  paying  $1000/month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value of 360 in number of periods,  and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 the  new time period. ( We could have left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). The amortization schedule  will show that the loan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n 216 months rather than 360 months. The total  interes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216  month loan will be $115,906.50 vs $215,929.80 for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loan.   This example  does  show  that  a  small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d  payments,  can make a very large  difference  in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 Of  course,  you  would need to factor in tax mortgag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, plus the investment  future  value  of  the  extra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to determine if accelerated payments are your best option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rk  with  Financial  Wizard,  you  will quickly s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you in making those types of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seen some of the  loan  capabilities  that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has.  Now lets see why we added a Plus  to  the name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 of Financial Wizards' Amortization Schedule P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perform  investment  growth analysis. Lets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tart investing in an IRA.  We will add  $2000  per yea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We  estimate  that  this  IRA  will return a 10% growth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What is the estimated value of this investment after 3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3, IRA Growth Beginning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 for Principal, 10 for Interest Rate, 30  fo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 Y for yearly payment, -2000 for Payment.) This example b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cepts to the Amortization  Schedule  Plus  section 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.  A  very  small number (.0001) for Principal,  and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(-2000)  for payment.  We have not previously made an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ur principal is 0.  The  program  will not allow you to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so we trick it by entering a very  small 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.0001 is 1/100th of 1 cent. We enter 10 for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nd 30 for the number  of  periods.  (We  are making 1 pay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for 30 years.) Since we are depositing  $2000  per  yea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investment rather than making a loan payment we place a mi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payment amount.  Negative  amounts  entered  for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are considered amounts which  you  are  add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avings per period, and not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cipal  will  increase,  showing  the growth of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we make  payment  30 the value of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$328,988. You can track the value of the investment at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by looking at the report that is produced. This example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terest rate of  10%  and that all payments are mad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part. The real world does not work this  way. 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very  easy to run any of these examples and make cor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changes.  Financial  Wizard is a tool. I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understand financial situations so that you can mak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for loans an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example  above  the result for the period is show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payment is made. We have made our 30th payment and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n IRA account valued at $328,988.  What  if  we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IRA at the end of 30 years rather than the beg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4 IRA Growth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 for  Principal,  10  for Interest Rate, 31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Y for yearly payment,  -2000 for payment)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ne additional period amount, 31 rather than 30. We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for the period we are interested in plus 1. (31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30, 16 if  we  are  interested  in  15).  Fro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or unpaid principal we would subtract 1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31 = $363886.80 - $2000 = $361,88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our IRA at the end of 30 years would be $361,886.91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ture  Investment  Value (Equal Payments) se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is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5 Growth Investment starting wi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50000 for Principal, 10  for  Interest  Rate,  3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Y for yearly payment, -2000 for Payment) Lets assume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with  a  value  of  $50,000.  We  will  be  adding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$2000 per year  for  30  years.  What will the invest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 after  you  make your 30th, $2000 payment.  (The  invest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grow at 10% per year.) A complete report showing grow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ear is produced.   The  investment  would be worth $1,201,45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kes  the  following  assumptions: The  principal  am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ed  for the entire period. The value for the principa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a payment  is  made  for  that perio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          Current Interest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5000                  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5700                  6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6470                  7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eriod  1  we  have $5,000 in interest.  This  represents  1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000. The  Principal  amount  is  shown  based  on $50,000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) + $5,000 (interest) + $2,000 (Payment) = $57,000.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e have $57,000 + compounded interest rate of 10% = $5,700 (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$2,000 (Payment) = $64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6 - Retirement Pla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000000 for principal, 8.25 for interest rate, 2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"Y" for Payment is Yearly, 90000 for payment.)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accumulated income producing investments  worth  $1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You have just retired and have decided that you w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0,000  per year from  your  million  dollar  savings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money from the principal so you enter  $90,000  a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for  payment.  Your  savings  is growing at a rate of 8.2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You would like this amount  to  last  for  20  years. The $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 are  made  at the end of each compounding  period.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your  20th  payment you would still have $647,131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  Taking $90,000 per year from an investment growing at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32 years to exhaust the principal.  (Your 32 ye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 $31,960.22  made  up  of  $29,525.38 principal and $2,43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bove cover both loans and investment opportun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 life problems which we all face in handling our fina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 of  examples  could have been shown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have given  you  ideas  on  how to appl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Loan Payment Am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will calculate your payment per  period  on  a  loa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lets  assume  that  you  have  just  bought  a new c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ng $11,500 for  48  months  with  an  interest rate of 12.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We want to know what our monthly payment will  be.  (Enter: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rincipal, 12.5 for interest, 48 for number of months)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 and Interest would be $305.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ax-Free vs Non-Tax Free Yiel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allow you to compare Tax-Free vs Non-Tax Free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lets assume that we are in the  28%  Tax brack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presented  with  two investment options. One option is a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yielding 6.67%.   The  second  investment  yields  9%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 at our marginal tax rate. Which investment  offers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yield?  (Enter: 9 for Yield, 28 for Marginal Tax Bracket, Y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Taxable) The answer,  6.48%  non-tax  equivalent for a 9%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shows that the non-taxed investment  of  6.67%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since it has a higher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traight Lin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  regulations  are  very  specific on which method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ng business equipment. A business however, is fre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thods for internal evaluation and  other  non-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 assume  a company purchased a $20,000 piece of equipment.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the equipment is  estimated  to  be  worth  $3,000.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would result in $3,400 being depreciated  per  year 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(Enter:  20000  for  Asset  Cost,  3000 for Salvage Value,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life in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ouble-Declining Balanc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uses an annual  depreciation  ration  equal  to 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 ratio. This ratio is then multiplied by the un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value  for  the asset. (Enter: 20000 for asset cost, 5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 0  for  salvage   value)   A  table  is  displayed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over the life of the asset and remaining  book  valu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um-Of-the-Years'-Digits Accelerated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m-Of-the-Years-Digits  Accelerated Depreciation assumes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more often in  the  earlier  part  of  its useful life.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0 for Asset Cost, 0 for Salvage Value,  15  for  useful  life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s displayed showing the depreciation over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ing book valu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Future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calculate future values for equal pay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period.  Future investment values for equal  payment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from earlier versions of Financial Wizard. You may now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balance for your investment tha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ing  periods while you continue to make  equal  pay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may be left as 0, which will allow Financial Wizar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payment future values the way it did with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(Enter  120000  for Initial Investment, 7 for Annual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30  for  Number  of  years  to  compound,  700 for amou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per period,  and  M  to  indicate  that the $700 pay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made monthly.) Your future investment  for 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 as  being $1,832,940.95 of this amount $1,460,940.95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ounded growth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Future Value One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 to calculate the growth of an invest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ayment over time. Let's assume we have  $50,000 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nto a rate of 9.25% per year for five years. We wish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investment  will  be  at  the end of 5 years.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for amount, 9.25 for Interest Rate, 5 for  Period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 the investment will have a value of $77,817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umber of Payment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 assume we have set a goal of saving $50,000. Once a mont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500 to a savings account  which  is  paying 9.25% interest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long will it take to reach our savings  goal?  (Enter:  500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 Value,  9.25  for  Yearly interest rate, 500 for Payment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added monthly.)  It  will  take 74.4 months to reach our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Interest Rate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sh to have $40,000 grow to $50,000 within 2.5 years. W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will  that  require  ?  (Enter: 50000 for future Value, 4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, 2.5 for number of years) Required interest r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3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ime Periods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$40,000 which is earning 10% per year  in  an  invest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know how long it will take before this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$50,000. (Enter: 50000 for Future Value, 40000 for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interest Rate.) It will take 2.3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resent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calculations allow us to consider the 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investment opportunities. Lets assume we were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which would pay $1050 after 1 year if we invest $1000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know we could purchase a 1 year CD from  a  bank yielding 7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n  turn  would  turn  your $1000 investment into $1,07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 year. In this simple example we can easily see that the bank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better investment. To calculate the value  of  an  investmen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 the interest rate growth component.  If we kn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year that our investment will be worth $1050 and that a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7.5% exists, then to calculate the present value for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the  following:  (Enter: 1050 for payment, 7.5 for Discount 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Number  of  Periods).  The  present  value  for  the  $1050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is  $976.74.  Since  we need to spend  $1000  to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,  but  the  present  value  for  the investm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000, we can conclude  that  we  have  a  better investment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with the bank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ample was very obvious as to which investment 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 say  that you are promised 5 annual payments of $25,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$125,000.  You  also know that you can get 11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ey with another investment (Discount  rate  11%).  W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value  for this investment?  (Enter: 25000 for Payment,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Rate, 5 for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value for  this  investment  is  $92,397.42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 amount  of  money you should consider  investing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d  return  of  $25,000  per year for 5 years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yment will be made after one year (end of period)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made immediately, where you do not need to wait 1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t value is $102,56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One Paymen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esented with an investment opportunity which promis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,000 after 5 years  if  you  invest $65,000 today. You can ear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year with another investment. Should you  go  with  t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both investments carry the same risk level? (Enter: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, 10 for Discount Rate, 5 for Number of years)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is investment is $62,092.12. You would  be  overpaying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by nearly $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Perpetuitie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petuities  calculation  for  present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ount of money is  required  to generate a perpetual fix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fixed interest rate. (Enter: 60000 for Payment  per  year,  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 rate)  $750,000.00  would  be  the  present  valu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ity. We never touch any of the  principal  amount of 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erpetuity. Payments in "theory" will 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ock Dividend Yield Perc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vidend  yield  of  a stock is calculated  by  taking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 a stock has paid over a year, divided by the market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 of the stock.  Dividends  represent  an investment retu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ared with other investment opportunities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 consideration  in  evaluating  a  stock but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when investing for  income.  (Enter  2.00  for the dividend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paid $2.00 in dividends over the last year, enter 39.30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ck.) The dividend yield for this stock would be 5.0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tock Discou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unt rate for a stocks paying dividend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ing  the  formula  : Discount Rate = (Dividends/Price of Sto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of Dividends. Lets  assume  that  a  company  pays a $5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on a stock selling for $50 per share.  The  divide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has been increasing at 10% per year. The discount r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would be 20%.  By  rearranging  the  equation  above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 a Stock value per share formula for stock investment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dividend  payments,  discount  rates, and historic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tock Value per Sh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Shares = Dividends/(Discount  Rate  -  Growth of Divide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studying the stability of Dividend  payments, 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 rate,  as  well as risks associated with a stock, inves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termine the value of a stock. A stock paying $5.00 in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at 10%, and having an assigned discount  rate  of  20%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00. (Enter:  5 for Dividend, 20 for Discount Rate, 10 for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reasury bill Earn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bills are sold  at  discount  from  face  value.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ion is $10,000. Bills are issued in  maturities  of 13, 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weeks.  The  face  value of the bill is payable at maturity.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for face value of  bill, 7.5 for discount rate, 18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 since issue date) The earnings of this  treasury  bi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75.00. The formula used to calculate treasury bill earnings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ings = (Discount Rate * Face Value) * (Days till Maturity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reasury Bills use a 360 day per yea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reasury Bill Investme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sury investment  rate  is similar to calculating a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ized effective yield. (Enter 10000 for  face  value of bill,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urchase  cost,  180  for number of days till maturity)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rate would be  returned as 10.672%. This valu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the  T. Bill return with other investments  on  an 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Days between two 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 uses a pop-up calendar to allow you to select da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select whichever date you are on for both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dates. Page Up, Page Down, Ctrl-Page  Up,  Ctrl-Page  Down,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 Down  Arrow,  Left &amp; Right Arrow, Home and End Key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call be used to  quickly navigate through the calend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for starting date select May 5,  1958  and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11-11-1990  for  the  ending date. Total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dates is 11,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Date Addition or subtra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starting date  using  the  same procedure outl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between two dates section. When you are prompted to en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 or  subtract  enter  a  positive  or  negativ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1-11-1990 for starting  date,  180 for number of days to ad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will respond with a calendar showing   05-10-1991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alend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can  be controlled by using the following keys: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, Ctrl-Page Up,  Ctrl-Page  Down, Up Arrow, Down Arrow,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Home and End Key as well as a mouse. The us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 obvious  when you test them while in the calendar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used by Financial Wizard that use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lcul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ndard 4 function  calculator.  Hit  (H)  key for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supports 10 memory save and restore  options. 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can automatically be posted to Financial Wizard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LT-F (Automatic  Feed  Option).  In  some  inst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feed will not work if the calculator  determines 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ccurately  represent the number to copy to your inpu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only occur if  too  many  decimal  places  are  invol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 Another  feature  of  the  calculator  is 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 itself  on  your  screen  by  holding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eft or right  arrow  key.  (CTRL-Left or CTRL-Right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store and recall feature of the calculator,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ave  time  by  not  needing  to rekey the same numbe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Financi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p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allows you to keep notes on the program outputs,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form text editor and supports automatic word wrap.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ext  may  be  entered  in  the Notepad. All ente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during  the  Financial  Wizard session. Page-Up,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 Home,  end, up arrow, Down Arrow Key,  etc.  are  all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e  Notepad.  CTRL-Y  will automatically era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on with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Financial 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 gives  users  a  chance 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it. If you try a Shareware program and  continue  using 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gistration while  others  require 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tinue  using  the  software  to 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holder retains all rights, with a few 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uthors, and  the  programs  are 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ases, 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 the 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and distribute 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pecific  group.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software that suits  your  needs  and  pocketbook,  whethe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,  prices  are  low also.  Shareware  has  the  ultimate 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nancial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ancial  Wizard  is  supplied  as 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 expressed  or  implied,  including, without limitatio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 no liability for damages, direct or consequential,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Financical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 Wizar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  Feel 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do not give it away altered or as  part  of 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ssence  of  "user-supported"  software  is 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 software 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centive for programmers to continue to 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this program useful and find that you are us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and continue to  use  Financial  Wizar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you must make a registration payment of  $25 U.S. Funds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and  handling  to  SilvaSoft. The $3 S&amp;H fee cover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version 6.0  of  Financial  Wizard which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vailable. The $25 registration fee will license 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.  An example  is  that  this  software  may 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 so  long  as 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ile it's being  used  at 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Financial Wizard must register  and 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Financial Wizar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drawn. Site-License  arrangements  may  be  made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Financial Wizard for any kind 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contact  SilvaSoft 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(ASP) as adhering to its guidelines for 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uch  distributors may begin offering Financial Wiz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SilvaSoft must  still 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ept up-to-date with the latest version of Financial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Financial  Wizard  alo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ind that they can use it.  All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opy of the latest major upgrade of Financial Wizard,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 as version 6.0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.S.P.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 ASP  wants  to  make 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 works for you. If you are unable 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 The  ASP  Ombudsman  can 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 not 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for  members' 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, Muskegon,  MI  49442 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to ASP Ombudsman 70007,3536 or FAX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247-7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