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4 -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ulldown menu on the Portfolio Table off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 the Capital Gainz Data Consistency Check, which scans the data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for anomalies and inconsistencies. This powerful too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the source of potential problems, so you're not always rea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symptoms. You can even adjust the tolerance levels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ssages, or let it automatically fix a number of well-defin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build and pack data files, recreating the index files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disk space from deleed records. Without using this option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rom deleted records is reus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port and import Capital Gainz data, to and from comma-delimi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Consistenc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Consistency Check Form lets you adjust the default settings and run</w:t>
      </w:r>
    </w:p>
    <w:p>
      <w:pPr>
        <w:pStyle w:val="PreformattedText"/>
        <w:bidi w:val="0"/>
        <w:jc w:val="left"/>
        <w:rPr/>
      </w:pPr>
      <w:r>
        <w:rPr/>
        <w:t>the Capital Gainz Data Consistency Check. You can adjust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eck for Serious Errors Only - Automatically adjust the tolerance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only serious errors are reported rather than all potenti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eck for Unreferenced Keys - Check for data items not referenced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If you have a portfolio with no global securities, or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with no local securities, then a message is triggered.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having an orphan record, such as an open shares record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. Unreferenced keys are perfect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eck for Too Many Dividends/Fees - Check if more dividend or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are recorded in a year than specified in the global security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ied quarterly dividend payments for a fund, but receiv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, then your yield will be about 1/3 of what it should be.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, interest, or fee payments is nearly alway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eck for Duplicate Records - Check for exact duplicate record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an error, as you normally don't buy the same number of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ame amount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eck for Activity/Price Difference - Check if prices in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closed shares records, and distribution records match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entries. This may or may not be an error, since you could upd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t the end of the day, overwriting an entry created by recor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n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Days Between Prices - The maximum number of day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price history entries. This setting is used to catch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rrors with incorrect years, since stray dates like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lower total return calculations. You usually w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prices recorded more than a yea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Security Yield - The maximum yield of a global security. Divid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s should rarely exceed 20%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Commission Pct of Amount - The maximum percentage of purchase/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relative to purchase/sale amount. This might occur becau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entry of a commission or load. Een with full service brok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shouldn't exceed 10% or so, unless the security is a 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Open/Close Gain/Loss Pct - The maximum gain/loss percent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or all, of a security's open/close records. If you enter a purcha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shares at a price of $1 for $100, instead of at a price of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0, and correctly enter a subsequent purchase at $11, then the $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should trigger a message since the current price, $11,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1000% gain. But, if a speculative, low-priced stock takes off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shares for several decades, then the gain can get fairly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Calculated Amount Difference - The maximum difference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/sale amount and the amount calculated by multiplying shares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/sell price. If you enter a 100 share purchase at a price of $1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, then something is incorrect. Some variance should be allow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ximum Adjacent Price Diff - The maximum percentage differenc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price history entries. If you executed a price update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entered 4 instead of 40 for one of the prices, then there'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discrepancy in prices for this security. If you own 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ts bought out, goes bankrupt, or just fluctuates in price a l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message does not signify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normally errors, so they are always chec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egative or Zero Amounts - The number of shares or amounts in data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greater than 0. Negative values may be caused by corrupt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internal 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valid Dates - The date fields in a record may be set to 0 due to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ion or internal 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Date After Closed Date - Except for short sales, it's usually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pen date in a closed shares record is later than the sell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tuation can be caused by incorrect program use or incorrect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spicious User Settings - Strange user settings, such as a very hig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holding period, may be caused by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rphans - Data that references non-existent records, such as a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with an undefined global security link, or activity recor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istent local securities. Orphans are usually errors, caused b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ion, internal program bugs, or ab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y/Activity Synchronization - Open share totals ar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red to the totals stored in the local security record. Mis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errors, and may be caused by data corruption, intern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, or abnormal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tell Capital Gainz to fix certai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e Blank/Orphan Records - Orphan records contain data that ref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istent records. For instance, you may have aborted the program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a local security, and the security was deleted but the op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, and distribution records were not. If you set this option,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automatically removes orph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sync Local Security and Activity - The local security record mai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for current open shares, and this record is updated wheneve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s are affected, such as during purchases and sale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ly terminate the program during an operation that manipu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records, the local security's values may become out-of-syn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activity table totals. This can be fixed manually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up Security option from the Local Security Table's Securities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Or, you can set this option in the Data Consistency Check to h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e Price with Bad Data/Types - Price history entries with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, dates, or value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Begin the data consistency check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s - Select which portfolios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cal Securities - Select which local securities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Portfol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one or more portfolios for the Data Consistency Check. If you</w:t>
      </w:r>
    </w:p>
    <w:p>
      <w:pPr>
        <w:pStyle w:val="PreformattedText"/>
        <w:bidi w:val="0"/>
        <w:jc w:val="left"/>
        <w:rPr/>
      </w:pPr>
      <w:r>
        <w:rPr/>
        <w:t>select a single portfolio, then you can also select specific local</w:t>
      </w:r>
    </w:p>
    <w:p>
      <w:pPr>
        <w:pStyle w:val="PreformattedText"/>
        <w:bidi w:val="0"/>
        <w:jc w:val="left"/>
        <w:rPr/>
      </w:pPr>
      <w:r>
        <w:rPr/>
        <w:t>securities. See Chapter 6 for a description of the Portfolio Lookup/Tag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Loca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ingle portfolio is chosen for the Data Consistency Check, then you can</w:t>
      </w:r>
    </w:p>
    <w:p>
      <w:pPr>
        <w:pStyle w:val="PreformattedText"/>
        <w:bidi w:val="0"/>
        <w:jc w:val="left"/>
        <w:rPr/>
      </w:pPr>
      <w:r>
        <w:rPr/>
        <w:t>also select specific local securities to check. See Chapter 7 for a</w:t>
      </w:r>
    </w:p>
    <w:p>
      <w:pPr>
        <w:pStyle w:val="PreformattedText"/>
        <w:bidi w:val="0"/>
        <w:jc w:val="left"/>
        <w:rPr/>
      </w:pPr>
      <w:r>
        <w:rPr/>
        <w:t>description of the Local Security Lookup/Ta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nsistency Check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ushing the Ok button, the Data Consistency Check procedure is</w:t>
      </w:r>
    </w:p>
    <w:p>
      <w:pPr>
        <w:pStyle w:val="PreformattedText"/>
        <w:bidi w:val="0"/>
        <w:jc w:val="left"/>
        <w:rPr/>
      </w:pPr>
      <w:r>
        <w:rPr/>
        <w:t>executed. All data records for selected portfolios and securities are</w:t>
      </w:r>
    </w:p>
    <w:p>
      <w:pPr>
        <w:pStyle w:val="PreformattedText"/>
        <w:bidi w:val="0"/>
        <w:jc w:val="left"/>
        <w:rPr/>
      </w:pPr>
      <w:r>
        <w:rPr/>
        <w:t>checked. This process may take awhile, depending on how much data you've</w:t>
      </w:r>
    </w:p>
    <w:p>
      <w:pPr>
        <w:pStyle w:val="PreformattedText"/>
        <w:bidi w:val="0"/>
        <w:jc w:val="left"/>
        <w:rPr/>
      </w:pPr>
      <w:r>
        <w:rPr/>
        <w:t>entered. Upon competion, a log of all suspicious records found is displayed.</w:t>
      </w:r>
    </w:p>
    <w:p>
      <w:pPr>
        <w:pStyle w:val="PreformattedText"/>
        <w:bidi w:val="0"/>
        <w:jc w:val="left"/>
        <w:rPr/>
      </w:pPr>
      <w:r>
        <w:rPr/>
        <w:t>Like reports, this log can be sent to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uspicious record is identified in the log, numbered, and associated</w:t>
      </w:r>
    </w:p>
    <w:p>
      <w:pPr>
        <w:pStyle w:val="PreformattedText"/>
        <w:bidi w:val="0"/>
        <w:jc w:val="left"/>
        <w:rPr/>
      </w:pPr>
      <w:r>
        <w:rPr/>
        <w:t>with a short message. The short message, in turn, includes a reference number</w:t>
      </w:r>
    </w:p>
    <w:p>
      <w:pPr>
        <w:pStyle w:val="PreformattedText"/>
        <w:bidi w:val="0"/>
        <w:jc w:val="left"/>
        <w:rPr/>
      </w:pPr>
      <w:r>
        <w:rPr/>
        <w:t>that points to a longer message. The longer messages for all errors found are</w:t>
      </w:r>
    </w:p>
    <w:p>
      <w:pPr>
        <w:pStyle w:val="PreformattedText"/>
        <w:bidi w:val="0"/>
        <w:jc w:val="left"/>
        <w:rPr/>
      </w:pPr>
      <w:r>
        <w:rPr/>
        <w:t>displayed in order at the end of the log, and include suggestions for</w:t>
      </w:r>
    </w:p>
    <w:p>
      <w:pPr>
        <w:pStyle w:val="PreformattedText"/>
        <w:bidi w:val="0"/>
        <w:jc w:val="left"/>
        <w:rPr/>
      </w:pPr>
      <w:r>
        <w:rPr/>
        <w:t>correcting the problem. Capital Gainz can fix many, but not all, problems,</w:t>
      </w:r>
    </w:p>
    <w:p>
      <w:pPr>
        <w:pStyle w:val="PreformattedText"/>
        <w:bidi w:val="0"/>
        <w:jc w:val="left"/>
        <w:rPr/>
      </w:pPr>
      <w:r>
        <w:rPr/>
        <w:t>since it's not always clear if there really is a problem, or which records</w:t>
      </w:r>
    </w:p>
    <w:p>
      <w:pPr>
        <w:pStyle w:val="PreformattedText"/>
        <w:bidi w:val="0"/>
        <w:jc w:val="left"/>
        <w:rPr/>
      </w:pPr>
      <w:r>
        <w:rPr/>
        <w:t xml:space="preserve">should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g output, tables and records are identified using a logical</w:t>
      </w:r>
    </w:p>
    <w:p>
      <w:pPr>
        <w:pStyle w:val="PreformattedText"/>
        <w:bidi w:val="0"/>
        <w:jc w:val="left"/>
        <w:rPr/>
      </w:pPr>
      <w:r>
        <w:rPr/>
        <w:t>hierarchy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able:Record Id:...:[Index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able identifies the Capital Gainz dat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d identifies a record, such as a date or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points to a long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a brie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s for specific Capital Gainz data t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ttings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::[SET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portfolio id:[POR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K:broker/inv co name:[BRK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C:global symbol:[GS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C:global symbol:PRC:date:[PR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portfolio id:LSC:local symbol:[LSC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portfolio id:LSC:local symbol:OPN:buy date:[OPN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portfolio id:LSC:local symbol:CLS:sell date:buy date:[CLS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:portfolio id:LSC:local symbol:DIS:distribution date:[DISnn]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C:CPL:PRC: 2/02/87:[PRC02]Adjacent dates differ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s to the Price History (PRC) entry on 2/02/87, for the global security</w:t>
      </w:r>
    </w:p>
    <w:p>
      <w:pPr>
        <w:pStyle w:val="PreformattedText"/>
        <w:bidi w:val="0"/>
        <w:jc w:val="left"/>
        <w:rPr/>
      </w:pPr>
      <w:r>
        <w:rPr/>
        <w:t>(GSC) symbol CPL. PRC02 is the index into the expanded messages. Simil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:001:LSC:CPL:OPN:10/01/91:[OPN11]Duplicat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s to the open shares (OPN) record dated 10/01/91, for the local security</w:t>
      </w:r>
    </w:p>
    <w:p>
      <w:pPr>
        <w:pStyle w:val="PreformattedText"/>
        <w:bidi w:val="0"/>
        <w:jc w:val="left"/>
        <w:rPr/>
      </w:pPr>
      <w:r>
        <w:rPr/>
        <w:t>(LSC) symbol CPL, in portfolio (POR) number 001. OPN11 is the index into the</w:t>
      </w:r>
    </w:p>
    <w:p>
      <w:pPr>
        <w:pStyle w:val="PreformattedText"/>
        <w:bidi w:val="0"/>
        <w:jc w:val="left"/>
        <w:rPr/>
      </w:pPr>
      <w:r>
        <w:rPr/>
        <w:t>expan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ata Consistenc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the consistency check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26/94    Consistency Check for One Portfolio, All Securities             1</w:t>
      </w:r>
    </w:p>
    <w:p>
      <w:pPr>
        <w:pStyle w:val="PreformattedText"/>
        <w:bidi w:val="0"/>
        <w:jc w:val="left"/>
        <w:rPr/>
      </w:pPr>
      <w:r>
        <w:rPr/>
        <w:t>================================== Messages =================================</w:t>
      </w:r>
    </w:p>
    <w:p>
      <w:pPr>
        <w:pStyle w:val="PreformattedText"/>
        <w:bidi w:val="0"/>
        <w:jc w:val="left"/>
        <w:rPr/>
      </w:pPr>
      <w:r>
        <w:rPr/>
        <w:t>1)GSC:FPDLI:PRC: 7/30/93:[PRC04]Adjacent dividends differ a lot.</w:t>
      </w:r>
    </w:p>
    <w:p>
      <w:pPr>
        <w:pStyle w:val="PreformattedText"/>
        <w:bidi w:val="0"/>
        <w:jc w:val="left"/>
        <w:rPr/>
      </w:pPr>
      <w:r>
        <w:rPr/>
        <w:t>2)POR:001:LSC:CPL:OPN:12/01/92:[OPN10]Duplicate purchase.</w:t>
      </w:r>
    </w:p>
    <w:p>
      <w:pPr>
        <w:pStyle w:val="PreformattedText"/>
        <w:bidi w:val="0"/>
        <w:jc w:val="left"/>
        <w:rPr/>
      </w:pPr>
      <w:r>
        <w:rPr/>
        <w:t>3)POR:001:LSC:CPL:OPN: 1/05/94:[OPN10]Duplicate purchase.</w:t>
      </w:r>
    </w:p>
    <w:p>
      <w:pPr>
        <w:pStyle w:val="PreformattedText"/>
        <w:bidi w:val="0"/>
        <w:jc w:val="left"/>
        <w:rPr/>
      </w:pPr>
      <w:r>
        <w:rPr/>
        <w:t>4)POR:001:LSC:CPL:[LSC06]Open share totals inconsistent.</w:t>
      </w:r>
    </w:p>
    <w:p>
      <w:pPr>
        <w:pStyle w:val="PreformattedText"/>
        <w:bidi w:val="0"/>
        <w:jc w:val="left"/>
        <w:rPr/>
      </w:pPr>
      <w:r>
        <w:rPr/>
        <w:t>5)POR:001:LSC:CPL:[LSC08]Open amount totals inconsistent.</w:t>
      </w:r>
    </w:p>
    <w:p>
      <w:pPr>
        <w:pStyle w:val="PreformattedText"/>
        <w:bidi w:val="0"/>
        <w:jc w:val="left"/>
        <w:rPr/>
      </w:pPr>
      <w:r>
        <w:rPr/>
        <w:t>6)POR:001:LSC:GLV1:OPN: 9/30/90:[OPN06]Open price not = price history.</w:t>
      </w:r>
    </w:p>
    <w:p>
      <w:pPr>
        <w:pStyle w:val="PreformattedText"/>
        <w:bidi w:val="0"/>
        <w:jc w:val="left"/>
        <w:rPr/>
      </w:pPr>
      <w:r>
        <w:rPr/>
        <w:t>7)POR:001:LSC:GLV1:OPN:12/31/90:[OPN06]Open price not = price history.</w:t>
      </w:r>
    </w:p>
    <w:p>
      <w:pPr>
        <w:pStyle w:val="PreformattedText"/>
        <w:bidi w:val="0"/>
        <w:jc w:val="left"/>
        <w:rPr/>
      </w:pPr>
      <w:r>
        <w:rPr/>
        <w:t>8)POR:001:LSC:GLV1:OPN:12/31/90:[OPN06]Open price not = price history.</w:t>
      </w:r>
    </w:p>
    <w:p>
      <w:pPr>
        <w:pStyle w:val="PreformattedText"/>
        <w:bidi w:val="0"/>
        <w:jc w:val="left"/>
        <w:rPr/>
      </w:pPr>
      <w:r>
        <w:rPr/>
        <w:t>9)POR:001:LSC:GRACE:OPN: 8/12/91:[OPN10]Duplicat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 Expanded Messages =============================</w:t>
      </w:r>
    </w:p>
    <w:p>
      <w:pPr>
        <w:pStyle w:val="PreformattedText"/>
        <w:bidi w:val="0"/>
        <w:jc w:val="left"/>
        <w:rPr/>
      </w:pPr>
      <w:r>
        <w:rPr/>
        <w:t>[PRC04]Adjacent dividends differ a l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History dividend differs from previous dividend by thresh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Price History Table.</w:t>
      </w:r>
    </w:p>
    <w:p>
      <w:pPr>
        <w:pStyle w:val="PreformattedText"/>
        <w:bidi w:val="0"/>
        <w:jc w:val="left"/>
        <w:rPr/>
      </w:pPr>
      <w:r>
        <w:rPr/>
        <w:t>[LSC06]Open share totals inconsis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shares do not match Open Shares Table totals. You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p/Total or use the Consistency Check's modification settings.</w:t>
      </w:r>
    </w:p>
    <w:p>
      <w:pPr>
        <w:pStyle w:val="PreformattedText"/>
        <w:bidi w:val="0"/>
        <w:jc w:val="left"/>
        <w:rPr/>
      </w:pPr>
      <w:r>
        <w:rPr/>
        <w:t>[LSC08]Open amount totals inconsis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mount does not match Open Shares Table totals. You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p/Totals, or use the Consistency Check's modification settings.</w:t>
      </w:r>
    </w:p>
    <w:p>
      <w:pPr>
        <w:pStyle w:val="PreformattedText"/>
        <w:bidi w:val="0"/>
        <w:jc w:val="left"/>
        <w:rPr/>
      </w:pPr>
      <w:r>
        <w:rPr/>
        <w:t>[OPN06]Open price not = price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price differs from Price History for this date. Check th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Shares Table, Price History Table.</w:t>
      </w:r>
    </w:p>
    <w:p>
      <w:pPr>
        <w:pStyle w:val="PreformattedText"/>
        <w:bidi w:val="0"/>
        <w:jc w:val="left"/>
        <w:rPr/>
      </w:pPr>
      <w:r>
        <w:rPr/>
        <w:t>[OPN10]Duplicate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purchase record. Check it from the Open Shar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each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  I sold a lot of shares from the FPDLI money market fund nea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7/93. The distribution per share for 7/30/93 was calculated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based on too few shares owned at the time of th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big problem, and I can adjust the distribution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 I sent in a check for the CPL dividend reinvestment plan in 11/9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ing account draft took effect at the same time. The two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to be the same, so there are two identical purchas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01/92. I can ignore this, or even combine the two purchas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hares Table to get rid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  The duplicate purchase on 1/05/94 for CPL is wrong. A power ou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ed the computer after I recorded the 1/05/94 purcha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local security was updated. I mistakenly recor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05/94 purchase again since it wasn't reflected in the total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, I feed to delete one of the duplicate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hares Table. The following two messages identify another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ulted from this ab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)    Open share and amount totals for CPL are wrong. This is a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and can be fixed manually by using the Fixup Securit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cal Security Table's Securities pulldown menu. O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the Data Consistency Check, setting the Resync Loc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tivity option to have it fix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)    GLV1 is a 401K plan that uses the Price From Value function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purchases on the last day of the quarter, and upd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n the same day. Thus, the purchase price and price in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don't match. This is fine, and these messages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   I have a duplicate purchase recorded for GRACE on 8/12/91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 reinvestment plan, and I inadvertently sent in two $50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re both used to buy shares on the designated purchas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ssages don't always point out errors. In this example, fewer than hal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s need to be add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ome errors may trigger multip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given message can be ignored in some situations, but the same messag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addressed in other situations. The duplicate purch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number of messages generated will vary depending on your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no point in trying to eliminate all of the messages if some aren't</w:t>
      </w:r>
    </w:p>
    <w:p>
      <w:pPr>
        <w:pStyle w:val="PreformattedText"/>
        <w:bidi w:val="0"/>
        <w:jc w:val="left"/>
        <w:rPr/>
      </w:pPr>
      <w:r>
        <w:rPr/>
        <w:t>really problems. If you frequently get a large number of messages that aren't</w:t>
      </w:r>
    </w:p>
    <w:p>
      <w:pPr>
        <w:pStyle w:val="PreformattedText"/>
        <w:bidi w:val="0"/>
        <w:jc w:val="left"/>
        <w:rPr/>
      </w:pPr>
      <w:r>
        <w:rPr/>
        <w:t>errors, you may want to adjust the execution parameters. For example, if you</w:t>
      </w:r>
    </w:p>
    <w:p>
      <w:pPr>
        <w:pStyle w:val="PreformattedText"/>
        <w:bidi w:val="0"/>
        <w:jc w:val="left"/>
        <w:rPr/>
      </w:pPr>
      <w:r>
        <w:rPr/>
        <w:t>have a lot of instances where prices in purchases don't match values in the</w:t>
      </w:r>
    </w:p>
    <w:p>
      <w:pPr>
        <w:pStyle w:val="PreformattedText"/>
        <w:bidi w:val="0"/>
        <w:jc w:val="left"/>
        <w:rPr/>
      </w:pPr>
      <w:r>
        <w:rPr/>
        <w:t>price history, and don't want to see the messages generated, you can turn off</w:t>
      </w:r>
    </w:p>
    <w:p>
      <w:pPr>
        <w:pStyle w:val="PreformattedText"/>
        <w:bidi w:val="0"/>
        <w:jc w:val="left"/>
        <w:rPr/>
      </w:pPr>
      <w:r>
        <w:rPr/>
        <w:t xml:space="preserve">Check for Activity/Price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periodically run the data consistency check in order to</w:t>
      </w:r>
    </w:p>
    <w:p>
      <w:pPr>
        <w:pStyle w:val="PreformattedText"/>
        <w:bidi w:val="0"/>
        <w:jc w:val="left"/>
        <w:rPr/>
      </w:pPr>
      <w:r>
        <w:rPr/>
        <w:t>catch potential problems as ear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ing Up Probl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earlier, you can let Capital Gainz automatically correct some of</w:t>
      </w:r>
    </w:p>
    <w:p>
      <w:pPr>
        <w:pStyle w:val="PreformattedText"/>
        <w:bidi w:val="0"/>
        <w:jc w:val="left"/>
        <w:rPr/>
      </w:pPr>
      <w:r>
        <w:rPr/>
        <w:t>the most clear-cut problems reported by the Data Consistency Check procedure.</w:t>
      </w:r>
    </w:p>
    <w:p>
      <w:pPr>
        <w:pStyle w:val="PreformattedText"/>
        <w:bidi w:val="0"/>
        <w:jc w:val="left"/>
        <w:rPr/>
      </w:pPr>
      <w:r>
        <w:rPr/>
        <w:t>However, the majority of messages may or may not indicate actual problems,</w:t>
      </w:r>
    </w:p>
    <w:p>
      <w:pPr>
        <w:pStyle w:val="PreformattedText"/>
        <w:bidi w:val="0"/>
        <w:jc w:val="left"/>
        <w:rPr/>
      </w:pPr>
      <w:r>
        <w:rPr/>
        <w:t>and it's not clear which records should be changed to fix the problems. So,</w:t>
      </w:r>
    </w:p>
    <w:p>
      <w:pPr>
        <w:pStyle w:val="PreformattedText"/>
        <w:bidi w:val="0"/>
        <w:jc w:val="left"/>
        <w:rPr/>
      </w:pPr>
      <w:r>
        <w:rPr/>
        <w:t>most of the burden is left up to you. Here's a suggested series of activities</w:t>
      </w:r>
    </w:p>
    <w:p>
      <w:pPr>
        <w:pStyle w:val="PreformattedText"/>
        <w:bidi w:val="0"/>
        <w:jc w:val="left"/>
        <w:rPr/>
      </w:pPr>
      <w:r>
        <w:rPr/>
        <w:t>you can employ to straighten out proble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the DOS SCANDISK command reports errors such as cross-linke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m immediately. PC Tools, Norton Utilities, and similar pack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ffer excellent disk fixu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you see strange things in Capital Gainz, such as table entrie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n your index files may be damaged. To fix damaged index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GRESYNC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un the Data Consistency Check procedure on all portfolios, turn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change/fixup data. It's a good idea to run it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n use the change/fixup options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Review the Data Consistency Check log. Mark the messages that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ignoring insignificant ones. If you notice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ecurities that have many associated messages, t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abnormal program terminations occurred while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y. Or, a disk failure may have corrupted thei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re there any Data Consistency Check messages indicating that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are not equal to activity table totals, or that blank/orp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exist? If so, rerun the Data Consistency Check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Resync Local Security and Activity and Remove Blank/Orp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ptions. You can limit this run to just the secur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re there any Data Consistency Check messages indicating that yiel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hare values of distributions are too high? If so, you ma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prices instead of the distribution per sh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. To fix this, use the Recalc Per Share butt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Compare totals in the Local Security Table, or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roker and mutual fund statements. Do they match? If not,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Activity History Report for each security in question,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gainst your statements for erroneous entries. Fix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, Closed Shares, and Distribution Tab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 Did any Consistency Check messages indicate problems in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? For instance, messages may say that open shares record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s don't match the price history,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prices differ a lot. Use the Rebuild Price History cho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s pulldown menu on the Global or Local Security Table,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rices From Activity if you want to reset price data from 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to choose the weekly or monthly rebuild option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rice his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 If you made changes, rerun the Data Consistency Check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m. If you're still not happy with any messages, careful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ed expanded explanations at the end of the log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suggest a course of action to rectify the problem.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ng through this step until you're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Backup your Capital Gainz data, and label the disk with the dat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 pristine data for the current date. If you experienc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, at least you have good data as of thi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Implement a consistent backup strategy. Chapter 1 suggests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that rotates multiple disks for maximum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Avoid using Ctrl-Break, the Reset button, the On/Off switch, and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el while in Capital Gainz. Terminating the program dur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can corrupt file inter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Be sure that any disk cache in use has flushed its content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hutting down your PC. See Chapter 1 for a discussion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uild/Pa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pace is not automatically released when records are deleted. Instead,</w:t>
      </w:r>
    </w:p>
    <w:p>
      <w:pPr>
        <w:pStyle w:val="PreformattedText"/>
        <w:bidi w:val="0"/>
        <w:jc w:val="left"/>
        <w:rPr/>
      </w:pPr>
      <w:r>
        <w:rPr/>
        <w:t>the deleted record area is reused when you add new records. Thus, if you</w:t>
      </w:r>
    </w:p>
    <w:p>
      <w:pPr>
        <w:pStyle w:val="PreformattedText"/>
        <w:bidi w:val="0"/>
        <w:jc w:val="left"/>
        <w:rPr/>
      </w:pPr>
      <w:r>
        <w:rPr/>
        <w:t>delete many records, the disk space used by the file will not change.</w:t>
      </w:r>
    </w:p>
    <w:p>
      <w:pPr>
        <w:pStyle w:val="PreformattedText"/>
        <w:bidi w:val="0"/>
        <w:jc w:val="left"/>
        <w:rPr/>
      </w:pPr>
      <w:r>
        <w:rPr/>
        <w:t>However, as you add new records, the disk space used will not increase until</w:t>
      </w:r>
    </w:p>
    <w:p>
      <w:pPr>
        <w:pStyle w:val="PreformattedText"/>
        <w:bidi w:val="0"/>
        <w:jc w:val="left"/>
        <w:rPr/>
      </w:pPr>
      <w:r>
        <w:rPr/>
        <w:t>the number of new records exceeds the number of record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mediately reclaim space from deleted records, use the Rebuild/Pack Data</w:t>
      </w:r>
    </w:p>
    <w:p>
      <w:pPr>
        <w:pStyle w:val="PreformattedText"/>
        <w:bidi w:val="0"/>
        <w:jc w:val="left"/>
        <w:rPr/>
      </w:pPr>
      <w:r>
        <w:rPr/>
        <w:t>Files choice from the Maintenance pulldown menu on the Portfoli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/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ort or import comma-delimited ASCII files. These functions are</w:t>
      </w:r>
    </w:p>
    <w:p>
      <w:pPr>
        <w:pStyle w:val="PreformattedText"/>
        <w:bidi w:val="0"/>
        <w:jc w:val="left"/>
        <w:rPr/>
      </w:pPr>
      <w:r>
        <w:rPr/>
        <w:t>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ing data to verify the raw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ing data for use in a spreadsheet or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Importing data from anoth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ing data from damaged data files, to salvage any non-corru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Capital Gainz consists of many related data files, importing data</w:t>
      </w:r>
    </w:p>
    <w:p>
      <w:pPr>
        <w:pStyle w:val="PreformattedText"/>
        <w:bidi w:val="0"/>
        <w:jc w:val="left"/>
        <w:rPr/>
      </w:pPr>
      <w:r>
        <w:rPr/>
        <w:t>from other programs, or exporting data to other programs, is not a simple</w:t>
      </w:r>
    </w:p>
    <w:p>
      <w:pPr>
        <w:pStyle w:val="PreformattedText"/>
        <w:bidi w:val="0"/>
        <w:jc w:val="left"/>
        <w:rPr/>
      </w:pPr>
      <w:r>
        <w:rPr/>
        <w:t>task. Be sure you thoroughly understand the relationships between Capital</w:t>
      </w:r>
    </w:p>
    <w:p>
      <w:pPr>
        <w:pStyle w:val="PreformattedText"/>
        <w:bidi w:val="0"/>
        <w:jc w:val="left"/>
        <w:rPr/>
      </w:pPr>
      <w:r>
        <w:rPr/>
        <w:t>Gainz data files before trying. File relationships are described and</w:t>
      </w:r>
    </w:p>
    <w:p>
      <w:pPr>
        <w:pStyle w:val="PreformattedText"/>
        <w:bidi w:val="0"/>
        <w:jc w:val="left"/>
        <w:rPr/>
      </w:pPr>
      <w:r>
        <w:rPr/>
        <w:t>illustrat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or import a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e a data file from the li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 the name of the comma-delimited ASCII file to export to or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On export, if this file exists it is appended to, otherwi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 On import, this fil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ed files include a header describing the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ort data to another program, such as a spreadsheet, for further</w:t>
      </w:r>
    </w:p>
    <w:p>
      <w:pPr>
        <w:pStyle w:val="PreformattedText"/>
        <w:bidi w:val="0"/>
        <w:jc w:val="left"/>
        <w:rPr/>
      </w:pPr>
      <w:r>
        <w:rPr/>
        <w:t>analysis. For instance, to export price history data to a spread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rt the Price History Table to PRC.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 text editor to remove all records except a single symbol's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For instance, get rid of all records except those where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PL and the type is P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rt up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rom the / menu, choose File, Import, Values, and specify PRC.EXP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This fills in columns A, B, C, D, and E with the symbol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, price, a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s When Im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data is difficult due to data file relationships. For instance, if</w:t>
      </w:r>
    </w:p>
    <w:p>
      <w:pPr>
        <w:pStyle w:val="PreformattedText"/>
        <w:bidi w:val="0"/>
        <w:jc w:val="left"/>
        <w:rPr/>
      </w:pPr>
      <w:r>
        <w:rPr/>
        <w:t>you import data into the Open Share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import referenced local securities into the Local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or manually define them. The security data must have correc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otals, or else you must resynchronize the security with the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Table when you're don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import referenced global securities into the Global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or manually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import referenced broker/investment companie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Table, or manually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import price histories into the Price History Table, or re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history from activity when don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must import referenced security types into the Security Type Tabl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data is only recommended in exceptional circumstances, and even</w:t>
      </w:r>
    </w:p>
    <w:p>
      <w:pPr>
        <w:pStyle w:val="PreformattedText"/>
        <w:bidi w:val="0"/>
        <w:jc w:val="left"/>
        <w:rPr/>
      </w:pPr>
      <w:r>
        <w:rPr/>
        <w:t>then should only be attempted by experienced users. It's too easy to end up</w:t>
      </w:r>
    </w:p>
    <w:p>
      <w:pPr>
        <w:pStyle w:val="PreformattedText"/>
        <w:bidi w:val="0"/>
        <w:jc w:val="left"/>
        <w:rPr/>
      </w:pPr>
      <w:r>
        <w:rPr/>
        <w:t>with data that can't be accessed 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