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sh Control, Version 1.0C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C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Control package, version 1.0C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ash Control, Pipe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Contro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h Contro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sh Contr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Control, Version 1.0C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dream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sh Contro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ipedream Software.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pedream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Control, Version 1.0C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