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lcome to PC-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00 - 11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ransient analysis calculations.  Adde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s circuit elements.  Added zoom and print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 screen.  Added support for HP DeskJet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HP LaserJet Series I.  Now displays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requency when plotting narrow band hig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 Analysis routine is now 40-1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a - 8/1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ertain rare situations, graphs would autoscale im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0 - 11/0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ndles circuits with up to 90 nodes.  Added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nly circuit description and graphs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ctor values are now accepted.  Changed list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requencies of 10 GHz and above.  Added network (L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Fixed "border flash" when switching fro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xt mode on some CGA cards.  Added table of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1 - 2/0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syntax checking on the circuit descrip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put errors are spotted and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0 - 10/1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group delay, impedance, VSWR and retur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Now has full support for 24 pin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upports HP LaserJet.  Editor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s routine is now twice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T&amp;T and MCGA support.  Added support for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.  European format for element valu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Improved error checking on circui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International time and date on printou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.  Numbers are now stored in IEE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supports "non-compatible" video. 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K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1 - 1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filename to the headers and plot she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.  Negative resistance values are now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hard copy plotting routine - plot w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ious points if the plot exceeded the maximum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analysis routine; Occasionally, a circu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ry wide range of reactive component values c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nal numeric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0 - 9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option of 35 sample points to the sel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points menu.  Greatly increased the number of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s available when displaying results.  Magnitud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s .1 db/div to 80 db/div and Phase now spans 2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ees/div to 720 degrees/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2 - 1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 wid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