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1991 by Circu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October, 1991, the ASP had over 300 author memb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