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Preschool Graphics Lunc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, STAR.  CIS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84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 77284-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Novem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Preschool Graphics Lunc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tegory: 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peaks!  VGA Graphics and SoundBlaster/PC Speaker sou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nd track AND plenty of guitar riffs!  This new incar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-selling original Brandon's Lunchbox is designe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hoolers will have a ball learning number skills as the PC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lays music!  Brightly colored graphics routines t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verbal skills, simple addition and subtraction, number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plus more. Rewards include random selections of assorted guitar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rom vintage electric guitars -- ranging from jazzy riffs to w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compatable, 512K RAM, VGA monitor, hard drive.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able required for SoundBlaster option.  Will support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.00 for each volume of the 4 volume set.  Or, $25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volumes of preschool graphics educational fun.  The four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cover number skills, alphabet skills, shapes, and colo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unchbox sets cover Level K, Level 1, Level 2, and Level 3.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sound tracks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ember ASP and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Preschool Graphics Lunchbox in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ontact me for permission -- however, I ask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at you are carrying this program (postcard and/o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can make sure you're on my list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or CD-ROM vendors must contact me directly to receiv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rack vendors or CD-ROM vendors distribute Brandon's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unchbox 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of software vendors not mentioned must contact m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permission to distribute.  I reserve the righ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