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ceive a copy of the registered version of Math Maniac(c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the additional features described in the MM.DOC file,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form that follows and send it, along with a check, MC,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 the correct amou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wnsoft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726D S. Sepulveda Blvd. Suite C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Angeles, CA 9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SA or Mastercard, you can order over the phon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(310) 338-0715 (8 to 5 Mon-Fri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received by 3:00 p.m. Pacific time ship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register MATH MANIAC through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O SWREG" and follow the instructions to complet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program #627.  Downsoft will be notified by Compuserve via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REGISTERED version will be shipped the following da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billed $23.95 on your Compuserve bill, which cover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($19.95 plus the $4.00 shipping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soft Software Order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_____ State: _____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Math Maniac 1.03 ($19.95).   ___ 5-1/4 disks.     ___ 3-1/2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order. . . . . . . . . . . . . . . . . . . . . . . . $   19.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add sales tax . . . . . . . . . . . . . $    1.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ing/handling, Select 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Next Day: $13.00  ___Second Day: $8.00  ___Regular: $4.00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. . . . . . . . . . . . . . . . . . . . . . . . . $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Check       ___ Money order       ___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: _________________________________  Exp.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help us determine how best to improve and market M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IAC, please tell us how you found out about MATH MANIA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: 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ystem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User:  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ool:  ______   Name: 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iew:  ______  Publication:  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