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N    T H I S    D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ul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On This Day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On This Day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On This Day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es are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On This Day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On This Day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is defined as containing all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 and distribution is forbidden. 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On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On This Da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, as long as the total (per disk) does not exceed US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and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CANNOT be sold as part of some other inclus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who wish to distribute On This Da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llection (such as PsL's MegaDisk set, or a CD-ROM package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(non-ASP Vendor Members) who wish to distribut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as part of a collection (such as PsL's MegaDisk se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package) must obtain permission from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 Co.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, please check the release date of the versio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ersion is over twelve (12) months old then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to ensure that you have the most current version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released in April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On This Day as a Disk-of-the-Mon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On This Day under the Disk-of-th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non-ASP Members) must contact us in advance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ory of old (out of date) disks.  Only current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terature which describes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truction Co.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On This Day, without written permission from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  If the version you have is over twelve (12)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, please 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is version was released in April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all be 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as set forth in subdivision (b)(3)(i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.227-7013 (DFARS 52.227-7013).  The Contractor/manufactur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nstruction Co., PO Box 160, North Billerica, Massachuset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62-0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), simply write to the following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at (616) 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r other information you print or distribute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.  Thank you for your time and assistanc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