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LIST (tm) v1.2 for WordPerfect -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rLIST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bound printed copy of the rLIS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3 1/2" or 5 1/4" program diskette -- minus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ftware license number for technical support by phone,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Phone support is free up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mediate notification of software upgrades with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ordPerfect version 5.0/5.1 primary files to use with rLIST (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billing, Avery labels f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PACK utility for PACKing an R: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more than five copies, please refer to SITELIC.DOC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.  We accept personal and business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shier'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rLIST please fill in the follow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with $69.00 (US) per workstation plus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/ACCESS Software, Inc.     Voice: (718) 472-4548 9am to 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9-60 47th Street             Fax: (718) 472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nnyside, NY  11104-1420   CompuServe Mail ID: 76236,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: ______________________  Last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___________________________  Compan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  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   Typ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   Leg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  State/Provinc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  Zip/Postal cod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diskette size (choose one):  ___ 5 1/4"   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orkstations (1-5) _______                Total amount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US - $5, Canada, Mexico - $6, Int'l - $8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(NY State residents only)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SE REVERSE SIDE FOR COMMENTS AND SUGGES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