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E T W O R K  Q U O T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R.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Bixby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50 Highmeadow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 Hills, MI  48334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37-940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37-2912  (BBS)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[71674,731]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, Computer Clubs and anyone els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twork Quotables, Greg Bi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except for a distribution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Network Quotables.  The distribution fe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iskette, shipping and handling.  The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ceed US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twork Quotables.  Non-ASP member vendors must reque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Network Quotables and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ir catalog or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, including all program, data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exception.  Files may be added to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urpose of advertising where the program was 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an advertisement to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Greg Bix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flattered at such offers and am more than will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ions, I would simply like to know in advance h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tributed and so that I can make sure tha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2.01a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eted with famous, witty and thought-provok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 standalone or network PCs.  Make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fun.  The same quote can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on a particular day.  Can be run as a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ith optional user message.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message can be displayed below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Delete, Print, or Searc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2.01a &lt;ASP&gt; Be greeted with famous, witty, dai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Quotables 2.01a &lt;ASP&gt; Be greeted with famous, witty daily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ndalone or network PCs.  Make your network interesting and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QUOTES  MESSAGE  LOGIN  SCREEN SAVER  BROADCAST 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included with the Un-Registered vers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EXE     Network Quot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DBF     Network Quotabl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DOC     Network Quotables Documentation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REG     Network Quotabl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Short Introduc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List of all the new features added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&amp;BBS.DOC   Vendor and BBS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BBS Distribu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to be combined as a compressed file, such a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hould be NTQT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