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GA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 Created on January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n Man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4 by 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1 Market Place #3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n Ramon, CA   945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BBS Number 209-836-2402  (ONLINE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user supported product.  We encourage you to  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ong to others.  If  you find MEGAHOST of value,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it with us.  If used commercially or for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,  a  registration  fee  of  $79  (US  Dollars)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.    Otherwise,  registration  would  be  just  $4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$4.00 shipping  and handling  plus California  sa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x of 7.75% if ordering from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nd  your  registration  to the  above  address  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online using your MasterCard  or Visa.  Suppor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duct is provided exclusively through the Support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number provid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for supporting MEGAHO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INTRODUCTION 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  THE SMALL PRINT 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  Shareware 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  Warranties  (There aren't any) 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3  Miscellaneous Notices 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.  ACKNOWLEDGMENTS 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.  MEGAHOST FILES 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  Files Used by MEGAHOST 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  Examples of Displays to Callers 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  Files Created by MEGAHOST 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4  Documentation for MEGAHOST 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INSTALLATION 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  Modem and Cable 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1.1  Modem Settings 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1.2  AT Cable Configuration 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  Directory Setup 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2.1  General and for Single-User Systems 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2.2  Special Instructions for a multi-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 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  Computer Configuration 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3.1  Autoexec.bat 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3.2  Config.sys 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3.3  Multi-User BBS Requirements 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3.4  Operation under Desqview 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3.4.1  Desqview and ANSI 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3.4.2  Change a Program Settings 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  Program Configuration 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4.1  Configuring Security Level 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4.2  The Menuing System 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4.3  MEGAHOST.CNF Settings 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FILES= 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300= 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SIDELAY= 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SWERSTRING= 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ANSI= 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BIG= 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CONDOR= 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FILECHECK= 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MAILCHECK= 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NAPLPS= 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RIP= 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INDUCTION= 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LOG= 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ON= 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OFF= 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UPL= 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UD= 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NAME= 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WEENRINGS= 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OS= 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MPNEWUSERSECURITY= 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MPQUESTIONNAIRE= 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BACK= 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RRECS= 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MENU= 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CKAPI= 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OSEDSYSTEM= 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MDLINE= 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= 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ORSYS= 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SYSOP= 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n_BASE= 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n_INT= 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n_IRQ= 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= 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PATH= 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= 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S= 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ICELAYER= 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STRING= 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= 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= 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PW= 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ORMENU= 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ORSYS= 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ABLEFIFO= 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MSG= 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T= 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SWAP= 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RS= 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WFLOWCTL= 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STRING= 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ALXFRS= 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KBAUD= 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FILE= 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ONALIAS= 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PT= 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MENU= 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CHLEVEL= 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300= 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1200= 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2400= 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4800= 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9600= 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19200= 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38400= 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57600= 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ANSI 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BUZZBACK 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CHANGEDIR 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DOWNLOAD 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ECHODOOR 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FILEDESC 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HELP 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LOGDRIVE 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KNOWNCALLER 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MSGTOSYSOP 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OPERATOR 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PROGRAMDIR 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QUESTIONNAIRE 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READLOG 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SEARCH 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TRAPDOOR 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UPLOAD 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VIEWBULL 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ZIPPYDIRSCAN 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DELAY= 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RECS= 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PLPSDELAY= 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TYPE= 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PVTMSG= 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USERSECURITY= 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USERTIMELIMIT= 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= 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IMERS= 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HOOK= 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= 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= 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= 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ECT= 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OCOL= 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ET= 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MSG= 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ETSTRING= 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RIES= 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MSGFILE= 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NGBACK= 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NGPIN= 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VESCRN= 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ORS= 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WSWAPMSG= 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KIPFILECHECK= 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KIPMAILCHECK= 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= 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APTOEMS= 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= 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DSTRING= 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DIR= ....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PDOOR= 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= 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INPLACE= 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PS2= 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LOCK= 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MENU= 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ONXOFF= 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4.4  CDROMDIR.CNF Settings 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.  OPERATING MEGAHOST 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  Startup 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2  Local Mode 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  Bulletins 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4  The Directory/Status Lines 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5  Using MEGAHOST:  The Menus 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5.1  The Main Menu 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)NSI Color -- on/off 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)uzz Back 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hange Directory 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ownload File 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)cho Mail 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)ile Descriptions 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G)oodbye Logoff 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H)elp with MHOST 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K)nown Caller Log 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)og New Drive 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M)essage System 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)perator Chat 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)rogram Directory 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Q)uestionnaire 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)earch for File 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)pload File 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V)iew Bulletins 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Z)ippy Dir Scan 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+)-Trap DOOR(s) 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*)-Read Log File 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&amp;)-Add Prog. Desc.  (SysOp Only) 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ng Under Networks 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5.2  Known Caller System Options 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)dd Caller  (SysOp Only) 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ompress Database  (SysOp Only) 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)elete by Record  (SysOp Only) 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)dit Caller Info 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)nquire Personal 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G)oodbye Logoff 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)ist Callers 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)end to Printer  (SysOp Only) 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)ause Toggle 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Q)uit to Main 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)ebuild Database  (SysOp Only) 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X)pert Mode 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5.3  Message Database System Options 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)ackward Read ..........................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ompress Database  (SysOp Only) 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)elete by Record  (SysOp Only 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)nter Message 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)orward Read 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G)oodbye Logoff 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)ndividual Message 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)ist to Printer  (SysOp Only) 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M)essage Area 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)ew Message 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)ause Toggle 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Q)uit to Main 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)ebuild Database  (SysOp Only) 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)earch Messages 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X)pert Mode 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Y)our Mail 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on Reading Messages 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6  Closing MEGAHOST Down 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7  Function Keys 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7.1  F-Key Alone 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7.2  SHIFT + Function Key 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7.3  CTRL + Function Key 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8  Keypad Keys 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9  Tilde Key ....................................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I.  FOR THE ADVANCED AND THE CURIOUS 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  More on initstring 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  Running a DOS (or a program) from a remote .....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  Premature Exits (and exiting remotely) ........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II.  COMPATIBILITY PROBLEMS 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  Downward compatibilty of future versions .......6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2  Memory resident program problems ..............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X  TESTIMONIALS ........................................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MINIHOST / MAXIHOST / MEGAHOST CONVERSIONS 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1  MiniHost to MaxiHost Conversion 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2  MaxiHost to MegaHost Conversion 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3  MegaHost 1.3 to MegaHost 2.0 Conversion ........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BIG TERMINAL ........................................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NAPLPS TERMINAL .....................................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RIPscript ............................................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MegaFIDO .............................................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is a low maintenance, feature-rich, bullet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program.  It can be operated as a a single-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ulti-node system, either under DOS, shared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, or multitasked under Quarterdeck's DesqVi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icrosoft's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runs on an IBM PC or compatible with 384 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 PC- or MS-DOS 3.0 or higher.  I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ppies but is written with a hard drive in mi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is initially configured for Hayes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s, but can be set up for other modems.  See 5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'More on INITSTRINGS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erson calling MEGAHOST should call at 8 bits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ity and 1 stop bit, to enable Xmodem transf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MEGAHOST also operates if called at 7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ts, even parity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MEGAHOST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Multi-User Message and Caller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No limit on number of callers (database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 2 billion recor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Event Schedu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Questionnaire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Operator Chat h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Trap DOOR menu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Message System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Menu driven DIRECTORY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User-defined Me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Marked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Built-in Xmodem, Xmodem-1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Xmodem 1KG, Ymodem, Ymodem-G, Zmodem, &amp;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u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available at no extra 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upports up to fifteen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Hierarchical or non-hierarchic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Releases all but 12k when in a door or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File description updates in an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Data files may be in a separat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Twenty five character CONFERENC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ANSI graphics new user, help, and good-by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Creates DOOR.SYS or DOORINFO1.DE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upport for REMOTE IMAGING PROTOCOL (RIP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upport for NAPLPS GRAPHICS termi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upport for BLUE INSTANT GRAPHICS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upport for CONDOR GRAPHICS termi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upport for AC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upport for front end mailers and echo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upport for DigiBoard Universal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upport for FOSSI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  THE SMAL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not in the public domain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de to keep this product and use it on a reg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s you must register this program with the auth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the opening screen for registr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Warranties  (There aren't an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WARRANTIES of merchantibility and fitness for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purpose are disclaimed. 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aims any liability by way of warranty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for any damage which results from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 Miscellaneous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ocument mentions the names of various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s; many of these names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.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want to thank Rod Cole, Jimmy Nord, Matt Wakeley, 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astro, Chuck Childers, Lyle Eddy, Andy Walsh, P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ns, Carl Sagerquist, Jim Spheekas, Don Lokke, Denn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chler, and many others for the help they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.  This has included suggestions, coding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documentation.  It is tru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.  MEGAHO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Files Used by MEGA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.CNF      MEGAHOS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.EXE      The main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1.BAT        Tests BATCHLOG front end --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TCHLOG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2.BAT        Sample BATCHLOG.BAT file --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TCHLOG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LGn.BAT      For alternative logon front e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ON.BAT       Used to call external programs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OFF.BAT      Used to call external programs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UPL.BAT      Used to call external program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DOOR.BAT      Used to invoke optional 3rd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cho 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.BAT         Used to call external programs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rta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PDOO?.BAT      Provides a door to a program or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, which you select.  If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pdoor is to be used,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should be TRAPDOOR.BAT.  If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 one is used, the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PDOO?.BAT where ? is a let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...Z (e.g. TRAPDOOA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PDOOB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TCHDGn.COM      Public domain program to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rier Detect for COMn (WATCHDG1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Com1, WATCHDG2.COM for Com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Examples of Displays to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.G00      ANSI color bullet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.T00      ASCII (monochrome) bullet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.G??      ANSI color bulletin. ?? is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1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.T??      ASCII (monochrome) bulletin. ??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01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NGMNU?.G00      Sample CHANGE DIRECTORY menu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Define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MNU?.G00      Sample TRAPDOOR menu.  Se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BYE.G01       ANSI color text file (edit to s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needs) displayed upon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BYE.T01       ASCII (monochrome) text file (ed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it your needs) displayed on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.G00          ANSI color help menu file (ed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it your needs) displayed if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cks the (H)elp with MHost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.T00          ASCII (monochrome) menu hel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dit to suit your needs)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caller picks the (H)elp with M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Menu option. ?? is a number 01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.G??          ANSI color help file (edit to s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needs) displayed if caller p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(H)elp with MHost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. ?? is a number 01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.T??          ASCII (monochrome) help file (ed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it) displayed if caller pi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H)elp with MHost Main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NU?.G00      Sample Mail Menu.  See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MNU?.G00      Sample Main Menu.  See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USER.G01       ANSI color file displayed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USER.T01       ASCII (monochrome) file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n.IN         Sample Questionnaire input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 n - See MENU=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COME.G01       ANSI color file display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ion is establ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COME.T01       ASCII (monochrome) col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 after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tabl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GRAPHICS support files have been ad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.  Files that support BIG Graphics hav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that end with '.3??', '.2??., or '.1??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ending upon the graphics mode.  File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PLPS graphics have file extensions that en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.P?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Files Created by MEGA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LOG.DAT      Created when BATCHLOG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Sn.LST      Created or appended to when LPT=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ysOp selects (S)end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he Known Callers Lo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=node in which the SysOp wa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) was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Sn.PRN      Created or appended to when LPT=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ysOp selects (P)ri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record screen call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ing (E)dit Caller Inf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I)nquire Personal from the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r Log Menu (n=node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 was when (P) was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n.FLG      This informs MEGAHOST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ression is occuring; n=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MPRES2.FLG is for nod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NAME.BBS       Created for descriptions of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load in \DIRNAME.  Where DI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he name provided UPLOAD=,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es file description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the caller uploading them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LOAD keyword points to a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(not recommended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name becomes FILES.BB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from \DIRNAME can be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oper download directory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DNLOAD) and the relevant data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NAME.BBS can be put i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 (e.g. DNLOAD.BBS). 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for files in a directory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ways have the name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 extension,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network support is reques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loaded file descriptions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LOADSn.BBS, not DIRNAME.BBS.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s in these *.bb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t be put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NAME.BBS files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SYS          See DOORSYS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RINFO1.DEF      See DOORSYS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FIL.DAT       Messag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FIL.IX        Messag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STn.LOG      Logs callers' activiti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ard, for nod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ST1.DEF      See DOORSYS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n.LST      Created or appended to when LPT=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ysOp selects (L)ist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he Message System menu (n=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which the SysOp was when (S)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n.PRN      Created or appended to when LPT=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ysOp selects (P)ri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of choices under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=node in which the SysOp wa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P) was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n.FLG         This informs MEGAHOST whe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s are running; n=node (NODE2.FL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for nod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n.OUT        Questionnaire output file for node 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MENU=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INDEXn.FLG      This informs MEGAHOST when reinde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occuring; n=node (REINDEX2.FL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nod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RSFIL.DAT       Calle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RSFIL.IX        Caller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???????.$$$     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AILFIL.* or USRSFIL.*  is deleted, MEGAH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reates them on the nex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ing either *.IX file will cause the re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to be reindexed nex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 Documentation for MEGA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.DOC      This file, which can be prin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st laser printers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s per page to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.ME           Last-minut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is easy.  This part of the document le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hrough th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First, your modem must be set up properl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ble connecting the mod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unications port of your computer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od shape and properly configured.  See 5.1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Settings and 5.1.2 AT Cabl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Second, you must load MEGAHOST's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nto a directory and list tha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PATH statement of your autoexec.bat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2 Directory Setu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Third, you must check your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exec.bat to be sure they includ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s.  These steps are described in 5.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Finally, you must configure MEGAHOST, itself,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 its configuration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file, MEGAHOST.CNF is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file which contains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needs to function properly.  This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overed in 5.4 Progra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Modem and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1  Mode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odem must have thes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not forced on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not forced on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A not forced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Apparently some versions of the AST Six P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 the DTR and CD signals true.  See the AST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ore information.  Here are some modem 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HAYES 1200 EXTERNAL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UP  DTR controlled by pin 20.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DN  Numeric messages.  Optional.  Set by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DN  No result code display.  Optional. 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DN  Modem does not echo.  Optional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DN  Auto Answer suppressed.  Optional. 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UP  CD controlled by pin 8. 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UP  Single line connection. 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DN  AT command recognition.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HAYES 1200B INTERN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e three switches on the board from A-B to B-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lternate position.  This jumper is not docume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manual.  MEGAHOST now works with the factory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HAYES 1200B MODEL 07/00043 INTERN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UP/DN    Select COM1: or COM2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UP       Select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DN       Detect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UP       Monitor DTR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UP       Select Bell 212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UP       US/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US ROBOTICS 2400 AND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Hayes 1200 external switch settings.  (Early 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of the 9600 seem to ignore the V sett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d only to switch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2  AT Cabl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able which connects your modem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, is new, and was purchased from a repu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aler, you can skip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nine pin --------DB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----------CD---------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-----------RD---------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-----------TD---------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-----------DTR-------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-----------SG---------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-----------DSR--------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-----------RTS--------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-----------CTS-------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-----------RI-------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 Directory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1  General and for Single-Us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executable files should go in a sing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you might name it C:\MEGAHOST).  That directory's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in the DOS path.  You may keep data files (e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files, bulletin files, etc.) in anoth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.g., C:\MEGAHOST\DATA), but if you do that, b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sert the name of that directory after DATAPATH=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.CNF.  If your data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MEGAHOST\DATA, then DATAPATH=C:\MEGAHOST\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also a good idea to set aside a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uploaded to your MEGAHOST bulletin board, and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more directories for files to be download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ople who call in to your board.  You might c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directory C:\UPLOADS.  If you do set up suc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put its designation after the UPLOAD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 in the configuration file, MEGAHOST.CNF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upload directory is called C:\UPLOADS,  the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would be UPLOAD=C:\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directory set aside for files to be download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who call in, should be lis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= statement in MEGAHOST.CNF.  Using an ali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directory name, and limiting access to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o persons with a particular security leve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discussed after DIRECTORY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2  Special Instructions for a multi-use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not run the same MEGAHOST executable files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once.  Do not invoke MEGAHOST executabl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ice.  You must have a separate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able files for each node, and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should be in the path.  In each of 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, I have BATCHOFF.BAT, BATCHON.BA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.BAT, TRAPDOOA.BAT, TRAPDOOB.BAT, TRAPDOOC.BA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PDOOD.BAT, MEGAHOST.EXE, MEGAHOST.CNF, MEGAAPIn.EX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EGAAPIn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keep the shared data files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, and set DATAPATH= to tha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should have MAILFIL.* and USRSFIL.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and all menus, bulleti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*.Gxx), ASCII (*.Txx), BIG (1.xx, 2.xx, 3.xx)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PLPS (P.xx) files' attributes to read only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with this DOS 5.0 command: attrib +r 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have these files set read-only: BULLETIN.*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NGMNU1.*, DOORMNU1.*, GOODBYE.*, HELP.*, MAILMNU1.*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NU2.*, MAINMNU3.*, NEWUSER.*, USERMNU1.*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MNU1.*, and WELCOM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 Compu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1 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 statement in your autoexec.bat 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the name of each directory in which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executable files.  As an alternative,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up MEGAHOST with a batch file, you can includ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Path= statement on a line batch fil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which calls MEGA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SPEC should point to the location of command.c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uter should know where to find command.c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command.com is kept in the root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rive from which you boot up (C:\), and DOS doe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be told where to find it.  Still, it doe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rt to be sure, so include a COMSPEC= statement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ning of your autoexec.bat.  If you ke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com in the root directory, the statement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OMSPECT=C:\.  If you keep it in anoth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g. C:\DOS), then the line should be COMSPEC=C:\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the COMSPEC statement includes th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problems involving COMSPEC have been res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by placing a path to command.com , or by pla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py of command.com in each directory with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2 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have ANSI.SYS loaded in your system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run MEGAHOST.  You can do this by placing this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your CONFIG.SYS: 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NSI.SYS is in a directory other than the r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f the disk from which you boot up, in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 to ANSI.SYS in that DEVICE= statement e.g.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also have at least 40 file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.  You can do this by putting this line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SYS: FILES=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operate MEGAHOST under Quarterdeck's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ment program, Qemm, see your Qemm manual for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ive way to provide for 4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3  Multi-User BBS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set NETTYPE=MSNET or NETTYPE=DESQVIEW,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.CNF, load SHARE.  This can be done by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in config.sys: Install=[p:]Share.exe.[/f:n][/l:n]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[p:] is the full path for Share.ex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rive specifier, [/f:n] is the space in byt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sharing information (e.g. /f:4096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2048) and [/l:n] is the number of files that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locked at a time (e.g. /l:30, the default being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4  Operation under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4.1  DesqView and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operate MEGAHOST under DesqView, lo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.SYS from your CONFIG.SYS will do you no goo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.  Load DesqView's DVANSI.COM into the window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you will run MEGAHOST.  You can do thi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MEGAHOST from a batch file, which calls DV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calling MEGAHOST.  This is an example of suc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This file is called Mhost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V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sqView Change a Program Program Name field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d MHOST.BAT, and the Directory Field would hol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MEGAHOST home directory (e.g. C:\MEGA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4.2  Change a Progra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the batch file described above for lo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ANSI, do not set the MEGAHOST window to clos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.  That is, put N in the Close on exit (Y, 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) field on the Change a Program Advanced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  The EXIT command at the end of th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ake care of closing the window after exit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the whole batch file to complete its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window c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tection level (0-3) field on the Chang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Advanced Options menu should not be set to 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you also instruct QEMM386 to exclude your 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ing address.  Otherwise, DesqView will error when M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es to write 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you use MEGAHOST, configure it by making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configuration file MEGAHOST.CNF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in ASCII file, which you can edit with an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.  You may also use a word processor if you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in "document" or "dos text" form.  Items beg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semicolons are considered comments and are ign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MEGAHOST.CNF is read by the program,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comments in the configuration file with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 guides you in setting up MEGAHOST.CNF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configuration file.  It begins by describ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important features of MEGAHOST, which need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ussion before you move on to adjusting the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EGAHOST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1  Configuring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aller's security level determines a caller's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various features of MEGAHOST.  By setting a cal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 in that person's file (see MEGAHOST.CN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s, NEWUSERSECURITY= and see (K)nown Caller Lo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)dit Caller Info under CALLER MENU OPTIONS)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whether that caller can enter a mess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or download a file, log onto a sub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can be configured for hierarchical or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erarchical security level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A hierarchical security level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mulative.  The privileges of those with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numbers include all the privileg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with lower security numbers.  If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Dir1 and C:\Dir2 is made available to pers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ecurity level 1, and access to C:\Dir3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Dir4 is available only to perso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2, then those with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have access to all fou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A non-hierarchical system is noncumulativ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s persons to access privileges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sons with their particular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former example, if you set up MEGAHOS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non-hierarchical way, then the peop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1 would have access to C:\Dir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:\Dir2, and people with security level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have access only to C:\Dir3 and C:\Dir4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further information on how MEGAHOS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up for hierarchical or non-hierarch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s, see DIRECTORY=, MATCHLEVEL=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= and PROTECT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2  The Menu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supplies six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The Main Menu, from which all other menu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The Known Caller Log Menu (see 6.5.2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System Optio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The Message System Menu (see 6.5.3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System Optio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The Upload Menu, which offers a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s and guides the process of uploa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GAHOST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) The Download Menu, which offers a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s and guides the process of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MEGAHOST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) The Exit Menu, which offers a choice to leav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inue or leave a comment for the Sys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menus are also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) The Bulletin Menu, if you have Bulletin.T00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lletin.G00 (or both) availabl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) The Change Directory Menu, if the call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to more than on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) The door Menu, if the caller has acces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one Trapdoor with the + option o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s available on the main, message and kn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menus are set out below.  A few things ne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no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 determines the availability of a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option.  A security level can be assigned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 item.  If security levels are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erarchical (MATCHLEVEL=Y), you can assign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s to a menu item.  Security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d with commas, e.g.:  MENU=ANSI;0,5,8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able a menu item, specify a security level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Op can add or change main menu choice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.CNF keyword, OPTION=  enables the SysO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 the MEGAHOST supplied main menu by adding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ing main menu choices.  This freedom has limi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if you select a letter which belongs to an i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provided on the menu, that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den.  It cannot be assigned to another let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, because of the first limitation,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the (G)oodbye menu option.  Finally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to 35 OPTION=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-defined menus are available.  While MEGAHOST h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menu display for each menu,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lternative menu displays for the main,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trapdoor, mail, and known caller menus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have up to 10 menus for each.  The exampl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ddress the main menu setup, because w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 for that menu applies as well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MENU=, DOORMENU=, MAILMENU=, MAINMENU=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MENU=.  Syntax for User-defined menu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MENU=MAINMNU1;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MENU=MAINMNU2;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MENU=MAINMNU3;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MENU=MAINMNU4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of entry is not important.  This menu arra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ed in highest to lowest order by security level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rder each entry is read into memory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.  If a caller with a security level of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 in, MAINMNU2 is first checked, then MAINMNU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MAINMNU4, then finally MAINMNU1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caller with security level 7 calls in, MAINMNU2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checked, then MAINMNU3, then MAINMNU4 is chec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isplayed.  When a match is found, the search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nly one menu will be displayed.  Because only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can be displayed, it does not make sens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MNU1 and the other examples represent 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of files that exist in the directory poin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DATAPATH=.  In this example, a caller whose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es MAINMNU1 will either see MAINMNU1.G00 if 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enabled, or MAINMNU1.T00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ATCHLEVEL=Y, a callers security level must exa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one of the menu's security levels or no men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isplayed!  You may assign multiple 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ach menu entry.  The security levels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separated with commas as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MENU=MAINMNU1;0,5,8,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MENU=MAINMNU2;23,65,81,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entries are sorted by the first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security levels so that the search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be MAINMNU2 (security 23) first, then MAINMNU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curity 0) second.  This should not be signific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ing you do not duplicate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NU= configurations in MEGAHOST.CNF must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if the User-defined Menus are installed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= setting provides the security level for each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  The MENU= keywords MUST be configu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 the necessary security levels for each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upgrading from a previous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that supports User Defined Menus,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extensions for your UDF Menus now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from '.??1' to '.??0'.  This chang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emented to conform with the extension standard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bulletin and hel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3  MEGAHOST.CNF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you change the setting of SYSOP=.  Substit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name for "DON MANKIN" so tha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gnizes you a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FILES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, filenames in new file descri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-justified, making the .BBS file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program AC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300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o Y, this allows 300 baud modem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.  N would prohibit 300 baud modem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DELAY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this to N eliminates a short paus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displaying ANSI output that causes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 speed modems to miss ANSI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displays garbage on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STRING=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tring causes the modem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ANSI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N, the caller is not asked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 color, nor any of the following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modes ar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BIG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MEGAHOST adds the Blue I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mode to the availability list. When BI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 is chosen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is using the terminal program BI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requests BIG's status.  Three mod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G are supported: DEMO-LEVEL, REGISTER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-ADLIB.  If BIG Terminal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-ADLIB mode, text files an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 with the extension .3??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level is REGISTERED, text files an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 ending with .2??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ally, if BIG is in DEMO-LEVEL, fil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.1?? are displayed.  If displa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priate to a mode are not availab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lower mode's files will be us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if the mode is REGISTERED-ADLIB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3?? files are not found, *.2?? 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.  If there are no *.2?? files,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look for *.1?? files to display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MO-LEVEL file are found, ANSI *.G??'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ied, and if that fails, ASCII *.T??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ght.  If *.T?? files are not available,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re displayed.  This option cannot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ess ASKANSI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When a BIG file is transmit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, the files are not displayed o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.  Instead, the SysOp is notified that a BI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is being sent.  See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CONDOR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MEGAHOST adds the CONDOR m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vailability list.  When the CONDO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hosen, it is assumed that the call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ed the CONDOR.SYS device driver into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.SYS and is using a terminal comp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it.  MEGAHOST cannot test the termin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OR support.  When selected, text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screens with the extension .C??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.  If CONDOR  (*.C??)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, ANSI *.G??' files are tried, and i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ls, ASCII *.T?? files are sought.  If *.T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re not available, no files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cannot be set unless ASKANSI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CONDORSYS-Y and the CONDOR.SYS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loaded in the SysOps CONFIG.SYS fil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may also see the CONDOR graphic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machine.  Otherwise, when a CONDOR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mitted to the caller, the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on the BBS side.  Instead,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ified that a CONDOR file is being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FILECHEC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the caller is asked whethe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names, available since the last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logged on, should be displayed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N the new files' names are show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set both ASKFILECHECK and SKIPFILE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Y, MEGAHOST will not load and will sh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MAILCHEC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 then the system will ask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it should check for new messages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time the caller was on the system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N the system will check for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: If you set both ASKMAILCHE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KIPMAILCHECK TO Y, MEGAHOST will not lo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show you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NAPLPS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MEGAHOST gives callers a choi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, ANSI, or NAPLPS Graphics protocols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PLPS protocol is chosen, it is assum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er is using a NAPLPS termin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milar to the one available from MicroSt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Ltd. MicroStars terminal require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sequence of #27+'%'+'A' to change to NAPL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mode, and a sequence of #27+'%'+'@'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back to ANSI mode.  These sequen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by MEGAHOST appropriately.  When a NAPL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creen is requested, MEGAHOST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s with the extension .of P??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display files appropriate to a mode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, the next lower mode's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.  For example, if the NAPLPS graphic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P?? are not found, *.G?? ANSI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.  If that fails, ASCII *.T??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ght.  If *.T?? files are not available,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When a NAPLPS file is transmit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, the files are not displayed on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.  Instead, the SysOp is notified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PLPS file is being sent.  See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ations:  Unlike BIG graphics which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 text when in graphics mode, the NAPL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lementation must switch between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modes.  MEGAHOST cannot properly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for anything requiring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stoke.  This means that, when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PLPS, you are only allowed 9 bulletins (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lso use letters) and 9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hange Directory menu.  (You may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free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RIP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MEGAHOST adds the Remote Im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 mode to the availability list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P protocol is chosen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is using the RIPterm terminal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requests the RIPterm'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Pscrip version number.  If detected,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nd menu screens with the extension .R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displayed.  If RIP (*.R??)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, ANSI *.G??' files are tried, and i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ls, ASCII *.T?? files are sought.  If *.T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re not available, no files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cannot be set unless ASKANSI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When a RIP file is transmit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, the files are not displayed o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.  Instead, the SysOp is notified that a R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is being sent.  See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ations:  MEGAHOST cannot properly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er for anything requiring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stoke.  This means that, when supporting RI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re only allowed 9 bulletins (mor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use letters) and 9 entries in the (C)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menu.  (You may not chang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e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INDUCTION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uses the Induction function to be called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on if the caller is not recogniz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.  The caller will be disconnect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uction process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LOG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LOG is not fully supported in MEGAHOST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vailable only as it was impleme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HOST.  If BATCHLOG=Y, MEGAHOST selects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, user-written, batch logon routine;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up to the SysOp to provide one that is C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tible (INT 21).  After the carri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ected, BATCHLOG.BAT is invoked by MEGAHO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LOG.BAT calls your logon routine. 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 a custom front end for a busin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ilor to its requirements.  The us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create an ASCII file, BATCHLOG.DA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thi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=FIRST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URITY=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LIMIT=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BDTIMER=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ZZBACK=836-2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keywords should not have leading spac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; they are only shown this way he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rity.  BATCHLOG.DAT is read by MEGAHOST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.  If BATCHLOG.DAT is not foun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's security defaults to 0.  If SECURITY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USERSECURITY then NEWUSER.?00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.  If SECURITY is a negative numb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is logged off.  The USER field length is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BATCHLOG=Y you must toggle Batchlog OFF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ing SHIFT-F7 from the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pressing ESC to exit MEGA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ON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BATCHON=Y, MEGAHOST executes BATCHON.BAT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it shows a caller the newuser scree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ulletin menu, or checks for mai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s the SysOp customize the syst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rnal routines such as checking a bad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against the callers name or gi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his fortune or horoscope.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 for such purpose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from various BBSs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OFF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an be set to A, B, N or Y.  If BATCHOFF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B, MEGAHOST executes BATCHOFF.BAT ju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ging the caller off.  If BATCHOFF=A,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es BATCHOFF.BAT just after logoff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the SysOp to customize the syst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tines such as personal messages,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lletins, logs, etc.  External program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purposes are user supplied a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ed from various MEGAHOST BBSs through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UPLOADS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an be set to N or Y.  If BATCHUPLOADS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the file BATCHUPL.BAT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mediately following an upload to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llows you to invoke one of the many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ers to test the integrity of the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ploaded file names are passed a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arguments to the batch file. 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er is still online during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=12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s initial baud rate.  Usually this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highest allowed by the modem, which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ion moves down to that of the call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cessary.  For example, if you are using a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 modem, you would normally set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Probably, the Multi Tech 2400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o 300 as it moves up to the corr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NAME=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 THE SWAMP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WAMP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WAMP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"THE SWAMP" with your system'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nless, of course, you have named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wamp).  You have up to 25 characters.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put here is shown on the main menu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section 6.4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RINGS=-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is value allows MEGAHOST to recogn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ringing signatures when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juction with PBX's, voice / data / FAX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es, etc.  It is not a good idea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value unless your situation fits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this to -1 disables this featur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's default condition.  Any oth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s it.  The value expected is 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s, but is an arbitrary number. 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s it at 7, a good place to start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d, RINGBACK will not work, unfortunatel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must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revents the program from writing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screen.  It is MUCH faster to set BIOS=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 the supported multitaskers Desq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View, TopView, DoubleDos, and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s, BIOS may be set to N and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s will occur correctly within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MPNEWUSERSECURITY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ases a new users security level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specified after the call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cessfully completed the induction modu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Op wants to screen and upgrade each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individually leave this at 0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sh the system to upgrade each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ally, indicate the number to ad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USERSECURITY here.  Also see NEWUSER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MPQUESTIONNAIRE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ases a new users security level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specified after the call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cessfully completed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BAC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mandatory BUZZBACK is invok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rovides a great deal of security. 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ces a call to MEGAHOST.  After his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onfirmed, MEGAHOST hangs up and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to the telephone number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database's Data Phone Number fiel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caller.  The user gives his first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name and password again and is then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 on.  You may need to add S7=60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STRING.  Also see BUZZBACK and RING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RECS=5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umber sets the maximum number of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to the Caller Database.  Onc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is reached, caller entri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 before new ones can be added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ways increase this number if you run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om.  You may NOT reduc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any smaller than the highe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.  You may, however, delete all USRSFIL.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nd start over if necessary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should be available by the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this that will help you better 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MENU=CHNGMNU1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User-defined menus under section 5.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API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MEGAAPIn.EXE is being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APIn.EXE is not bundled with MEGAHOST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be obtain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DSYSTEM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 (Yes), anyone giving a nam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 in the caller database file will have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-- he'll be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N (No = an OPEN system), then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will have the security level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USER=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LINE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Y to invoke MEGAHOST from a front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er such as FRONT DOOR. 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oking MEGAHOST should send the connected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e as its first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ed by CARRIER if invoked remotely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if invoked locally.  If the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given, CMDLINE=Y is ignor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9600 CARRIER invokes MEGAHOST at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 with carrier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9600 LOCAL invokes MEGAHOST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rie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s color mode.  Select Y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monitor with a color graphics adapter,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ORSYS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ASKCONDOR=Y and the caller selects COND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when logging on, and  CONDORSYS=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OR.SYS device driver is loaded in the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.SYS file, the SysOp will also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OR graphics displayed on the BBS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, when a CONDOR file is trans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er, the files are not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side.  Instead, the SysOp is notified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OR file is being sent.  See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YSOP=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'DON MANKIN' with your co-SysOp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-SysOp has certain privileges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s do not.  Comment out this line (put a 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first character position of this entry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GAHOST.CNF file) if no co-SysOp is wanted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have up to two COSYSOP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n_BASE= and COMn_INT= and COMn_IRQ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are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1_BASE=$3F8 COM1_INT=$0C   COM1_IRQ=$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2_BASE=$2F8 COM2_INT=$0B   COM2_IRQ=$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3_BASE=$3E8 COM3_INT=$0C   COM3_IRQ=$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4_BASE=$2E8 COM4_INT=$0B   COM4_IRQ=$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y establish the port addresses,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, and IRQs for the UART.  Specify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.CNF file. 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=1;GENERAL;0;Miscellaneous Topics;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=2;BETATEST;9;Beta Test Conference;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dentifier following the ID w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 name, followed by the security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ed by the description, followed by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al network identifier.  Your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and description may contain up to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.  Your network identifier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ther Local, or Net.  If left off, 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s the conference to Local.  This 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or is necessary if you are impor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orting FIDO echos via Crystal Vision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FIDO program.  See Appendix E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on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do not specify at least one conferenc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figuration file, one GENERAL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have up to fifty conference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conference entries should begi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que id number 1 - 32767.  This number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the (M)essage System to associat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 conference.  Once established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change a conference's ID number.  Doing 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get your conferences mixed up.  You ma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ever, delete conferences, and s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instance, suppose you wanted to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 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=1;CATS;0;Cat Stuff;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=2;ZEBRAS;0;Zebra Stuff;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ould a third conference and sort them 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=1;CATS;0;Cat Stuff;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=3;DOGS;0;Dog Stuff;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=2;ZEBRAS;0;Zebra Stuff;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ould display them in the correct ord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fere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er you could even delete a conference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=3;DOGS;0;Dog Stuff;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=2;ZEBRAS;0;Zebra Stuff;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long as the IDs have not been chang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database will be intact.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ide to delete a conference entry,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delete the associated messag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databa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MATCHLEVEL=Y then the syntax for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=2;ZEBRAS;0,5,8,100;Zebr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uff;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ice that allowed security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ed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PATH=C:\MEGAHOST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-User BB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store your data files o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and directory by stating it here.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files include bulletins, welcome, new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, and user files.  Executables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pt in the directory MEGAHOST would be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, C:\MEGAHOST for instance.  Execu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include .EXE, .BAT, and .COM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file must also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able directory.  I keep MAXHOST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.CNF, TRAPDOOR.BAT, and all my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transfer programs together in my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User BB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DATAPATH= to the subdirectory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all shared files.  Shared files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FIL.* and USRSFIL.* files, all menu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lletins, welcome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: Set all ANSI/ASCII files' attributes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(use the DOS command, attrib +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.ext).  I have these files set to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: BULLETIN.*, CHNGMNU1.*, DOORMNU1.*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ODBYE.*, HELP.*, MAILMNU1.*, MAILMNU2.*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MNU3.*, NEWUSER.*, USERMNU1.*, USERMNU1.*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WELCOM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DEBUG=Y then WELCOME, NEWUSER, and GOODBY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files will be displayed when the SysOp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locally.  Also, BATCHON.BAT and BATCHOFF.B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executed if they are set to be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, record information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ing records in the database systems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, none of the above will occur when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=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orks with PROTECT= to let you decid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your users can go where on your system;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s protection defaults for driv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not named in a PROTECT=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ardless of a DEFAULTS=9 setting,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ecurity level 5, say, would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drives or directories having PROTECT=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5 or less, e.g. PROTECT=A;5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ECT=C:\GAMES;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ever, that user could not chan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not so listed as it would defaul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of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short, PROTECT= takes precedenc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S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MATCHLEVEL=Y then the syntax for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S=0,5,8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ice that the allowed security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ed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LAYER=U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supports three different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rs.  UART is the default device lay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ing FOSSIL here allows the use of foss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rs.  MegaHost was tested with BNU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work fine with X00 as well.  Note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SSIL is specified for MegaHost, using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transfer protocols and door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not support fossil drivers could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blems when MegaHost gets control ba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ing DIGIBOARD allow the use of Digi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zing the XIDOS5.SYS universal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r.  MegaHost currently supports only COM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ough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STRING=ATD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tring tells MEGAHOST to use ATDP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ing prefix, for a dial (pulse)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.  Use ATDT for touch tone.  This config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odem for use with the BUZZBACK and CALLB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atures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=Y tells MEGAHOST it is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other computer by a null modem rath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.  Carrier detect must be forced 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thod has been used to transfer fil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wo machines connected via a null modem c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has also been test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with limited success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germann-Bass broadband LAN.  Flow control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ent Xmodem file transfer.  Experimen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=C:\NEWFILES;0;MEGAHOST Programs;UPLOADED.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llows for programmatic ch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within a list.  You may hav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 of these entries unless ASKNAPLPS=Y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RIP=Y. (see ASKNAPLPS or ASKRI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rictions)  The directory is first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the security level, then the descriptio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er selects a menu choice her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is determined by the level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=.  If the caller enters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manually, the security level is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by a DIRPW= entry, and if not foun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ROTECT= entry, and if a PROTECT= entry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, the DEFAULTS= security level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DEFAULTS above, DIRPW and PROTEC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4th argument, UPLOADED.FILES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alias.  It can be up to 2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.  Some SysOps wish to 'hide'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information from the caller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alias exists, i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her than the real directory when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, search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MATCHLEVEL=Y then the syntax f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=C:\NEWFILES;0,5,8,100;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ice that allowed security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ed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PW=C:\SECRET;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llows password protection of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above example, the directory SECR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C: would require the password of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have up to 10 DIRPW entries.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precedence is determ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order:  DIRECTORY=, DIRPW=, PROT=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ally DEFAULTS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MENU=DOORMNU1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User-defined menus under section 5.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YS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1, MEGAHOST creates a small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OR.SYS file in the directory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PATH=.  This file is used by Doorway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cumentation provided with it.  If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, MEGAHOST create the larger generic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OR.SYS file.  Unless set to 0,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lso create a DORINFO1.DEF file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STn.DEF file.  The DORINFO1.DEF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by Door programs written for QuickBB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s. The MEGAHST1.DEF. file contains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callers information as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.  It is provided for programm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ign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FIFO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, MEGAHOST enables the FIFO buffe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550 UART chip.  This is desirable for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 modem 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MSG=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messages to other users.  (Re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=ENTER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=Y;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event to Y enables event schedu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vent will be triggered, in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at 12 midnight.  Should a caller be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tem at midnight, the call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ged off.  The batch file EVENT.BAT,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the SysOp, will then be executed by MEGAHO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in HOURS=, MEGAHOST accepts only 24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ments.  Allowable hours are 01 - 24.  Ha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r increments are ignored.  For instance, 23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set off the event at 11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If a caller is transferring fil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external file transfer protocol, and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ring the event time, the event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SWAP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EXECSWAP=Y then the amount of memory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s resident in memory while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rnal programs is approximately 12k.  M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is swapped out to EMS or disk if EM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available.  This leaves almost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's memory available to you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d from (+)- Trap Door!  One note of ca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is feature.  It is never a good idea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a TSR from within a chil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=18;0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ould make (O)perator Cha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callers with the proper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ee MENU=OPERATOR below) between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 above, the hours of 6pm through 8am. 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EVENT=, MEGAHOST accepts only 24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ments.  Allowable hours are 01 - 24.  Ha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r increments are ignored.  For instance, 23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be recognized as 11pm.  The HOURS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ility may be forced on via SHIFT-F10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1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WFLOWCTL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N disables CTS and DSR checking,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ed to support high speed modems.  CTS (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nd) and DSR (Data Set Ready) are signal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sends (and receives) from the termina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ling the terminal that the modem is read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(or accept) data for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STRING=ATE0M0Q0V1X1S0=0S1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the INITSTRING for Hayes 1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s.  Your communications program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omm,  Qmodem, etc) must be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etting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have two INITSTRING= entrie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isting of 40 characters or less.  If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t all of your commands into one INITSTRING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should do so.  Using two strings lengthe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ime required for re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enter a command into your INITSTR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 recognized by your modem,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STRING is ignor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More on INITSTRING for further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icularly on troublesom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XFRS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to N disables the availabil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ilt-in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BAUD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supports 9600 and 14400 modem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KBAUD=Y then your modem will communic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ART at the speed specified by the BAUD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word in your MEGAHOST.CNF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 rate your caller has connec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ILE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LOGFILE=Y, MEGAHOST create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STn.LOG for each node (n=node numb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s in it whatever a user does on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s to it records of subsequent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useful for open systems; it l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see who uploaded/downloaded what, wh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PRINTER=Y also directs this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ALIAS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LOGONALIAS=Y, MEGAHOST allows sing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ple word logon alias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lementation is not ideal as it does not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both private name and public alias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call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=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cates which printer port to send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 to.  LPT=1 indicates LPT1, LPT=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cates LPT2,  and LPT=0 indicates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d output to the MEGAHOST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MENU=MAILMNU1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User-defined menus under section 5.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LEVEL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normally uses a hierarchic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.  Under a hierarchic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, for example, a caller with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10, has access to menu options,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, conferences, and so on,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ricted to those that were protec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s 10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LEVEL=Y changes this to a non-hierarch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.  Menu options, protected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s, etc., would have sever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s associated with them.  A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must match one of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s associated with that item to gain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300=CONNECT;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1200=CONNECT 1200;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2400=CONNECT 2400;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4800=CONNECT 4800;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9600=CONNECT 9600;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19200=CONNECT 19200;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38400=CONNECT 38400;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57600=CONNECT 57600;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defaults configure MEGAHOS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tible with Hayes V Series Modems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not have to be modified unless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s baud rates of 9600 or greater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Hayes-V Series-compatible.  First com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word, then a semicolon, the verbal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, a colon, and the numeric connect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r modem does not support a baud rate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umeric result code to -1.  An exampl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 Robotics Courier H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300=CONNECT;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1200=CONNECT 1200;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2400=CONNECT 2400;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4800=CONNECT 4800;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9600=CONNECT 9600;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19200=CONNECT 19200;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ANSI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(A)NSI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BUZZBACK;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9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a (B)uzz Back. 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instruct MEGAHOST to call the user back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umber plac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CHANGEDIR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hange Directory (i.e. sub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DOWNLOAD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)own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ECHODOOR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able to invoke 3rd party echo mail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FILEDESC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(F)ileDescriptions. 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the file created by uploads or the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HELP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(H)elp with MEGAHOST, i.e. to view HELP.?01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hould be low if you are running an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and let new users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LOGDRIVE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L)og New Drive (for instance to ch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C: to drive D: or E: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KNOWNCALLER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security level of 0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the (K)nown Call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MSGTOSYSOP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security level of 0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a (M)essage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OPERATOR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 an (O)perator Chat.  The caller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"not available" message if the reque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side the hours specified by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RS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PROGRAMDIR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the (P)rogram Directory op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s whether he can get a list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s and sizes of the subdirectory o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h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QUESTIONNAIRE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n a security level of 1 or more,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read the file QUESTION.IN, display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it, allow the caller to respond, rea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, etc, until the end of the file is re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er's responses are then written ou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QUESTION.OUT.  This is a very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tionnaire procedure and no fiel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ing of any kind is done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TION.?01 file,  if available, 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the questionnair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READLOG;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9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the log containing private messa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and calle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SEARCH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)earch for Files.  Protected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are not listed during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ogged drive, and all driv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= entries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TRAPDOOR;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9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trapdoor facility.  See TDSTRING=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PDOOR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UPLOAD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0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)pload a File.  A request to uploa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nied if spac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VIEWBULL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0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ZIPPYDIRSCAN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0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able to search for text within 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DELAY=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nteger value constitutes a paus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characters when AT command string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to the modem.  Most modems should work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is set to 1.  If your system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wering calls or the modem does not rese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ase this number until it works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s require a count of 10 or bett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slow down the recycle time between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RECS=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umber sets the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to the Message Database System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umber is reached, messages must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new ones are added.  You can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umber if you run out of room.  You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uce the size of the database any small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highest message number.  You can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all MAILFIL.* files and start ov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PLPSDELAY=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nteger value constitutes a paus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characters when  MEGAHOST sends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text switching control sequences to the NAPL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TYPE=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ndicates the kind of multi-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 in which MEGAHOST is to operat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a single-user mode, ENTER NETTYPE=NON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MEGAHOST operates as a multi-user BB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QVIEW, VINES, MSNET or NOVELL, substit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of that environment for N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:  If NETTYPE=MSNET or DESQVIEW,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Share mus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PVTMSG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, new callers are allowed to enter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to the SysOp.  If the new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is less than that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=ENTERMSG but NEWPVTMSG=Y then that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not leave public or private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one other than the SYSOP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USERSECURITY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s the clearance level 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USERTIMELIMIT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s the time limit 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his to the node number for whic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.Cnf is to be used.  If MEGAHOS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e as a single-user BBS, NODE=1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is to operate as a multi-user BB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must be a MEGAHOST.CNF for each n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= the number of that node.  So,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.CNF is for node 3, NODE=3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.CNF file must contain a uniqu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MERS=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s with a security level of 10 or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be logged off when they have be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tem longer than NEWUSERTIMELIMIT 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y have waited longer than KBDTIMER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keystrokes.  If MATCHLEVEL=Y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ntax would be like: NOTIMERS=0,5,8,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otice that the security levels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comm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HOO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to Y takes your modem off hook wh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mode.  This encourages your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ieve your system is in use, and not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=(S)pecial Stuff;S;SPECIAL;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PTION keyword allows the SysOp to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RIDE main menu choices.  In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'(S)pecial Stuff' will be display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enu option when UDF menus are NOT in effec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is the key that calls the batch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.BAT is the batch file invoked, and '5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e security level required.  Be advis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enter an existing MEGAHOST op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sting option will be overridden by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provided.  You will not be able to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ridden option back, ie, you cannot re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to another key.  Therefore, the (G)oodby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option cannot be overridden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the default menu option (S)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, is no longer available.  The semi-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;) key is not possible to reassign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.CNF semi-colon delimiter.  You may have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35 OPTIO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=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s serial port 1.  If you are using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 2, this number should be 2. 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ed to support ports 3(1000/3E8, irq4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(2E8/744, irq3); try either at your own ris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I have no way of tes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d to Y, this directs tracking outp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s to the printer.  (To direct it to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LOGFILE=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MATCHLEVEL=Y then you may assign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s to a protect item. 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s in the PROTECT statemen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ed with commas a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ECT=C:\GAMES;0,5,8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MATCHLEVEL=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50 PROTECT entries are allowed.  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examples as to how they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ECT=A;9  A user cannot select drive A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a clearance level of 9 or  high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ote that there is no colon following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ECT=*.CFG;9  No file with the extension .CF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be downloaded without aclearance level of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above.  (Batch file transfer will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rot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ECT=C:\GAMES;3  A user could no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C:\GAMES without a security level of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=SEND;Ymodem;dsz port %PORT% speed %BAUD% sb 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ILENAME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=RECEIVE;Ymodem;dsz port %PORT% speed %BAUD% r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includes ASCII, Xmodem and Xmodem-1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modem-1KG,.Ymodem, Ymodem-G, and Zmode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 protocols.  Other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s are available from various BBS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allows for SysOp configuration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se external protocols up to a total of t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/RECEIVE sets.  MEGAHOST's implement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protocols require them to b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s.  No prompt is given for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  The PROTOCOL=SEND/RECEIVE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menu, the upload or the download,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and execute the protocol.  The next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the semicolons indicate how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displayed on the menu.  Finall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as it will be sent to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transfer program.  %PORT%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your port number, %BAUD%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nected baud rate, %UART%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UARTS DTE speed, and %FILENAME%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d by the filename(s). 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calls DSZ requesting a 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 file transfer.  The sample MEGAHOST.CN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file includes configur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modem, Ymodem-G,  PCKermit, SEAlink, Lynx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Link.  Be sure to set a pat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containing these files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MEGAHOST.  The program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protocols are not bundled with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may be obtained from most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ET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this switch to Y prevents the beep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SysOp upon a caller's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SG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callers security level is not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value given here,  he / she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enter the Message System at all, even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.  The Message System menu option w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STRING=AT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tring is sent to the modem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ization and after each call.  For Evere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4 MNP modems, RESETSTRING=ATZ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S=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2, the caller may attempt 2 trie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the First &amp; Last Name: and Password: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he or she is logged off.  You ma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to 1, 3, 4, etc.  See USERLOCK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MSGFILE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ly MEGAHOST appends a new data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tom of the data file.  This requires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the old data before getting to the new o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the bottom.  The technique is simp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s little disk space.  If REVMSGFILE=Y,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ther hand, MEGAHOST creates a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: the new data are sent to it first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 data file are appended to the end of i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rocess is successful, the old data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d and the temporary file given it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s for the upload and download .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re handled in this manner.  This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es a little longer to upd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BAC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d to Y, this allows you to use MEGAHOST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dedicated voice or FAX line.  To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, a second call must be receiv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and 60 seconds after a first call. 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call would not be answered; the would-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user would hang up once he hea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nging tone.)  Ringback requir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system call again within 6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it will answer the phone.  If you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wering recorder on the same line,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set up to answer on the 3rd or 4th 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ill enable you to call in from a remot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MEGAHOST once, hang up, and call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.  Also see BUZZBACK and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PIN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normally detects an incoming ring via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2' or 'RING' from the modem.  IF RINGPIN=Y,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get its ring indication from the 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directly from the serial card.  Enab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will require pin 22 be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S-232C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CRN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 the 'WAITING FOR CALL'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 on the screen at various intervals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burn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S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his to Y if you want line separators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 the .BBS files.  This require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online for your callers to view (P)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s, but makes the displa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WAPMSG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N then, even if EXECSWAP=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wapping MEGAHOST Out" messag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.  This message might compli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.  If SWAPTOEMS=Y then the swapping is 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 that the user need not be infor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ap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FILECHEC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o Y, this tells MEGAHOST not to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fil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MAILCHEC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this tells MEGAHOST not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mail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: If you set both ASKMAILCHE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KIPMAILCHECK TO Y, MEGAHOST will not lo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show you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=C:\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where MEGAHOST will start fro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you to invoke the program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, and start callers off in an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, you may not allow users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to the directory or driv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GAHOST program files.  You might put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\MEGAHOST but have the START line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PUBLIC once the program has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other option would be to boot from drive C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have the START line switch to drive D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TART=D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TOEMS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N, EMS is not utilized dur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Swap.  Only disk will be us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d in the rare case of 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ompatability.  See EXECSWAP=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=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DON MANKIN with your own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has certain privileges ove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STRING=Jump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termines how the Trap Door option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menu.  For instance, if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you wish to run is the editor EDLI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ld set TDSTRING=Editor.  SeeTRAPDOOR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DIR=C:\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irectory is where the MAXISWAP.$$$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saved if EXECSWAP=Y and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ufficient EMS or SWAPTOEMS=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PDOOR=DOS Shell;9;Command Line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MATCHLEVEL=Y, you may assign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s to a trapdoor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s in the TRAPDOOR statemen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eparated with commas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PDOOR=DOS Shell;0,5,8,100;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MATCHLEVEL=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have up to nine TRAPDOOR= entries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xample, DOS Shell would be the menu item,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be the security level for that ite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Interpreter w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of the item.  Selecting a 1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+)-Trap Door menu would execute TRAPDOOA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a 2 would execute TRAPDOOB.BAT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ough TRAPDOOI.BAT.  If there are no TRAPDOOR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ies, then selecting (+) from the men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ally execute TRAPDOOR.BAT (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), and no menu would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passes the follow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0 = name of program called (.bat, .exe, .com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1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2 =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3 =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4 =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5 =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6 = ANSI (Y or 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7 = directory MEGAHOST was to star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8 = CARRIER or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9 =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=C:\PUBLIC\UP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and directory where you want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to go.  If this 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or to running MEGAHOST you will get a B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D Parameter in *.CNF Fil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INPLACE=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aller given this security level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ed to upload to the currently logg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:\directory rather than be forced to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directory specified by UPLOAD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MATCHLEVEL=Y, the entry c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INPLACE=0,5,8,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ice that allowed security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ed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PS2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MEGAHOST sets port address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RQ to PS2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LOC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MEGAHOST tracks unsuccessful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s.  If a user makes twic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uccessful logon attempts set by RETRIES=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flags the callers database ent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rther logon attempts will be deni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's name is not displayed at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 are messages left to SysOp transl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set by SYSOP= for secur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LOCK should only be used where secur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important; a cracker could lock 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itimate user.  It is therefore not sui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normal BB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MENU=USERMNU1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the discussion of User-defined menu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5.4.2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NXOFF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, by default, supports Xon (ctl-s) X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tl-q) for character pausing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abled by setting XONXOFF equal to 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ing Xon/Xoff flow control in MEGAHOS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use callers not familiar with its usag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on/Xoff is enabled, and some line noise send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L-S (19 decimal), the caller's termina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eze until a CTL-Q (17 decimal) i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caller.  If the caller is unawa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technique, he or she will eventually ha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and complain of BBS tr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4  CDROMDIR.CNF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introduction of MEGAHOST Release 2.30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keyword CDFILEDESC= goes away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ality provided by CDFILEDESC is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ng the file CDROMDIR.CNF to the directory po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y DATAPATH, unlike the MEGAHOST.CNF file which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 in the same directory as MEGAHO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DROMDIR.CNF will contain entries a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:\GAMES\ACTION     R:\GAMES\ACTION\FILES.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:\GAMES\ARCADE     R:\GAMES\ARCADE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maps the physical directory R:\GAMES\A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file FILES.BBS in the R:\GAMES\ACTION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MegaHost is requested do do a (F)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(Z)ippy File Scan, the appropriate text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  For more information about how MegaH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handles file descriptions, see (&amp;)-Add Pr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.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note that if you wish the (F)ile Descriptio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Z)ippy Dir Scan, and the (C)hange Directory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to reference the CDROM directories, you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 matching DIRECTORY= entry for each CDROM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.  OPERATING MEGA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 have configured the program,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 in which you installed MEGAHOST, and c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up.  MEGAHOST first shows you a copyright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screen as it reads the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, it waits for a caller, you see the wai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 Loc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the program in local mode, press ESC any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ee the 'Waiting for Call' screen. 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answer the 'First &amp; Last Name:' and 'Password: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just as if you had called from somewhere 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 remot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logon, MEGAHOST checks if the calle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a graphics protocol.  If so, MEGAHOST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for the appropriate bulletin menu file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, if NAPLPS was selected, MEGAHOST look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BULLETIN.P00 and attempts to display it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is not available,  MEGAHOST look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 menu file BULLETIN.G00 and attempt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.  If the caller did not specify ANSI or if thi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found, BULLETIN.T00 is sought and, if fou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  If the caller then presses 3 for the thi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, MEGAHOST looks for the file BULLETIN.P0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ULLETIN.G03,  or BULLETIN.T03).  Four se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 files may be kept: files named with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with P, 1, G and T respectively.  In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, if the ANSI file is not found, the non-ANSI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letin      BIG         ANSI               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   Graphics      Color             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menu]   bulletin.100    bulletin.g00    bulletin.t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bulletin.101    bulletin.g01    bulletin.t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et ceter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9     bulletin.199    bulletin.g99    bulletin.t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unique 2 characters after the .B, P, G or .T wor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stance, BULLETIN.TAA, BULLETIN.TA1, etc. are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.  This can increase your bulletin count well p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 The Directory/Statu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the main menu, at the upper left of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er see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 NAME Node-1 (Saturday) 08/01/1992 10:33 384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5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U THE SWAMP U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OPerator - Sy 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: 00:04-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line is the caller's name, the node o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 is calling (Node-1) the day of the week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, time, CONNECT rate, and the call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in {curly bracket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line is the name of the BBS, as it was 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BBSNAME= in MEGAHOST.CNF., under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SysOp, which was entered in MEGAHOST.CN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SYSOP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ly, on the last line comes the name or alia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directory (see DIRECTORY=, below)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minutes used, and the number of minutes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  Using MEGAHOST: 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menu options can be made available to a cal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MEGAHOST.CNF to set the security level of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and, if you wish, to disable som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.1 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NSI Color --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ommand, when enabled, will allow col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systems properly configured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ee requirements for this. 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unication parameters must be set to 8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parity, and must support ANSI color: Boya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modem, Procomm, and Pibterm are three that do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require that ANSI.SYS be install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's system.  Finally, of course,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have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uzz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ommand instructs MEGAHOST to buzz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back at the number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  The SysOp will be billed for any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hang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ommand allows the caller to mov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hard (or other) drive, using DOS ru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ing so, or by a SysOp-provid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own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on entering D from the menu,  calle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(receive) a file.  ASCII, X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modem-1K, Ymodem, Ymodem-G, and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s are supported.  The caller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a directory or drive specifier her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ead must have specified the appropriat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hand.  The system will prom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, look for the file, and if it finds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prompt for the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File Transfer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- ASCII.  This is for the ASCII protocol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ONLY be used for text files, not for compi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,  source code, or compressed or archiv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.ARC, .ZIP, .LZH, etc.) where error correc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.  You should also not use this protoco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documents to a file directory.  Error-corre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s (e.g., XMODEM) are safer and mor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requires character and line pac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uploads of messages and auto log-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of  Procomm should type ALT S, 6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e Character =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Pacing =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Pacing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of Boyan should use Message Upload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ASCII protocol when upload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Upload senses the pacing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cates its selection on the uploa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- XMODEM.  The plainest error-correcting protoco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for downloading to old computers or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antiquated communications software.  Block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8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- XMODEM-1K.  This protocol is used more frequ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baud rates of 2400 or higher, or over fairly cle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lines.  As blocks are 1024 bytes long, 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is spent error checking.  Ymodem allows f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ransfer when used under packet switched networ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as PC Pur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protocols are available at no cos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-- XMODEM-1KG.  Same as above but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correction code.  This is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s are certain that their modem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able of doing their own error cor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rotocol has the fastest throuput bu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highest 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-- YMODEM.  Batch protocol containing 1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-- YMODEM-G. Same as Xmodem-1KG abov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batch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-- ZMODEM.  One of the most popula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 protocols today, it comb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engths of the protocols listed abov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adds optimized packet lengths,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very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-- KERMIT.  A 7 bi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ular on many of the big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File Transfer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Op may, at his/her option, enabl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external file transfer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programs are available for downlo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BBS systems.  See PROTOCOL=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how to integrate them into MEGA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KERMIT is selected, when someone calls in at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bits, even parity, MEGAHOST switches to 8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, no parity before file transfer, an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returns to 7 data bits, even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)cho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is likely to be disable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okes a 3rd party echo mail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)il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caller is in a directory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BBS file of file descriptions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that file.  A .BBS file is on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d by the system, or by the SysOp g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s of files available for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er can stop the display of file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turn to the menu, by typing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)oodbye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f explanatory; logs the call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)elp with M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one of the help text files edi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K)nown Caller 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s the Known Caller module.  See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)og New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the default logged drive.  Your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type caller is unlikely to have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to acces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)essag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s the Message Database System.  Se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)perator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this option enables both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SysOp to chat real-time via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s.  To exit chat mode, either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mply presse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)rogra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will list the various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on the system.  The file siz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 the directory entry.  Size is round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earest 'K' (1024 bytes).  Directori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enclosed in [] brackets.  [DBASE] would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Q)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s callers with a series of ques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lects answers fo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earch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 within the directory for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and gives the path if found.  DOS wi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ds can be used.  Protected file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)p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er sends a file to the host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sked to describe it.  Entering a /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character in the description places a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to the filename and then only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it via the (P)rogram Descript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ing the asterisk makes it display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.  End the description with a blank lin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)iew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ings up a menu of bulletins.  The call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the bulletin by entering its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isplay the menu by entering M, or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lletin function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stop the scrolling of a bullet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to the menu by pressing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Z)ippy Dir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s one to search all of the .BBS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articular filename or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+)-Trap DOOR(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to external programs provi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, including access to DOS.  The TRAPDO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entry is written by the SysOp; and may s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thing other than "TRAP Door(s)"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DSTRING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)-Read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a caller with the proper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e what other users have done whi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and what files they have upload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&amp;)-Add Prog Desc.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llows you to add file descriptio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BBS file in the current directory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es not exist, it is created.  MEGAHOST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filename to add.  It then finds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file, asks for a description, and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to the .BBS file.  The .BBS file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NAME.BBS where DIRNAME would b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rectory you are in.  For instance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C:\MAXI\UPLD, the .BBS name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D.BBS.  If you are in the root direct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would be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ng Under Network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network support is requested, uploa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s are sent to the file UPLOADSn.BBS inst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IRNAME.BBS.  These files must be merg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NAME.BBS files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.2  Known Caller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(K)nown Caller Log at the Main Menu Display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Caller Lo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dd Caller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SysOp to add a caller entry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ompress Database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cord slot for each caller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ion is recovered by the system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use that record.  Prior to (C)omp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)eleted caller records are still recov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the system, and may be (U)ndeleted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ompress, the record slot is releas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caller record may not be (U)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elete by Record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the SysOp to delete records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cord number.  The record number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entry is obtained by setting DEBUG=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cord numbers will then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der when the caller entry is display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could be useful when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ore a damaged call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)dit Caller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aller may edit personal information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Op may edit records based on last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, or delet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a caller, not the SysOp, presses (E)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Info, he or she is presen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filled lines from that caller's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, to which that caller may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.  As each line is presen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may press Enter, to leav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changed, or the caller may put new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at recor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SysOp selects a user file for edi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what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&amp; Last Name   :    Mortimer Sne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siness       :Enterta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       :1226 Limpopo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ty           :Vent-de-Ven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          :Illisou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 Code       :65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ntry        :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me Phone     :286-99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 Phone     :928-69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Phone     :920-86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sword       :Grobn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urity Level 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ed Min Per Day :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Minutes Today  :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br of Uploads :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br of Downloads: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br of Logons  :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Flag      :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d Attempts   :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fr Protocol   :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t Msg Read  :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)elete, (E)dit, &lt;N&gt;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)rint,  (S)top, (U)n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deleted record may be undeleted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is compressed.  Selecting (E)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the blank record, line by 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may enter something, which alt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entry, or hit Enter, which le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as it was.  The User Flag, and X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 spaces are not yet made use of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SysOp selects (P)rint, and LPT=0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is appended to CALLERSn.PRN (n=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which the SysOp issues the (P)rint comman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nquire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personal information about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s name, business, city, state, 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ed, the callers address and phon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Op may traverse the caller datab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records from here.  See (E)dit caller info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printing to a file (LPT=0) from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the record is appended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Sn.PRN (n=node in which the SysOp iss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(P)rin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)oodbye Logoff{tc  \l 4 "(G)oodbye Logoff"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s you if you really want to log off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y no, you will find yourself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)i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callers sorted by:  last name, stat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ploads, number of downloads,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logons, and the most recentl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end to Printer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s ALL caller records to the print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PT=0 then the caller database is sa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CALLER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)ause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(P)ause ON the callers screen will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every Caller database entry, or scree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ies depending upon which menu opt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)uit to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caller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)ebuild Database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s the SysOp to rebuild all of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  This function could be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ing to restore damaged databas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)p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s between a full menu and an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.3  Message Database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(M)essage System at the Main Menu display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System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ackward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s caller for starting a message numb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is pressed MEGAHOST will star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message.  The message database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versed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ompress Database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cord for each message marked fo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recovered for reuse by the system. 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ompress,  (D)eleted message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erved, and may be (U)ndeleted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ompress, the record is released, an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no longer be (U)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elete by Record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s the SysOp delete records by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number.  The message's record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ed to the message header seen if DEBUG=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an be useful when trying to restor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maged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)nte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s a caller enter a public or privat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message database.  The caller mus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a conference to which to po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, if there is more than one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essage is ended by pressing Enter twice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a blank line between paragraph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, press the spacebar once at the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left blank, and then Enter.  I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es Enter twice, ending the messag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of choice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)bort,  (C)ontinue, (D)elete,  (E)d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)ilter, (I)nsert,   (L)ist, or (S)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A)bort is pressed, the messag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 to the database, and the caller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Messages Database System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ontinue presents the last lin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cursor at the point at which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continue the message.  (F)ilter lis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without upper ASCII (ASCII "graphics"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, while (L)ist sets out the messag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.  (I)nsert lets the caller inser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, and (D)elete lets the caller delet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)ave saves the message to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ing (E) in this edit menu let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stitute one string with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)orward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s caller for starting a message numb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is pressed MEGAHOST will star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message.  The message database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versed fo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)oodbye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s you if you really want to log off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y no, you find yourself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ndividu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s the caller for a message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the message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)ist to Printer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s all messages (all conferences, priva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) to the printer.  If LPT=0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are saved to MESSAGESn.LST (n=no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the (L)ist command was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)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onference selection other than ALL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ing of messages to the chosen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)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caller is recognized by the system (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an entry in the caller database) then (N)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will start forward display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since the last time he was on.  If no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)ew Messages will start forward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one month prior to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)ause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(P)ause ON the caller can (A)nsw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)elete, and (E)dit messages depending up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s security.  These choices are give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message is displayed.  To captur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y quickly, (P)ause should be toggle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mode is read-only; there is no pro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abov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Q)uit to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caller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)ebuild Database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s the SysOp to rebuild all of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  This function could be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ing to restore damaged databas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earch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caller to search the To, Fro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ject fields of the messag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dcards are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)p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s between a full menu and an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)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messages either From you or T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 with the fir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on 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caller presses any of the message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, and is shown a message, under that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enu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aller is the SysOp,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)nswer, (D)elete, (E)dit,       &lt;N&gt;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)rint,  (S)top,   (T)oggle Pvt, (U)n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ice that the SysOp may treat any message as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e written by or to the SysOp.  The SysOp may answ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, edit or change it from private to public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ce versa.  If the SysOp presses (P), the messag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ent to MESSAGEn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aller is not the SysOp, the caller sees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under any message written to or by that call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nswer, (D)elete, (E)dit, &lt;N&gt;ext, (S)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caller reads a message not from that call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LL, the menu is limi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)nswer, &lt;N&gt;ext, (S)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caller presses (E)dit, the following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the caller is given a chance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:, Received:, and Must it be Private? lin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header.  The caller leaves a line as it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pressing Enter without typing anything.  Next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is asked for the conference to which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should be posted.  Finally, the caller se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gain, and under it, the same option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person who had just finished enter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ed Enter twice).  All the commands are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y are after the entry of the message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relate to the edited version of that messag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er presses (A)bort, the editing sess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rted and the message remains as it was before (E)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pressed.  See (E)nter Message for mor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6  Closing MEGAHOST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quit, press ESC at the Waiting for Call screen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 at the First &amp; Last Name: promp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ngs you back to the DOS prompt.  This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from local mode (while at the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functions are available from the Waiting for C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and the Main Menu.  Changes produced by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remain in effect only until MEGAHOST clos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7.1  F-Key 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Press F1 once to see a listing of how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onfigured and what the security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menu items.  Pressed F1 while see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listing to toggle Debug mode.  In Debu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, MEGAHOST displays ANSI screen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logon, logoff, reports various erro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og, and displays the record numb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Sets Ringback statu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Toggles log (turns user log on 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Toggles printer (turns printer log on 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5 Toggles closed system (makes Closed or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 Sets Off Hook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7 Toggles color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8 Initial baud rat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Security -1  Each press of F9 drops by o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of an on-lin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Security +1  Each press of F10 raises by o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of the user on-line, to giv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have temporary access to function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 available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7.2  SHIFT +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1Toggles XONXOFF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2Toggles MATCHLEVEL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3Toggles BIOS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4Toggles DIREC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5Toggles EXECSWAP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6Toggles ALLOW300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7Toggles BATCHLO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8Toggles CALLBACK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9Toggles USERLOCK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0If set to TRUE then Operator HOURS are by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ysOp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7.3  CTRL +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1Toggles SAVESCRN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2Toggles RINGPIN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3Briefly drops DTR to disconnect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8  Keypa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     Increases callers tim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ring the curren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     Decreases the callers tim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ring the curren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Arrow      Increases the caller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during the current call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L Right Arrow  Increases the caller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during the current call by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Arrow       Decreases the caller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during the current call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L Left Arrow   Decreases the caller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during the current call by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            Toggles SysOp availabl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l End     Disconnects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  Tild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ilde key ~ can be pressed by the SysOp from al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where to invoke the Operator Chat function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, if MEGAHOST is prompting for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when leaving a message, and the SysOp press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lde ~ key locally, Operator Chat will be invok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escaping from Operator Chat, MEGAHOST will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expecting the Subject field to be filled 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Operator Chat can now be invoked from al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where now, it is up to the SysOp to remember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he or she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note that because the tilde ~ key now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meaning, it is not possible to enter it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ing a message or answering a MEGAHOST prom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huck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I.  FOR THE ADVANCED AND THE CU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More on INI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amples of INITSTRING below use V1.  This se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s to verbal result codes.  While V0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, for numeric result codes, V1 maintains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tibility with other communications programs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difficulty with one mode, try switching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.  The same applies to the E1 (echo)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odem may respond better in E1 state as oppo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0, or visa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INITSTRING sent to a Hayes modem MUST be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r less.  If the string contains a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ecognized by the modem, the entire strin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d, and MEGAHOST will not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clone 2400 baud modems are compatible eithe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ayes 1200 (and should use the Hayes 1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STRING) or with the Hayes 2400 compatible (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use the Hayes 2400 INITSTRING).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rtain which to use,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yes 1200 baud modem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STRING=ATE0M0Q0V1X1S0=0S1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initialization string sent to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breaks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   Attention         M0     Speaker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1    Extended result code     Q0  Send 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0    Echo off          S1=0   Count 0 rin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0=0  Do not auto answer       V1  verbal 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yes 2400 baud modem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STRING=AT&amp;D2V1Q0E0S0=0&amp;C1&amp;T5L3B1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initialization string sent to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breaks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 Attention               Q0   Result codes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J0 Single-line connection  B1   Select Bell 212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D2 Follow DTR              E0   Characters not echo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T5 RDL disabled            M1   Modem on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1  Verbal result codes     S0=0 Disable auto 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3  High speaker volume     &amp;C1  Detect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not forced 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al Vadic 1200/2400/9600 modem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STRING=AT&amp;C1&amp;D2E0M0Q0V1X4S0=0S1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ech 2400 baud modem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STRING=ATE0M0Q0V1X1S0=0S1=0&amp;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tring is the same as that for the Hayes 1200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ception of the &amp;Q1, which instructs the Mult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 to emulate the Hayes 1200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 Robotics Courier HST 9600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STRING=ATE0M0Q0V1X1S0=0S1=0&amp;B0&amp;H0&amp;I0&amp;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odem uses the same INITSTRING as the Hayes 12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amp;B0  DTE rate follows connection 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amp;H0  Flow control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amp;I0  Flow control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amp;N0  Normal lin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sult code expected from the modem is 13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600 baud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ex Evercom 24 modem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STRING=ATE0Q0V1X4L3S7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ex 24 MNP modem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STRING=ATE0M0X4\N3\Q0\V0\X1\G0\C1%C1S0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Everex modems require the contents of registers S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 S4 to be reversed, i.e. S3=10 S4=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 Running DOS (or a program) from a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PDOOR.BAT or TRAPDOO?.BAT (where ? is a letter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Z), is executed from MEGAHOST.  A path MUST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oint to TRAPDOOR.BAT if the call i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cessful.  A sample TRAPDOOR.BAT is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ackage; as written, it enables WATCHDOG, a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main program that monitors carrier detect at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sends TRAPDOOR.BAT a parameter to inform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port is selected, so it may run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WATCHDOG.  You might do well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s is.  You could change the line with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of the program of your choice; this would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DOS access, but would execute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return to MEGAHOST.  Keep in mind that very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write directly to the screen, or intercep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directly.  These programs will not ope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 under the DOS shell, and may hang u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  If you have called in DOS then type EXIT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S command line to return to MEGA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 fine shareware program,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Support BBS, and other BBSs, called Doorw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program lets you operate your computer by remot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if you were there.  You can do many things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position with Doorway which you cannot do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drop-to-DOS using C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passes the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0 = name of program called (batch, exe, co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1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2 =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3 = the call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4 = the caller's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5 = the call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6 = whether the caller selected ANSI after log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Y or 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7 = the directory MEGAHOST was to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8 = is CARRIER if the call is from a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9 = the number of th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TRAPDOOR.BAT file is an example of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way from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.%8. == .LOCAL. goto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undir\doorway COM%1: /VD^U /OT /GON /M32767 /A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BMS /S* /C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undir\doorway local /OT /GON /M32767 /AON /B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S* /C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TRAPDOOR.BAT file is an example of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way to call in an external program.  Rundir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he directory MEGAHOST was invoked from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dir would be the directory specified by START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.%8. == .LOCAL. goto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.%6. == .N. goto non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undir\doorway com%1: /VD^U /AON /OT /S* /G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M30 /kV255  /PC:\doors\users.exe %1 %2 %3 %4 %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6 %7 %8 %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non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undir\doorway com%1: /VD^U /AON /OT /S* /G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M30 /kV255 /PC:\doors\users.exe %1 %2 %3 %4 %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6 %7 %8 %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undir\doorway LOCAL  /T:^C /O:T /S:* /G: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M32767 /PC:\doors\users.exe %1 %2 %3 %4 %5 %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7 %8 %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star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 Premature Exits (and exiting remo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happen that your MEGAHOST BBS exits premature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the computer may reboot because of a p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age.  One way to avoid this problem is to 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 (call it MEGA.BAT), an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exec.bat file and, if your normal config.sys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load ANSI.SYS, an alternative config.sys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line of the alternative autoexec.bat file (call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EXEC.MEG) would be MEGA M.  The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sys file would load ANSI.SYS.  These files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t in the root directory of the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THIS IS MEGA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1"==""GOTO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1"=="B" GOTO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1"=="M" GOTO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1"=="R" GO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THIS ASSUMES A DIFFERENT CONFIGUR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, FROM WHAT REM YOU HAV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, WORKDAY SETUP.  BE SURE THAT THE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 LINE IN AUTOEXEC.MEG IS MEGA M SO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BOOT TAKES YOU BACK TO REM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                   ***    WARNING   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 You are about to alter your autoexec.b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 after which you will call up your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 want to stop now, press Control-C,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XIST C:\AUTOEXEC.REG GOTO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AUTOEXEC.BAT AUTOEXEC.R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AUTOEXEC.MEG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CONFIG.SYS CONFIG.R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CONFIG.MEG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THIS ASSU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1) YOU OPERATE UNDER DESQVIEW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2) YOU DON'T OPERATE UNDER DESQVIEW AND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   HAVE ANSI LOADED BY WAY OF YOUR CONFIG.SY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3) YOU HAVE DVANSI.COM.  THERE AR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-LOADABLE ANSI PROGRAMS AVAILABLE ON BBSs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ANSI.CO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V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GA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  THIS RETURNS YOUR COMPU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  ITS NORMAL, WORKDAY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XIST C:\AUTOEXEC.MEG 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AUTOEXEC.BAT AUTOEXEC.M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CONFIG.SYS CONFIG.M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AUTOEXEC.REG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CONFIG.REG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This Batch File Manages the MEGAHOS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Syntax:  MEGA [P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Where [P] is one of these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?  Brings up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B  To reconfigure the compu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   call up your MEGAHOS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M  To call up MEGAHOST withou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   in the computer's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R  To Reverse reconfigu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   of the computer and Return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   regular, workday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how the batch file works.  When you call MEG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e or with anything but upper case B,M or R, you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ist of parameters and the file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all MEGA B, and if there is no AUTOEXEC.REG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ot directory, config.sys and autoexec.b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and substitute files are appropriately renam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 is an AUTOEXEC.REG, in the roo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ANSI (you can substitute any other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ed ANSI system program) is called and MEGAHOS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ed.  Note that, if ANSI.SYS is already load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ANSI won't load.  If there is a power outage, o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ther reason the host computer reboots or MEGAH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s down without your having told it to, MEGA B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p again -- either by the batch file itself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newly named autoexec.bat.  Since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 M, the file skips all the renaming steps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unnecessary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in DesqView or some other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, you could call MEGA M.  That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s MEGA.BAT to jump right to the part which ca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ANSI and MEGAHOST, altering no files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would you get out of this loop?  Simple!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have a way to Drop to DOS from inside MEGA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p to DOS and issue the command, MEGA R.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puts things the way they were before MEGAH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called up and warm boots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II.  COMPATI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 Downward compatibility of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ct compatibility between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is attempted, but  not guaranteed. 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A for instructions on converting MINIH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to MAXIHOST and MAXIHOST files to MEGA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 Memory resident program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does not function correctly when cer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resident (TSR) programs are loaded.  DOSEDIT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editor, does strange things at times,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Jump to DOS.  Those spiffy clock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ere with binary file transfers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ing problems, remove all resident program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and see if this helps.  TSRs should be invo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 DOS shell TRAPDOOR only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X.  TESTIMONI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 World MAY 1991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HOST, a versatile shareware BBS that al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one can use.  MAXIHOST's ampl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atures and easy setup make it ideal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HOST BBS is easy to maintain as it is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 Cornucopia NOV-DEC 1989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 has amazing low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ments, is very flexible, and after yea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reliable use Mankin's little BBS is a gem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erican Journal of Pharmaceutical Education Vol 5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mer 89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ause of the extensive documentation,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ver a need to call for help and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BBS which every college of pharmac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sonal Computer Communications, The bible of the 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World, by Alfred Glossbrenner (of the New Y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)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new users we recommend Don Mankin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.  Simple to setup and use 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one willing to tap an office or hom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a dista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: MINIHOST / MAXIHOST / MEGAHOST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1  MiniHost to MaxiHos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MINIHOST.00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MINIHOST.* MAXIHOST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*.B?? to .T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MINIHOST.?00 to WELCOME.?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MINIHOST.?01 to NEWUSER.?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add a unique identifier in front of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=1;GENERAL;0;Miscellaneous Top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=2;PROBLEMS;0;Problem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=3;BETA_TEST;5;Beta Tes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2  MaxiHost to MegaHos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s necessary for this conversion must be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EGAHOST Support BBS.  Thes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RS2ASC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2USRS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ASC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2MAIL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NF2ASC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VTBB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API1.EXE (if you used MHAPI.EXE).  If yours is a mul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ystem, rename MEGAAPI1.EXE, MEGAAPIn.exe, where 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the node in which that program will ope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all MAXIHOST files, then copy MAXIHOST.CNF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.CNF and add these entries to MEGAHOST.CNF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appropriate comple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BI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FILE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MAIL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NAPL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IN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M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S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N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=ECHO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=ZIPPYDIR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USER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USERTIMELI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FILE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MAIL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se entries from MEGAHOST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=ENTRM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=IND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=YOURMAI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LI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necessary conversion programs and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.EXE file to the same directory as the on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MAXIHOST.EXE file in it.  You should already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set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irectory to the one with MAILFIL.DAT in it. 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2ASC.EXE, to create MESSAGES.LST.  You may then k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AIL.* files as they are no long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USRS2ASC.EXE to create CALLERS.LST.  You may then k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USRS.* files as they are no long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the two *.LST ASCII files are created,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2MAIL.  It creates MAILFIL.DAT and MAILFIL.IX.  Thes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ew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ASC2USRS.  It creates USRSFIL.DAT and USRSFIL.IX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your new callers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urrently using MHAPI,  change references to MHAPI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APIn (n=node) in all batch files operating f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.  Obtain a new MEGAAPI1.EXE and, for each node,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EGAAPIn.EXE, where n=the number of the node.  Fi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command line enter MEGAAPIn INIT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MEGAHOST.  Make sure that the printer is set to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o this by pressing F5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From the message system, press (L)ist to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rewrite MESSAGES.LST with MEGAHOST's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.  Keep this file, repeating this process from tim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(K)nown Caller module, press (S)end to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 printer is set to FILE.  This will re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S.LST with MEGAHOST's updated syntax.  Keep this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ing this process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restore the databases, use ASC2MAIL.EX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2USRS.EXE.  If you delete the MAILFIL.* and USRSFIL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ey will be recreated.  If you don't kill the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read in will replace the originals.  PASSWORD.M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UCT.MH are no longer used.  MEGAAPI functions includ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.PRN files that can be used to read the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call the Support BBS to obtain a MEGA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3  MegaHost 1.3 to MegaHost 2.0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- SINGL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NETTYPE=NONET in your 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NODE=1 in your 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MEGA_API.EXE to MEGAAPI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a MEGAAPI1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MEGA_API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your batch files that reference MEGA_API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API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BATCHLOG.DAT to BATCHLG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MEGAHOST.LOG to MEGAHST1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QUESTION.IN to QUEST1.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QUESTION.OUT to QUEST1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- MULTI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an explanation is in order.  You CANNOT run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s of MH, i.e., you cannot invoke the M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ables twice.  You must create two separate su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and copy the executables there. 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have in each directory include BATCHOFF.BA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ON.BAT, EVENT.BAT, TRAPDOOA.BAT, TRAPDOOB.BA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PDOOC.BAT, TRAPDOOD.BAT, MEGAHOST.EXE, MEGAHOST.CN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API2.EXE, and MEGAAPI2.DAT.  Make sure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to this directory, and a path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ll of your external file transfer protocols (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.CNF file must be mod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DATAPATH= to the sub directory where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d files will exist.  This directory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AILFIL.* and USRSFIL.* files, and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, bulletins, etc.  This is important. Any/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/ASCII files MUST MUST MUST have thei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 set to READ/ONLY.  This is don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attrib +r filename.ext'. I have the following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read-only: BULLETIN.*, CHNGMNU1.*, DOORMNU1.*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BYE.*, HELP.*, MAILMNU1.*, MAILMNU2.*, MAINMNU3.*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USER.*, USERMNU1.*, USERMNU1.*, and WELCOM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NETTYPE=[DESQVIEW | MSNET | VINES | NOVELL]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ETTYPE=MSNET or DESQVIEW then SHARE MUST BE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NODE=[1-9] in your .CNF file - must be uniqu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.CN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MEGA_API.EXE to MEGAAPIn.EXE where n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NODE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a MEGAAPIn INIT where n is the above NODE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MEGA_API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your batch files that reference MEGA_API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APIn where n is the above NODE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BATCHLOG.DAT to BATCHLGn.DAT where n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NODE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MEGAHOST.LOG to MEGAHSTn.LOG where n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NODE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QUESTION.IN to QUESTn.IN where n is the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QUESTION.OUT to QUESTn.OUT where n is the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: BIG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G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ue Instant Graphics! On-line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1991-92 by Larry M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02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 (205) 722-0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Genie) L.M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027 Crestfield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untsville, Alabama  358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 Instant  Graphics (BIG)  Terminal presents  a 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cept in on-line  graphics!    Now  see true  on-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.  If you are tired of the blocky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most  BBSs  offer,  then you  will  be  pleasa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prised by the  super fast  high resolution  graph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new  terminal  emulation unleashes!   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for advanced graphic and sound features such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-line Adlib (tm) support, special sound effect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bli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G does  graphics  by  way  of  an  attention 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, similar to a Hayes modem, and interprets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commands and values  up to 9999.   It also 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graphics in their standard form.  BIG also  exi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Instant Graphics!(IG) in the Atari ST on-line wor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G was written  after IG and  is not fully 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IG but very similar.  You should be able to get I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s off Atari BBSs and alter them slightly to wor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ould  be advisable  to get  the  IG doc,  look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216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, what's so great about BIG graphics?  Well it 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,  circles,  ovals,  rectangles,  fill   patter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fonts, you can have  BIG colored text any 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creen.  BIG with  a little help from the 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there could open a new door for telecommunic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erminal would  allow better game  programs to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for  BBS doors.   Another  use is  bar and  p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s.  A good idea would  be to have a on-line  com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p.  There are many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: NAPLPS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crostar Software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0-34 Colonnade Rd. N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pean, Ontario, CANADA  K2E-7J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ICE (613) 727-56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S (613) 727-52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sonality+III(R)  is  a  communication  package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prets either the VT100 ((c)DEC) control syntax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textual display, or  the North American 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yer Protocol Syntax (NAPLPS) in a graphical 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PLPS is a government standard  (ANSI-X3.110-1983/CS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500-1983) for  the encoding  of alpha-numeric,  alph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aic,   alpha-geometric   and   alpha    photograph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ructs.  This syntax is based on the 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 ISO-2022  and   ISO-2375.     NAPLPS  is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lution independent  and device  independent  synt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Personality+III  uses  the  proprietary  Microst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Device  Interface  (MVDI(R))  to  display 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coded in this syntax.  MVDI is implemented on  IBM-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(c)IBM) compatible, Macintosh ((c)Apple) and AppleII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(c)Apple)    personal     computers,    and     cust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facturers'  terminals.     For   more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ing  the  programmer's  C  language  toolkit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 license  for  MVDI  please  indicat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s when you register your cop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ftware  can  be  programmed  with  modem 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s   to   dial   a   service   and  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ynchronously.  Many host  services are being  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U.S. and Canada  to support switching betwee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ual presentation and graphical presentation and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NAPLPS as  the graphics syntax.   A selection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ependent screen  drivers is  included wit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The user must choose the language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 and the screen driver that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card i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ost can control the video display mode by  s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of  two  particular  ISO-2375  registered 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s down  the  asynchronous  communication 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software detects the sequences, the mode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before the next datum is parsed.  This allow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 to mix both text pages and NAPLPS graphic p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singl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hree byte  hexadecimal sequence  0x1b, 0x25,  0x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 ASCII: ESC, '%', 'A') will switch the 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NAPLPS graphics mode.   The three byte  sequ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1b, 0x25, 0x40 (in ASCII: ESC, '%', '@') will 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resentation to the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 will interpret  the ASCII  character 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igh-bit'  characters   following  the  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 ISO-8859/1,  also   called  Latin-1.  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set is different than the code pages foun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personal computers, and does not include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ing characters.   Some Bulletin  Boards expec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 of  code  pages,  hence  there  may  be   acce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appearing on  the screen  when line  dra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 is configured  with built-in  suppor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n-1 characters on screens  with either 14-dot 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GA  standard)   or   16-dot   high   (VGA   standa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  Some laptop  and other personal  compu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 follow  either  of  these  standards  in 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modes.   Some of these  computers do, 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 a  hot-key  combination on  the  keyboard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  their  text  screen  to  be  one  of 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the  program  detects  that  the  dot  heigh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in text mode is neither  14 nor 16, it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use the  built-in support, however,  it will 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pret Latin-1 characters and  will assume th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ode  page loaded  in the  video character 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or is  Code Page  850  (PC Multi-  lingual 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).    Refer  to  the  operation  of  your 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 or  operating  system  for  instructions 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ing the code page  of your video character 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or to Code Page 8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: RIP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Pscrip Graphics Protocol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Remote Imaging Protoc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92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Grafix 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vision 1.5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y 12th, 199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                     INTRODUCTION                       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system  operators of  many bulletin  board  system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've often  wished for  some  form of  Graphical 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 for our boards. Like most Sysops, we've  c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ross many solutions.   But  they all  seemed to  f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in  one  way or  another:   inadequate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,  incomplete,   difficult  to   implement,   to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x, or lacking in graphics development tools. 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, we became frustrated.   So, we decided to 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r own Graphical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Pscrip stands  for "Remote  Imaging Protocol  Scrip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.  This graphical language is our answ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needs  of the  BBS community  and has  se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ls for implementation and  practical use.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on RIPaint, RIPterm or RIPscrip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ls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eGrafix 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458 Bolsa Chica #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untington Beach, CA  926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CE: (714) 379-21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 : (714) 379-21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: (714) 379-21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renaBBS: The Major BBS...32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                USE OF RIPscrip LANGUAGE                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IPscrip language is made publicly available 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ly licensed by TeleGrafix Communications, Inc. 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ly licensed, we mean that the language can be 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reation of  other products.   It does not  me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RIPscrip  is public  domain. TeleGrafix  mai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pyright of the RIPscrip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Pscrip, RIPaint, RIPdraw, and RIPterm are  trademar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eleGrafix  Communications,  Inc.   If  you  mak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 that  uses RIPscrip,  you  must state  in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's  "About  Box"  and  documentation  that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 uses RIPscrip and the trademark statement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not use  RIPterm, RIPaint, RIPdraw,  or RIPterm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of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have  any  questions  regarding  these  iss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ct TeleGrafix  Communications,  Inc.  at  714/379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                      DEFINITION                        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Pscrip is a text based Script language for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graphics.  The script language conforms to 7-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, avoiding the use  of Extended ASCII 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transmission over  X.25 networks and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iers  that  do  not   support  full  8-bit   bin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s easily.   RIPscrip allows RIPscrip  graph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s to be  mixed with printable  ASCII text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 facto standard]  ANSI/VT-100 directives.   RIPsc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dynamically determine what is graphics and wha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and display them appropriately in separate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 graphics window and a text window).  And if you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your own proprietary  commands, RIPscrip has  ro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a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               HOW DOES RIPscrip WORK?                  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Pscrip uses  a flexible,  and very  efficient 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 for its graphical statements.  Its  efficienc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ms from its compactness and developmental  plann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 entirely  Object  Oriented  instead  of  R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ented  for  efficient   transmission  of  data 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werful  editing  capabilities   (using  RIPaint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).  The  language is open  ended enough so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terally trillions of different graphics commands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implemented  as   needed.    RIPscrip   is  not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rietary protocol standard and is open to sugg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rest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lier Graphical Script  Languages (Avatar and  Skyp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ng others),  utilize special  command character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 which  graphics  command is  to  be  execu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ecludes their use on systems that are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 printable text.  Traditional script languages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lish  words  to  accomplish  things  (eg,  "BOX  0,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,50").   This kind  of  thing is  incredibly  bulk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pecially when you consider that pictures are  us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simple  things,  but  comprised  of  hundreds 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usands of individual graphical operations (eg, l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cles, fills,  text, etc.).   With  this in  mind,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man-readable   script    language   was   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ppropriate for the  relatively limited bandwidth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ntio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, one of our main strategies for this language wa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 it  as  efficient   as  possible  without   go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ly  binary.      This  allows   the   immed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of the protocol onto any ASCII  text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 system -- because  the language consists  entir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ASCII  printable  characters.     We  justify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adability of  the  language  by  pointing  ou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ations of  today's modems  and phone  lines  --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 must be co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E: MegaF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FIDO allows you to connect your BBS to other  BBS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nformation  centers in  the very  popular  Fido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-and-forward  mail  network.    You  can  ex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and files  with over 15,000  BBS's around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ld.  Your users will enjoy communicating with peo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United States and other countries.  Reduc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distance bill by  communicating with software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 vendors who  stay in touch  with customers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Net.  FidoNet  offers you and  your users over  4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ical echomail conferences which  are shared by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15,000 BBS's world wide.   Share mail with  peo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Europe,  North  America,  Oceania,  America  Latin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rica and As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hareware version  of the product  is available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gaHost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ore infomation, contact  Crystal Vision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260 Minosa Tr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umfries, VA. 220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03-680-47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4 - by Don Mankin               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