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Drag And Zip has a new Fileman Launcher that is install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ccessory and is run automatically when you run File Manager. 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leman Launcher, Drag And Zip is run automatically whenever you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As long as File Manager has the focus, Drag And Zip will not allow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vered.  Fileman Launcher will also remember DZ's icon position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se behaviors plus add up to nine more programs to Fileman Launc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"FML" menu item on File Manager's menu bar.  You can also use thi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Drag And Zip without dragging files to it.  Choose "Drag And Zip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L" menu and Drag And Zip will operate on the files that are currently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There is also a help selection to give you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Launchers operation.  The old version of Fileman Launcher FMLAUNCH.EX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rag And Zip directory and can be used instead of the built in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move the built in version of Fileman Launcher, bring up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ving Fileman Launcher" and follow the direction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