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StickMan    v1.1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  __// ___// ___/   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 /__  //__  /       ����� ����� ��� ��� � � ���Ŀ 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 / /   / /        �       �    �  �   � � � �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/ /   / /         �       �    �  �   ��� � �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\  /   / /          ���Ŀ   �    �  �   ô  � � � ��Ĵ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\        \/   / /               �   �    �  �   ��  �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\          /\/ /                �   �    �  �   �� �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\  /������������������   �   ��� ��� � � �   � �  � � �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tick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ckM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StickMan.Lv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.De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in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What is StickMan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is a BBS Door. Unlike most doors, StickMan is an arc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game. In StickMan, players walk, jump, climb &amp; fa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avoid dangerous monsters and grab bonus points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-ups etc. StickMan comes with several level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is simple, and StickMan is compatable with any BBS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, and can generate a Door.Sys, DorInfo.Def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also 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bulletins are generated in ANSI color and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StickMan loads external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level &amp; monster editors, so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levels and monsters. Registered Sysops also rece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Lia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and 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shall be assumed by Total System Support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 caused by your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opyrigh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, and all contents thereof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monsters, menus, levels, documentation and softwa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by Total System Support. Unauthorized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r use is illegal and will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ivil lit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harew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offers a try before you buy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ceives a "Demo" or shareware version of the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ree to try out for a limited time period. Ofte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version is missing some features, or is limited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ecides to purchase the software, they "Register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pay the author, and they receive the "register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istribu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e shareware version of StickMa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is not modified in any way, and that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or the software. Disk vendors may charge a nominal ($3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the disk the software is distributed on. BBS Sysop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StickMan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distribute the registered version of StickMa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Regist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month trial period,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Man, you must register. Registration costs very little 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Sysop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atest registered version of St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bility to load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xternal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orit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tickMan will stop functioning after your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n how to register, se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Quick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playing StickMan right away, use local mode vi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 simplest way is to type "STKMN_SW /PORT:0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t you play using the name "Annon. User". For 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Using Command Line Parameter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What's New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eatures in StickMan ver 1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see time remaining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screen accessable dur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lors in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ystem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75k Availabl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00k Disk Space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 5.0 or higher ( previous versions no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BS Software capable of running a door, passing data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oor.Sys" sty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DoorInfo.Def" sty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Chain.Txt" sty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should contia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1.ans  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2.ans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3.ans  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4.ans   Choose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5.ans   Top T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6.ans   High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7.ans   User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8.ans   Instructio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9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0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1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2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3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4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5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6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7.ans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8.ans   Header for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18.txt   Header for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lvs   Leve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mn_sw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also create the following files wh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log   Record of user log-in/out,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man.usr   User Data (scores, o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ten.scr   Top Ten Scor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et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for StickMan consists of two parts, install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to recognize Sti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t is very easy. Just create a new directory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from this archive into it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rt is going to depend on which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Consult the documentation for your BBS softwar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door. See also "Using Door.Sys", "Using DorInfo.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ing Chain.Txt", and/or "Using Command Line Parame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Bulleti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generates two bulletins every time a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M_Scores.ANS  - color version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M_Scores.TXT  - mono version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delete, move or copy these files. StickMa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but does not read, or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Door.S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a "Door.Sys" dropfile to config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/Drop:" parameter to tell StickMa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Door.Sys file will be located in "C:\BBS\NODE1"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DROP:C:\BBS\NOD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DROP:C:\BBS\NODE1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DROP:C:\BBS\NODE1\DOOR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get the fossil port, baudrate, user name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DorInfo.De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a "DorInfo.Def" dropfile to config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/DOR:" parameter to tell StickMan where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Since DorInfo style dropfiles include the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you must include the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DoorInfo file will be named "DOORINFO1.DEF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"C:\BBS\DOORS"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KMN_SW /DOR:C:\BBS\DOORS\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get the fossil port, baudrate, and us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Chain.Tx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a "Chain.Txt" dropfile to config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/Chain:" parameter to tell StickMa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Chain.Txt file will be located in "C:\BBS\NODE1"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CHAIN:C:\BBS\NOD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CHAIN:C:\BBS\NODE1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KMN_SW /CHAIN:C:\BBS\NODE1\CH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will get the fossil port, baudrate, and us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Using Command Line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none of the above dropfile form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verride settings in the drop file,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 StickMan suppor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   Exampl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ORT:  /PORT:1         fossil port to use (1 based) 0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AUD:  /BAUD:38400     baud rate to 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IN:   /MIN:30         time user has remaining (default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:     /F:Joe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:     /L:Smith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come in any order. These parameters can be u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ropfile parameters mentioned in previous paragraph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ort:" parameter is used, the dropfile will be ignored. If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long with "/BAUD:" and/or "/MIN:"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dropfile. The "/F:" and "/L:" parameters only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op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Locked BaudR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locked baudrate (above 38400), any baudrat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ickMan will be ignored by the fossil driver. Stick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the com port direct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tart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enters the door, a title screen (sm1.an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gives the user something to look at while StickMa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set up. The setup delay is very brief (2-3 sec.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then prompted to "press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features several menus, but they all basicly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The up &amp; down arrows, or "8" for up, and "2" for down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twirling line. Once you have moved to the item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elect it. Select "Instructions" from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about specif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Leve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of StickMan comes with 6 levels. Som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creen, some have 4-5 screens. Each level must be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Once a user has completed several levels, they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oose Level" item from the main menu to select a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ring gameplay, the user may walk, climb, jump and sho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Left arrow  =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Right arrow =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or Up arrow    =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or Down arrow  = 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or Home key    =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or PgUp key    =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 or &lt;           = Sho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or &gt;           = Shoo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ed information, see "Moving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Instruc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Obje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ese objects in various StickMa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Bonus (worth one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Ammo (three shots w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...... First Aid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...... Spike (don't step on any of the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Exit (white o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..... Teleport (other color ome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structures, monsters, etc. see the "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High Sco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keeps track of each players total score,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each type of monster a player has killed.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are based entirely on the player'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Hanging 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Alt-H" localy will cause StickMan to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tickMan.Lo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.Log is a plain text file that is created or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ons, Logoffs and program crashes are noted in the lo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te &amp; time. StickMan does not read this file, so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edit, or trunc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hanging the ANSI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distribute modified versions of StickMan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customize your own installation,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*.ans files. The "Files" section above shows which Ansi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do's and don'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Make sure each new file starts with an ansi clear screen (Esc[2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Include a "changed" notice, for example: "New Screen by Jo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Make sure the new file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Use more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Plagarise (copy other people'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Break any laws. (copyright, libel, obsecn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Make false claims regarding copyright or origin of Sti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Change or omit the name "StickMan", or "T.S.S.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Attempt to obscure or hide the copyright not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: Do anything your mother wouldn't approv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i Screens will be overwritten with the menu twir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 The twirler is dark gray on light gra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notice is black on a light gray background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in a replacement ansi wil be overwritten by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hanging the StickMan.Lv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vels file is a plain text file that defines what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and in which order. Since the shareware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ap files, you should NOT change this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or.Sys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expects the Door.Sys fi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 : "COMn" n = fossil port (1 based),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the fourth character on this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characters on this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 : BaudRate, just the number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 : Node Number, "0" = local. This numb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 file, an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0 :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9 : Time the user has left, in minu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s not crucial, but all other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rInfo.Def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expects the DorInfo.Def fi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 : "COMn" n = fossil port (1 based),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the fourth character on this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characters on this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  : BaudRate, followed by a blank space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on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  :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8  :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2 : Time the user has left, in minu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3 : Node Number, "0" = local. This numb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 file, an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s not crucial, but all other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hain.Txt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Man expects the Chain.Txt fi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  :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6 : Time the user has lef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0 : BaudRate, just the number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1 : Fossil port (1 based), jus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3 : Node Number, "0" = local. This numb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 file, an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 is not crucial, but all other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Future Feat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ickMan is well received, future versions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we may be add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n-Line Level &amp; Monst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re types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y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nsters tha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lti-Player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-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roll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t Requir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features to suggest, bug reports, com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-mail to bill.reamy@ts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Beta Tes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our dedicated team of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ra Hamilton  1:39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k Cosby    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