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��    �  ����� �� 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  ��    �   ���    �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  �   ��    ��    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  ��     ��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than Williams             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.3                      ���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 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 2000 is a simple game, which doesn't take l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can easily be set by the Sysop via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a very configurable game. Once Regis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VERY configurable. The sysop then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modify, and create their own Enemy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2000 Setup Direction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Ninja 2000 can be quick and simple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for Ninja 2000 to reside in. i.e. C:\DOORS\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NINJA.CFG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NINJA.BAT and place into your Main WWIV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&lt;-- So user doesn't see everything happe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INJA            &lt;-- Change to the Directory Ninja 2000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WIV\CHAIN.TXT    &lt;-- Copy CHAIN.TXT to the NINJA 200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.EXE                 &lt;-- Runs Ninj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                   &lt;-- Change back to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you are running a Multi-instance boa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use MULTI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Ninja 2000 in //CE with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Ninja 2000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NINJ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50           &lt;--- Your Choic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        &lt;--- Your Choic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    &lt;--- **&gt;Notice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&lt;--- **&gt;Notice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Not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Shrink       : N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isable pause: Y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No           &lt;--- **&gt;Notice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you can do to make the game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ifferent from other Ninja 2k games.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s you are able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.CFG    -  Things can easily be edited, such as Go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.#      -  Where # = 0-5, the 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DAT    -  Words for the Word Scramb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S.ANS -  Wi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    -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MNU     -  C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.MNU    -  Arm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.MNU   -  Weap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ERN.MNU   -  Tave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 Created after game is run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BE.TXT   -  The Ninja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.DAT  -  List of all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LOG    -  The Daily Log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 2000 is not a huge game like Legend of the Red Dra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rper, but it is my very first real program made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the game please register your cop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you are able to Edit the enem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, and win the Game.. of course, best o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ing me to continue working on utilities for WWIV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thanks goes out to Papa Bear who initially helped m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ja 2k rolling, and to Mouring Cat for many m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ding tips. My users who suggested thing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inted out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ordy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@1.AquaNet / 1@6277.IceNET / 1@10122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6251.TerraNET / 1@6277.ExpressNET / 1@6250.Deser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i s h T a n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2)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2)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