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STRIP v1.0 Copyright (c)1993 Andy Stewa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/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STRIP will strip WWIV's NET33+ net routing inf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(provided the tagline lines start with )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?  Welp, try extracting a message from WWIV and rea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... sometime the rounting info at the top i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post itself, wasting space.  Soooo... DreamSTR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id of it.  Included is DRMSTRIP.MOD to use Dream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BBS while extracting the posts. (If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WWIV sysop you can use it, otherwise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manu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MSTRIP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STRIP will then strip the ' lines' from the file..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the filename on the commandline, DreamSTR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 at you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STRIP is a copyrighted program, and may NOT be mod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an be considered FREEWARE.  There is no obliga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to register it.  It is because of this that you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.  Any damage done to your system must be dealt with and fixed by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DreamSTRIP.  It works on my system, but it may not on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WARE, because I think ALL shareware authors OWE it to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a FREE program once in a while!  Even if its a little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his software, but do not make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ing the ability to strip the WWIV/VBBS color codes,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textfile and replace all occurances of a str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a few other things....    if you have any suggestions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COMMENTS, or SUGGESTION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, comments and/or suggestions should be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IC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51 Imag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y snailmail address...(s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66 N. Lockwood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rasota, FL  3424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