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etting the upper, lower and digit color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lors to rotate through 5 sets of colors, these colors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lue: blue, light blue, cyan and light cy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d: Red, magenta, light red, and light magen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ray: Black, lightgray, darkgray, and whi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rown: brown, green, lightgreen, and yell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: All foreground 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.INI commands affec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Colors = True |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Options = background color, rotatio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Color Set = Blue | Red | Gray | Brown |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quence is the char rotation feq, if this number is 32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otate in-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, in your .INI, an opening line to be prin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o into achat... for example, Welcome=How can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AMOUNT_TO_WRAP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lines that will be brought forward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finished typing at the end of a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NO_RANDOM_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random chat screens, allow you to pic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a new chat screen, reads *.ANS from your achat di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4DOS description files, or FILES.BBS as description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  Credit goes to Swordfish who sent me the chunk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to users under 9600 instead of randomly pi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  If random screens are disabled, then this doesn't ma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icking the screen to show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2400.ANS doesn't exist, then no loss, it will pick you a nic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   = x,y,z   &lt;- There are in the .INI file under the [MACRO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 =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lterate to the $, and $., you may define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time left and time on goes.  This will fix problem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ople have with getting the ansi to show the stuf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macros are updated every ten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 = x,y,z  &lt;- There are in the .INI file under the [MACRO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=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ame reason the other [MACROS] are in here, these to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in this alternate form, since alot of times the ANSI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ike to do the right thing.  Unlike the time on and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macros are updated only once (since they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ng 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space abort a chat screen, but the user sti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deletes a word, like stock chat, it used to mimik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which eras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TRUE, it will now do a WWIV style wrap up,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ew lines you typed to the top of the screen.  The 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 the whole screen and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modified to wrap no more than 25%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ylum Chat Modification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�[BUILDING AND SETUP]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AT (Asylum Chat) screens consist of any ol' ANSI and an INI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 is to be placed on the active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t screens must end with the extension 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ansi for slow modem users, IF 2400.ANS exists, the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9600 (0-9599) will be taken into this 2400.ans, which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maller ansi special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 file will have the exact same filename as your ANSI, excep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consists of three sections, the sysop's definition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nd a section call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I File Command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in the INI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ines = nnnn                                     [SYSOP] and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how many lines you have setup for the si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(the Sysop side or the User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side = True | False                              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lse, you have normal/separate chat areas.  In other word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his distinct area, and the user has his.  If this is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will share the sysop's defined side and will be much like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F10 chat in WWIV.  (Non Two-Way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olor = nnnn                                     [SYSOP] and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color value for uppercas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olor = nnnn                                     [SYSOP] and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color value for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lor = nnnn                                       [SYSOP] and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color for any other color.  There is no ru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colors can'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lear Screen = True | False                          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active on the sysop side.  It defin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creen method which clears the screen entirely after you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ap past the last scree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screen clear will clear the next two lines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el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 = x, y, z                                           [SYSOP] and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is the line number you are defining, this will be 1 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aid existed in 'Amount of 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start X pos with 1 being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is the start Y pos with 1 being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is the amount of characters on this line to type (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= xpos, ypos, color                                [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 to show the time on... supply the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Color is a dos standard 0-255 colo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XPOS  = xpos, ypos, color                        [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 to show the time left... supply the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Color is a dos standard 0-255 colo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XPos  = xpos, ypos, color                        [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 of showing the user name... supply the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Color is a dos standard 0-255 colo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XPos = xpos, ypos, color                         [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 to show the sysop name... supply the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Color is a dos standard 0-255 colo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covers it all, take a look at the example INI file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to see how to buil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cribe your ACHAT screens using 4DOS/NDOS describe comman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description edito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can supply a FILES.BBS in the directory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escrip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when you list out your mods with Control N, you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s a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=�[OPERATION OF ASYLUM CHAT]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sylum Chat, you must have Two Way Chat turned on in 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internal two way chat is basically replaced with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two way turned off, you have this one turned of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go into chat, AChat will randomly pick out a chat screen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sylum Chat, these keys will perform special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will randomly pick a new screen, it just might be the on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more screens you have, the less-likely chance of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will swap positions between the user an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will delete the current lin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will delete the current word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 will let you choose from a list of ch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�[SUPPORT]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Asylum Modifications, support can be obtain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igital (1@8421.WWIVnet) or Sam (1@4051.WWIVNet).  This mod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at several �eta sites for some time now,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blems have been found and corrected.  If you require assistan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either Zu Digital or Sam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the professional modifications released by Asyl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at Asylum HQ (703-427-1214) or Sam's BBS (409-729-1319/1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BS's supporting 28.8k baud.  Other Asylum productions include Asylum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lus, True Pulldown Menus, TRYTOUL (Automatic Upload Placement or 'bl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), and Super Config, plus the set of Common Core Function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join our ACHAT disccussion and chat screen tradding at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CHAT, host @4051... It is also being gatted through a few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a full range of Asylum Support, join subtype ASYLUM, host @4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sent me most of the code to select an ACHAT screen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ing i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lum-  Say it like Se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Chie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