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D, a little weapon that for the masses that they might pick it 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st the government.  Call it a stick, call it a stone,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, it is a line of defense against a dictatorship that says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ir way, and not only that, we have to pay for it,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written 15 october 1994.  It is quickly plac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y its author Michael Deweese (Zu Digi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stop certain types of messages or 'ping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into your system, and it sends a response message to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o sent it to you. This is all set up by you and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go crazy.  I take no responsibility in this, and supp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you to ensure the fitness and proper ru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designed in anyway to cause network inter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g' down the net.  It was designed soley for the use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omeone who sends you a ping that it isn't welcom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nd not f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file is public domain so there is no restri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clude using the code here in your own program, enha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deleting and forgetting this program.  (In other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just as much yours as it is any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 Mr. Rick (WWIVNet @2109) for his work on T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released over the net around Aug 11,  1994, of which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not exist.  Thanks go to the unselfish work of Mr. R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s it is designed, you need to place th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1AD.EXE) 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add the line 1AD to a file in your ne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. This file may not exist if you don't have any oth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cessors installed, so just create it with a simpl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ngle line with 1A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etup your INI file to let the program know what sub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ong with a couple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along with the supplied sample 1AD.INI file th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[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rea contains two identifiers, they are 'Text file director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irectory =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a full directory path to where the text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your email that is being sent back to pingers exist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.\ which is the current directory which it is 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make a special directory for all your text file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=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a full pathname to a logfile that will be kep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the program is run.  This file has to exis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it null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=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what will be used in the from line for all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o out as email.  You can put this as anything from '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to your full alias (or name) and node number, like stock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=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the title of any emails leaving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From =, but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[P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dentifer exists here, but it can be repeat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it is the unwanted identifer, and goes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= major/minor/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in is the main type that you don't want. Minor is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you don't want, minor type can be any valid minor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LL' (must the single quotes of course) to include all min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major type textfile is the textfile that will be em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the unwanted major/min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ule is that the major/minor/textfile must be seperated with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elps if the text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[Ok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dentifer exists here, but it too may be repeat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it is to determin what systems will be allowed to pass the 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ystem.  It goes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 =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the system number of the allow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obviously be good to let 1, your GC, your AC to go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unctions used here are based on the Asylum COMMON IN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used here are placed in the Public Domain along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 about it.  The semi colon ';' can be used to commen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ini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ylum Group (Zu Digital and S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